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1"/>
        <w:keepNext w:val="false"/>
        <w:widowControl w:val="false"/>
        <w:rPr/>
      </w:pPr>
      <w:r>
        <w:rPr/>
        <w:t>The Works of H.P. Lovecraft</w:t>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t>Part 3</w:t>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b/>
          <w:b/>
          <w:bCs/>
          <w:color w:val="000000"/>
          <w:sz w:val="22"/>
          <w:szCs w:val="36"/>
        </w:rPr>
      </w:pPr>
      <w:r>
        <w:rPr>
          <w:rFonts w:cs="Times New Roman" w:ascii="Times New Roman" w:hAnsi="Times New Roman"/>
          <w:b/>
          <w:bCs/>
          <w:color w:val="000000"/>
          <w:sz w:val="22"/>
          <w:szCs w:val="36"/>
        </w:rPr>
      </w:r>
    </w:p>
    <w:p>
      <w:pPr>
        <w:pStyle w:val="Normal"/>
        <w:widowControl w:val="false"/>
        <w:jc w:val="center"/>
        <w:rPr>
          <w:rFonts w:ascii="Times New Roman" w:hAnsi="Times New Roman" w:cs="Times New Roman"/>
          <w:b/>
          <w:b/>
          <w:bCs/>
          <w:color w:val="000000"/>
          <w:sz w:val="22"/>
          <w:szCs w:val="36"/>
        </w:rPr>
      </w:pPr>
      <w:r>
        <w:rPr>
          <w:rFonts w:cs="Times New Roman" w:ascii="Times New Roman" w:hAnsi="Times New Roman"/>
          <w:b/>
          <w:bCs/>
          <w:color w:val="000000"/>
          <w:sz w:val="22"/>
          <w:szCs w:val="36"/>
        </w:rPr>
      </w:r>
    </w:p>
    <w:p>
      <w:pPr>
        <w:pStyle w:val="Normal"/>
        <w:widowControl w:val="false"/>
        <w:jc w:val="center"/>
        <w:rPr>
          <w:rFonts w:ascii="Times New Roman" w:hAnsi="Times New Roman" w:cs="Times New Roman"/>
          <w:b/>
          <w:b/>
          <w:bCs/>
          <w:color w:val="000000"/>
          <w:sz w:val="22"/>
          <w:szCs w:val="36"/>
        </w:rPr>
      </w:pPr>
      <w:r>
        <w:rPr>
          <w:rFonts w:cs="Times New Roman" w:ascii="Times New Roman" w:hAnsi="Times New Roman"/>
          <w:b/>
          <w:bCs/>
          <w:color w:val="000000"/>
          <w:sz w:val="22"/>
          <w:szCs w:val="36"/>
        </w:rPr>
      </w:r>
    </w:p>
    <w:p>
      <w:pPr>
        <w:pStyle w:val="NormalWeb"/>
        <w:widowControl w:val="false"/>
        <w:spacing w:before="0" w:after="0"/>
        <w:rPr>
          <w:color w:val="000000"/>
          <w:sz w:val="22"/>
        </w:rPr>
      </w:pPr>
      <w:r>
        <w:rPr>
          <w:color w:val="000000"/>
          <w:sz w:val="22"/>
          <w:szCs w:val="27"/>
        </w:rPr>
        <w:t xml:space="preserve"> </w:t>
      </w:r>
    </w:p>
    <w:p>
      <w:pPr>
        <w:pStyle w:val="NormalWeb"/>
        <w:widowControl w:val="false"/>
        <w:spacing w:before="0" w:after="0"/>
        <w:rPr>
          <w:color w:val="000000"/>
          <w:sz w:val="22"/>
        </w:rPr>
      </w:pPr>
      <w:r>
        <w:rPr>
          <w:color w:val="000000"/>
          <w:sz w:val="22"/>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rPr>
      </w:pPr>
      <w:r>
        <w:rPr>
          <w:color w:val="000000"/>
          <w:sz w:val="22"/>
          <w:szCs w:val="48"/>
        </w:rPr>
        <w:t>The Colour Out of Space</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st of Arkham the hills rise wild, and there are valleys with deep woods that no axe has ever cut. There are dark narrow glens where the trees slope fantastically, and where thin brooklets trickle without ever having caught the glint of sunlight. On the gentle slopes there are farms, ancient and rocky, with squat, moss-coated cottages brooding eternally over old New England secrets in the lee of great ledges; but these are all vacant now, the wide chimneys crumbling and the shingled sides bulging perilously beneath low gambrel roof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ld folk have gone away, and foreigners do not like to live there. French-Canadians have tried it, Italians have tried it, and the Poles have come and departed. It is not because of anything that can be seen or heard or handled, but because of something that is imagined. The place is not good for imagination, and does not bring restful dreams at night. It must be this which keeps the foreigners away, for old Ammi Pierce has never told them of anything he recalls from the strange days. Ammi, whose head has been a little queer for years, is the only one who still remains, or who ever talks of the strange days; and he dares to do this because his house is so near the open fields and the travelled roads around Arkha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once a road over the hills and through the valleys, that ran straight where the blasted heath is now; but people ceased to use it and a new road was laid curving far toward the south. Traces of the old one can still be found amidst the weeds of a returning wilderness, and some of them will doubtless linger even when half the hollows are flooded for the new reservoir. Then the dark woods will be cut down and the blasted heath will slumber far below blue waters whose surface will mirror the sky and ripple in the sun. And the secrets of the strange days will be one with the deep's secrets; one with the hidden lore of old ocean, and all the mystery of primal ea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I went into the hills and vales to survey for the new reservoir they told me the place was evil. They told me this in Arkham, and because that is a very old town full of witch legends I thought the evil must he something which grandams had whispered to children through centuries. The name "blasted heath" seemed to me very odd and theatrical, and I wondered how it had come into the folklore of a Puritan people. Then I saw that dark westward tangle of glens and slopes for myself, end ceased to wonder at anything beside its own elder mystery. It was morning when I saw it, but shadow lurked always there. The trees grew too thickly, and their trunks were too big for any healthy New England wood. There was too much silence in the dim alleys between them, and the floor was too soft with the dank moss and mattings of infinite years of dec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open spaces, mostly along the line of the old road, there were little hillside farms; sometimes with all the buildings standing, sometimes with only 6ne or two, and sometimes with only a lone chimney or fast-filling cellar. Weeds and briers reigned, and furtive wild things rustled in the undergrowth. Upon everything was a haze of restlessness and oppression; a touch of the unreal and the grotesque, as if some vital element of perspective or chiaroscuro were awry. I did not wonder that the foreigners would not stay, for this was no region to sleep in. It was too much like a landscape of Salvator Rosa; too much like some forbidden woodcut in a tale of terr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even all this was not so bad as the blasted heath. I knew it the moment I came upon it at the bottom of a spacious valley; for no other name could fit such a thing, or any other thing fit such a name. It was as if the poet had coined the phrase from having seen this one particular region. It must, I thought as I viewed it, be the outcome of a fire; but why had nothing new ever grown over these five acres of grey desolation that sprawled open to the sky like a great spot eaten by acid in the woods and fields? It lay largely to the north of the ancient road line, but encroached a little on the other side. I felt an odd reluctance about approaching, and did so at last only because my business took me through and past it. There was no vegetation of any kind on that broad expanse, but only a fine grey dust or ash which no wind seemed ever to blow about. The trees near it were sickly and stunted, and many dead trunks stood or lay rotting at the rim. As I walked hurriedly by I saw the tumbled bricks and stones of an old chimney and cellar on my right, and the yawning black maw of an abandoned well whose stagnant vapours played strange tricks with the hues of the sunlight. Even the long, dark woodland climb beyond seemed welcome in contrast, and I marvelled no more at the frightened whispers of Arkham people. There had been no house or ruin near; even in the old days the place must have been lonely and remote. And at twilight, dreading to repass that ominous spot, I walked circuitously back to the town by the curious road on the south. I vaguely wished some clouds would gather, for an odd timidity about the deep skyey voids above had crept into my sou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evening I asked old people in Arkham about the blasted heath, and what was meant by that phrase "strange days" which so many evasively muttered. I could not, however, get any good answers1 except that all the mystery was much more recent than I had dreamed. It was not a matter of old legendry at all, but something within the lifetime of those who spoke. It had happened in the 'eighties, and a family had disappeared or was killed. Speakers would not be exact; and because they all told me to pay no attention to old Ammi Pierce's crazy tales, I sought him out the next morning, having heard that he lived alone in the ancient tottering cottage where the trees first begin to get very thick. It was a fearsomely ancient place, and had begun to exude the faint miasmal odour which clings about houses that have stood too long. Only with persistent knocking could I rouse the aged man, and when he shuffled timidly to the door could could tell he was not glad to see me. He was not so feeble as I had expected; but his eyes drooped in a curious way, and his unkempt clothing and white beard made him seem very worn and dism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t knowing just how he could best be launched on his tales, I feigned a matter of business; told him of my surveying, and asked vague questions about the district. He was far brighter and more educated than I had been led to think, and before I knew it had graNped quite as much of the subject as any man I had talked with in Arkham. He was not like other rustics I bad known in the sections where reservoirs were to be. From him there were no protests at the miles of old wood and farmland to be blotted out, though perhaps there would have been had not his home lain outside the bounds of the future lake. Relief was all that he showed; relief at the doom of the dark ancient valleys through which he had roamed all his life. They were better under water now - better under water since the strange days. And with this opening his husky voice sank low, while his body leaned forward and his right forefinger began to point shakily and impressive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then that I heard the story, and as the rambling voice scraped and whispered on I shivered again and again spite the summer day. Often I had to recall the speaker from ramblings, piece out scientific points which he knew only by a fading parrot memory of professors' talk, or bridge over gaps, where his sense of logic and continuity broke down. When he was done I did not wonder that his mind had snapped a trifle, or that the folk of Arkham would not speak much of the blasted heath. I hurried back before sunset to my hotel, unwilling to have the stars come out above me in the open; and the next day returned to - Boston to give up my position. I could not go into that dim chaos of old forest and slope again, or face another time that grey blasted heath where the black well yawned deep beside the tumbled bricks and stones. The reservoir will soon be built now, and all those elder secrets will be safe forever under watery fathoms. But even then I do not believe I would like to visit that country by night - at least not when the sinister stars are out; and nothing could bribe me to drink the new city water of Arkha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all began, old Ammi said, with the meteorite. Before that time there had been no wild legends at all since the witch trials, and even then these western woods were not feared half so much as the small island in the Miskatonic where the devil held court beside a curious 'lone altar older than the Indians. These were not haunted woods, and their fantastic dusk was never terrible till the strange days. Then there had come that white noontide cloud, that string of explosions in the air, and that pillar of smoke from the valley far in the wood. And by night all Arkham had heard of the great rock that fell out of the sky and bedded itself in the ground beside the well at the Nahum Gardner place. That was the house which had stood where the blasted heath was to come - the trim white Nahum Gardner house amidst its fertile gardens and orchar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ahum had come to town to tell people about the stone, and dropped in at Ammi Pierce's on the way. Ammi was forty then, and all the queer things were fixed very strongly in his mind. He and his wife had gone with the three professors from Miskatonic University who hastened out the next morning to see the weird visitor from unknown stellar space, and had wondered why Nahum had called it so large the day before. It had shrunk, Nahum said as he pointed out the big brownish mound above the ripped earth and charred grass near the archaic well-sweep in his front yard; but the wise men answered that stones do not shrink. Its heat lingered persistently, and Nahum declared it had glowed faintly in the night. The professors tried it with a geologist's hammer and found it was oddly soft. It was, in truth, so soft as to be almost plastic; and they gouged rather than chipped a specimen to take back to the college for testing. They took it in an old pail borrowed from Nahum's kitchen, for even the small piece refused to grow cool. On the trip back they stopped at Ammi's to rest, and seemed thoughtful when Mrs. Pierce remarked that the fragment was growing smaller and burning the bottom of the pail. Truly, it was not large, but perhaps they had taken less than they thou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day after that-all this was in June of '82-the professors had trooped out again in a great excitement. As they passed Ammi's they told him what queer things the specimen had done, and how it had faded wholly away when they put it in a glass beaker. The beaker had gone, too, and the wise men talked of the strange stone's affinity for silicon. It had acted quite unbelievably in that well-ordered laboratory; doing nothing at all and showing no occluded gases when heated on charcoal, being wholly negative in the borax bead, and soon proving itself absolutely non-volatile at any producible temperature, including that of the oxy-hydrogen blowpipe. On an anvil it appeared highly malleable, and in the dark its luminosity was very marked. Stubbornly refusing to grow cool, it soon had the college in a state of real excitement; and when upon heating before the spectroscope it displayed shining bands unlike any known colours of the normal spectrum there was much breathless talk of new elements, bizarre optical properties, and other things which puzzled men of science are wont to say when faced by the unkno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ot as it was, they tested it in a crucible with all the proper reagents. Water did nothing. Hydrochloric acid was the same. Nitric acid and even aqua regia merely hissed and spattered against its torrid invulnerability. Ammi had difficulty in recalling all these things, but recognized some solvents as I mentioned them in the usual order of use. There were am monia and caustic soda, alcohol and ether, nauseous carbon disulphide and a dozen others; but although the weight grew steadily less as time passed, and the fragment seemed to be slightly cooling, there was no change in the solvents to show that they had attacked the substance at all. It was a metal, though, beyond a doubt. It was magnetic, for one thing; and after its immersion in the acid solvents there seemed to be faint traces of the Widmanstatten figures found on meteoric iron. When the cooling had grown very considerable, the testing was carried on in glass; and it was in a glass beaker that they left all the chips made of the original fragment during the work. The next morning both chips and beaker were gone without trace, and only a charred spot marked the place on the wooden shelf where they had be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this the professors told Ammi as they paused at his door, and once more he went with them to see the stony messenger from the stars, though this time his wife did not accompany him. It had now most cer tainly shrunk, and even the sober professors could not doubt the truth of what they saw. All around the dwindling brown lump near the well was a vacant space, except where the earth had caved in; and whereas it had been a good seven feet across the day before, it was now scarcely five. It was still hot, and the sages studied its surface curiously as they detached another and larger piece with hammer and chisel. They gouged deeply this time, and as they pried away the smaller mass they saw that the core of the thing was not quite homogeneo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had uncovered what seemed to be the side of a large coloured globule embedded in the substance. The colour, which resembled some of the bands in the meteor's strange spectrum, was almost impossible to describe; and it was only by analogy that they called it colour at all. Its texture was glossy, and upon tapping it appeared to promise both brittle ness and hollowness. One of the professors gave it a smart blow with a hammer, and it burst with a nervous little pop. Nothing was emitted, and all trace of the thing vanished with the puncturing. It left behind a hollow spherical space about three inches across, and all thought it probable that others would be discovered as the enclosing substance wasted a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onjecture was vain; so after a futile attempt to find additional globules by drilling, the seekers left again with their new specimen which proved, however, as baffling in the laboratory as its predecessor. Aside from being almost plastic, having heat, magnetism, and slight luminosity, cooling slightly in powerful acids, possessing an unknown spec trum, wasting away in air, and attacking silicon compounds with mutual destruction as a result, it presented no identifying features whatsoever; and at the end of the tests the college scientists were forced to own that they could not place it. It was nothing of this earth, but a piece of the great outside; and as such dowered with outside properties and obedient to outside law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night there was a thunderstorm, and when the professors went out to Nahum's the next day they met with a bitter disappointment. The stone, magnetic as it had been, must have had some peculiar electrical property; for it had "drawn the lightning," as Nahum said, with a singular persistence. Six times within an hour the farmer saw the lightning strike the furrow in the front yard, and when the storm was over nothing remained but a ragged pit by the ancient well-sweep, half-choked with a caved-in earth. Digging had borne no fruit, and the scientists verified the fact of the utter vanishment. The failure was total; so that nothing was left to do but go back to the laboratory and test again the disappearing fragment left carefully cased in lead. That fragment lasted a week, at the end of which nothing of value had been learned of it. When it had gone, no residue was left behind, and in time the professors felt scarcely sure they had indeed seen with waking eyes that cryptic vestige of the fathomless gulfs outside; that lone, weird message from other universes and other realms of matter, force, and ent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was natural, the Arkham papers made much of the incident with its collegiate sponsoring, and sent reporters to talk with Nahum Gardner and his family. At least one Boston daily also sent a scribe, and Nahum quickly became a kind of local celebrity. He was a lean, genial person of about fifty, living with his wife and three sons on the pleasant farmstead in the valley. He and Ammi exchanged visits frequently, as did their wives; and Ammi had nothing but praise for him after all these years. He seemed slightly proud of the notice his place had attracted, and talked often of the meteorite in the succeeding weeks. That July and August were hot; and Nahum worked hard at his haying in the ten-acre pasture across Chapman's Brook; his rattling wain wearing deep ruts in the shadowy lanes between. The labour tired him more than it had in other years, and he felt that age was beginning to tell on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fell the time of fruit and harvest. The pears and apples slowly ripened, and Nahum vowed that his orchards were prospering as never before. The fruit was growing to phenomenal size and unwonted gloss, and in such abundance that extra barrels were ordered to handle the future crop. But with the ripening came sore disappointment, for of all that gorgeous array of specious lusciousness not one single jot was fit to eat. Into the fine flavour of the pears and apples had crept a stealthy bitterness and sickishness, so that even the smallest bites induced a lasting disgust. It was the same with the melons and tomatoes, and Nahum sadly saw that his entire crop was lost. Quick to connect events, he declared that the meteorite had poisoned the soil, and thanked Heaven that most of the other crops were in the upland lot along the ro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nter came early, and was very cold. Ammi saw Nahum less often than usual, and observed that he had begun to look worried. The rest of his family too, seemed to have grown taciturn; and were far from steady in their church-going or their attendance at the various social events of the countryside. For this reserve or melancholy no cause could be found, though all the household confessed now and then to poorer health and a feeling of vague disquiet. Nahum himself gave the most definite statement of anyone when he said he was disturbed about certain footprints in the snow. They were the usual winter prints of red squirrels, white rabbits, and foxes, but the brooding farmer professed to see something not quite right about their nature and arrangement. He was never specific, but appeared to think that they were not as characteristic of the anatomy and habits of squirrels and rabbits and foxes as they ought to be. Ammi listened without interest to this talk until one night when he drove past Nahum's house in his sleigh on the way back from Clark's Comer. There had been a moon, and a rabbit had run across the road, and the leaps of that rabbit were longer than either Ammi or his horse liked. The latter, indeed, had almost run away when brought up by a firm rein. Thereafter Ammi gave Nahum's tales more respect, and wondered why the Gardner dogs seemed so cowed and quivering every morning. They had, it developed, nearly lost the spirit to bar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February the McGregor boys from Meadow Hill were out shooting woodchucks, and not far from the Gardner place bagged a very peculiar specimen. The proportions of its body seemed slightly altered in a queer way impossible to describe, while its face had taken on an expression which no one ever saw in a woodchuck before. The boys were genuinely frightened, and threw the thing away at once, so that only their grotesque tales of it ever reached the people of the countryside. But the shying of horses near Nahum's house had now become an acknowledged thing, and all the basis for a cycle of whispered legend was fast taking for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eople vowed that the snow melted faster around Nahum's than it did anywhere else, and early in March there was an awed discussion in Potter's general store at Clark's Corners. Stephen Rice had driven past Gardner's in the morning, and had noticed the skunk-cabbages coming up through the mud by the woods across the road. Never were things of such size seen before, and they held strange colours that could not be put into any words. Their shapes were monstrous, and the horse had snorted at an odour which struck Stephen as wholly unprecedented. That afternoon several persons drove past to see the abnormal growth, and all agreed that plants of that kind ought never to sprout in a healthy world. The bad fruit of the fall before was freely mentioned, and it went from mouth to mouth that there was poison in Nahum's ground. Of course it was the meteorite; and remembering how strange the men from the college had found that stone to be, several farmers spoke about the matter to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day they paid Nahum a visit; but having no love of wild tales and folklore were very conservative in what they inferred. The plants were certainly odd, but all skunk-cabbages are more or less odd in shape and hue. Perhaps some mineral element from the stone had entered the soil, but it would soon be washed away. And as for the footprints and frightened horses - of course this was mere country talk which such a phenomenon as the aerolite would be certain to start. There was really nothing for serious men to do in cases of wild gossip, for superstitious rustics will say and believe anything. And so all through the strange days the professors stayed away in contempt. Only one of them, when given two phials of dust for analysis in a police job over a year and half later, recalled that the queer colour of that skunk-cabbage had been very like one of the anomalous bands of light shown by the meteor fragment in the college spectroscope, and like the brittle globule found imbedded in the stone from the abyss. The samples in this analysis case gave the same odd bands at first, though later they lost the proper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trees budded prematurely around Nahum's, and at night they swayed ominously in the wind. Nahum's second son Thaddeus, a lad of fifteen, swore that they swayed also when there was no wind; but even the gossips would not credit this. Certainly, however, restlessness was in the air. The entire Gardner family developed the habit of stealthy listening, though not for any sound which they could consciously name. The listening was, indeed, rather a product of moments when consciousness seemed half to slip away. Unfortunately such moments increased week by week, till it became common speech that "something was wrong with all Nahum's folks." When the early saxifrage came out it had another strange colour; not quite like that of the skunk-cabbage, but plainly related and equally unknown to anyone who saw it. Nahum took some blossoms to Arkham and showed them to the editor of the Gazette, but that dignitary did no more than write a humorous article about them, in which the dark fears of rustics were held up to polite ridicule. It was a mistake of Nahum's to tell a stolid city man about the way the great, overgrown mourning-cloak butterflies behaved in connection with these saxifrag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pril brought a kind of madness to the country folk, and began that disuse of the road past Nahum's which led to its ultimate abandonment. It was the vegetation. All the orchard trees blossomed forth in strange colours, and through the stony soil of the yard and adjacent pasturage there sprang up a bizarre growth which only a botanist could connect with the proper flora of the region. No sane wholesome colours were anywhere to be seen except in the green grass and leafage; but everywhere were those hectic and prismatic variants of some diseased, underlying primary tone without a place among the' known tints of earth. The "Dutchman's breeches" became a thing of sinister menace, and the bloodroots grew insolent in their chromatic perversion. Ammi and the Gardners thought that most of the colours had a sort of haunting familiarity, and decided that they reminded one of the brittle globule in the meteor. Nahum ploughed and sowed the ten-acre pasture and the upland lot, but did nothing with the land around the house. He knew it would be of no use, and hoped that the summer's strange growths would draw all the poison from the soil. He was prepared for almost anything now, and had grown used to the sense of something near him waiting to be heard. The shunning of his house by neighbors told on him, of course; but it told on his wife more. The boys were better off, being at school each day; but they could not help being frightened by the gossip. Thaddeus, an especially sensitive youth, suffered the mo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May the insects came, and Nahum's place became a nightmare of buzzing and crawling. Most of the creatures seemed not quite usual in their aspects and motions, and their nocturnal habits contradicted all former experience. The Gardners took to watching at night - watching in all directions at random for something - they could not tell what. It was then that they owned that Thaddeus had been right about the trees. Mrs. Gardner was the next to see it from the window as she watched the swollen boughs of a maple against a moonlit sky. The boughs surely moved, and there was no 'wind. It must be the sap. Strangeness had come into everything growing now. Yet it was none of Nahum's family at all who made the next discovery. Familiarity had dulled them, and what they could not see was glimpsed by a timid windmill salesman from Bolton who drove by one night in ignorance of the country legends. What he told in Arkham was given a short paragraph in the Gazette; and it was there that all the farmers, Nahum included, saw it first. The night had been dark and the buggy-lamps faint, but around a farm in the valley which everyone knew from the account must be Nahum's, the darkness had been less thick. A dim though distinct luminosity seemed to inhere in all the vegetation, grass, leaves, and blossoms alike, while at one moment a detached piece of the phosphorescence appeared to stir furtively in the yard near the bar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grass had so far seemed untouched, and the cows were freely pastured in the lot near the house, but toward the end of May the milk began to be bad. Then Nahum had the cows driven to the uplands, after which this trouble ceased. Not long after this the change in grass and leaves became apparent to the eye. All the verdure was going grey, and was developing a highly singular quality of brittleness. Ammi was now the only person who ever visited the place, and his visits were becoming fewer and fewer. When school closed the Gardners were virtually cut off from the world, and sometimes let Ammi do their errands in town. They were failing curiously both physically and mentally, and no one was surprised when the news of Mrs. Gardner's madness stole ar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happened in June, about the anniversary of the meteor's fall, and the poor woman screamed about things in the air which she could not describe. In her raving there was not a single specific noun, but only verbs and pronouns. Things moved and changed and fluttered, and ears tingled to impulses which were not wholly sounds. Something was taken away - she was being drained of something - something was fastening itself on her that ought not to be - someone must make it keep off - nothing was ever still in the night - the walls and windows shifted. Nahum did not send her to the county asylum, but let her wander about the house as long as she was harmless to herself and others. Even when her expression changed he did nothing. But when the boys grew afraid of her, and Thaddeus nearly fainted at the way she made faces at him, he decided to keep her locked in the attic. By July she had ceased to speak and crawled on all fours, and before that month was over Nahum got the mad notion that she was slightly luminous in the dark, as he now clearly saw was the case with the nearby veget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 little before this that the horses had stampeded. Something had aroused them in the night, and their neighing and kicking in their stalls had been terrible. There seemed virtually nothing to do to calm them, and when Nahum opened the stable door they all bolted out like frightened woodland deer. It took a week to track all four, and when found they were seen to be quite useless and unmanageable. Something had snapped in their brains, and each one had to be shot for its own good. Nahum borrowed a horse from Ammi for his haying, but found it would not approach the barn. It shied, balked, and whinnied, and in the end he could do nothing but drive it into the yard while the men used their own strength to get the heavy wagon near enough the hayloft for convenient pitching. And all the while the vegetation was turning grey and brittle. Even the flowers whose hues had been so strange were greying now, and the fruit was coming out grey and dwarfed and tasteless. The asters and golden-rod bloomed grey and distorted, and the roses and zinneas and hollyhocks in the front yard were such blasphemous-looking things that Nahum's oldest boy Zenas cut them down. The strangely puffed insects died about that time, even the bees that had left their hives and taken to the woo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September all the vegetation was fast crumbling to a greyish powder, and Nahum feared that the trees would die before the poison was out of the soil. His wife now had spells of terrific screaming, and he and the boys were in a constant state of nervous tension. They shunned people now, and when school opened the boys did not go. But it was Ammi, on one of his rare visits, who first realised that the well water was no longer good. It had an evil taste that was not exactly fetid nor exactly salty, and Ammi advised his friend to dig another well on higher ground to use till the soil was good again. Nahum, however, ignored the warning, for he had by that time become calloused to strange and unpleasant things. He and the boys continued to use the tainted supply, drinking it as listlessly and mechanically as they ate their meagre and ill-cooked meals and did their thankless and monotonous chores through the aimless days. There was something of stolid resignation about them all, as if they walked half in another world between lines of nameless guards to a certain and familiar doo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ddeus went mad in September after a visit to the well. He had gone with a pail and had come back empty-handed, shrieking and waving his arms, and sometimes lapsing into an inane titter or a whisper about "the moving colours down there." Two in one family was pretty bad, but Nahum was very brave about it. He let the boy run about for a week until he began stumbling and hurting himself, and then he shut him in an attic room across the hall from his mother's. The way they screamed at each other from behind their locked doors was very terrible, especially to little Merwin, who fancied they talked in some terrible language that was not of earth. Merwin was getting frightfully imaginative, and his restlessness was worse after the shutting away of the brother who had been his greatest playma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most at the same time the mortality among the livestock commenced. Poultry turned greyish and died very quickly, their meat being found dry and noisome upon cutting. Hogs grew inordinately fat, then suddenly began to undergo loathsome changes which no one could explain. Their meat was of course useless, and Nahum was at his wit's end. No rural veterinary would approach his place, and the city veterinary from Arkham was openly baffled. The swine began growing grey and brittle and falling to pieces before they died, and their eyes and muzzles developed singular alterations. It was very inexplicable, for they had never been fed from the tainted vegetation. Then something struck the cows. Certain areas or sometimes the whole body would be uncannily shrivelled or compressed, and atrocious collapses or disintegrations were common. In the last stages - and death was always the result - there would be a greying and turning brittle like that which beset the hogs. There could be no question of poison, for all the cases occurred in a locked and undisturbed barn. No bites of prowling things could have brought the virus, for what live beast of earth can pass through solid obstacles? It must be only natural disease - yet what disease could wreak such results was beyond any mind's guessing. When the harvest came there was not an animal surviving on the place, for the stock and poultry were dead and the dogs had run away. These dogs, three in number, had all vanished one night and were never heard of again. The five cats had left some time before, but their going was scarcely noticed since there now seemed to be no mice, and only Mrs. Gardner had made pets of the graceful felin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nineteenth of October Nahum staggered into Ammi's house with hideous news. The death had come to poor Thaddeus in his attic room, and it had come in a way which could not be told. Nahum had dug a grave in the railed family plot behind the farm, and had put therein what he found. There could have been nothing from outside, for the small barred window and locked door were intact; but it was much as it had been in the barn. Ammi and his wife consoled the stricken man as best they could, but shuddered as they did so. Stark terror seemed to cling round the Gardners and all they touched, and the very presence of one in the house was a breath from regions unnamed and unnamable. Ammi accompanied Nahum home with the greatest reluctance, and did what he might to calm the hysterical sobbing of little Merwin. Zenas needed no calming. He had come of late to do nothing but stare into space and obey what his father told him; and Ammi thought that his fate was very merciful. Now and then Merwin's screams were answered faintly from the attic, and in response to an inquiring look Nahum said that his wife was getting very feeble. When night approached, Ammi managed to get away; for not even friendship could make him stay in that spot when the faint glow of the vegetation began and the trees may or may not have swayed without wind. It was really lucky for Ammi that he was not more imaginative. Even as things were, his mind was bent ever so slightly; but had he been able to connect and reflect upon all the portents around him he must inevitably have turned a total maniac. In the twilight he hastened home, the screams of the mad woman and the nervous child ringing horribly in his ea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ree days later Nahum burst into Ammi's kitchen in the early morning, and in the absence of his host stammered out a desperate tale once more, while Mrs. Pierce listened in a clutching fright. It was little Merwin this time. He was gone. He had gone out late at night with a lantern and pail for water, and had never come back. He'd been going to pieces for days, and hardly knew what he was about. Screamed at everything. There had been a frantic shriek from the yard then, but before the father could get to the door the boy was gone. There was no glow from the lantern he had taken, and of the child himself no trace. At the time Nahum thought the lantern and pail were gone too; but when dawn came, and the man had plodded back from his all-night search of the woods and fields, he had found some very curious things near the well. There was a crushed and apparently somewhat melted mass of iron which had certainly been the lantern; while a bent handle and twisted iron hoops beside it, both half-fused, seemed to hint at the remnants of the pail. That was all. Nahum was past imagining, Mrs. Pierce was blank, and Ammi, when he had reached home and heard the tale, could give no guess. Merwin was gone, and there would be no use in telling the people around, who shunned all Gardners now. No use, either, in telling the city people at Arkham who laughed at everything. Thad was gone, and now Merwin was gone. Something was creeping and creeping and waiting to be seen and heard. Nahum would go soon, and he wanted Ammi to look after his wife and Zenas if they survived him. It must all be a judgment of some sort; though he could not fancy what for, since he had always walked uprightly in the Lord's ways so far as he kne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over two weeks Ammi saw nothing of Nahum; and then, worried about what might have happened, he overcame his fears and paid the Gardner place a visit. There was no smoke from the great chimney, and for a moment the visitor was apprehensive of the worst. The aspect of the whole farm was shocking - greyish withered grass and leaves on the ground, vines falling in brittle wreckage from archaic walls and gables, and great bare trees clawing up at the grey November sky with a studied malevolence which Ammi could not but feel had come from some subtle change in the tilt of the branches. But Nahum was alive, after all. He was weak, and lying on a couch in the low-ceiled kitchen, but perfectly conscious and able to give simple orders to Zenas. The room was deadly cold; and as Ammi visibly shivered, the host shouted huskily to Zenas for more wood. Wood, indeed, was sorely needed; since the cavernous fireplace was unlit and empty, with a cloud of soot blowing about in the chill wind that came down the chimney. Presently Nahum asked him if the extra wood had made him any more comfortable, and then Ammi saw what had happened. The stoutest cord had broken at last, and the hapless farmer's mind was proof against more sorr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Questioning tactfully, Ammi could get no clear data at all about the missing Zenas. "In the well - he lives in the well - " was all that the clouded father would say. Then there flashed across the visitor's mind a sudden thought of the mad wife, and he changed his line of inquiry. "Nabby? Why, here she is!" was the surprised response of poor Nahum, and Ammi soon saw that he must search for himself. Leaving the harmless babbler on the couch, he took the keys from their nail beside the door and climbed the creaking stairs to the attic. It was very close and noisome up there, and no sound could be heard from any direction. Of the four doors in sight, only one was locked, and on this he tried various keys of the ring he had taken. The third key proved the right one, and after some fumbling Ammi threw open the low white do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quite dark inside, for the window was small and half-obscured by the crude wooden bars; and Ammi could see nothing at all on the wide-planked floor. The stench was beyond enduring, and before proceeding further he had to retreat to another room and return with his lungs filled with breathable air. When he did enter he saw something dark in the corner, and upon seeing it more clearly he screamed outright. While he screamed he thought a momentary cloud eclipsed the window, and a second later he felt himself brushed as if by some hateful current of vapour. Strange colours danced before his eyes; and had not a present horror numbed him he would have thought of the globule in the meteor that the geologist's hammer had shattered, and of the morbid vegetation that had sprouted in the spring. As it was he thought only of the blasphemous monstrosity which confronted him, and which all too clearly had shared the nameless fate of young Thaddeus and the livestock. But the terrible thing about the horror was that it very slowly and perceptibly moved as it continued to crum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mmi would give me no added particulars of this scene, but the shape in the comer does not reappear in his tale as a moving object. There are things which cannot be mentioned, and what is done in common humanity is sometimes cruelly judged by the law. I gathered that no moving thing was left in that attic room, and that to leave anything capable of motion there would have been a deed so monstrous as to damn any accountable being to eternal torment. Anyone but a stolid farmer would have fainted or gone mad, but Ammi walked conscious through that low doorway and locked the accursed secret behind him. There would be Nahum to deal with now; he must be fed and tended, and removed to some place where he could be cared f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ommencing his descent of the dark stairs. Ammi heard a thud below him. He even thought a scream had been suddenly choked off, and recalled nervously the clammy vapour which had brushed by him in that frightful room above. What presence had his cry and entry started up? Halted by some vague fear, he heard still further sounds below. Indubitably there was a sort of heavy dragging, and a most detestably sticky noise as of some fiendish and unclean species of suction. With an associative sense goaded to feverish heights, he thought unaccountably of what he had seen upstairs. Good God! What eldritch dream-world was this into which he had blundered? He dared move neither backward nor forward, but stood there trembling at the black curve of the boxed-in staircase. Every trifle of the scene burned itself into his brain. The sounds, the sense of dread expectancy, the darkness, the steepness of the narrow step - and merciful Heaven! - the faint but unmistakable luminosity of all the woodwork in sight; steps, sides, exposed laths, and beams alik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re burst forth a frantic whinny from Ammi's horse outside, followed at once by a clatter which told of a frenzied runaway. In another moment horse and buggy had gone beyond earshot, leaving the frightened man on the dark stairs to guess what had sent them. But that was not all. There had been another sound out there. A sort of liquid splash - water - it must have been the well. He had left Hero untied near it, and a buggy wheel must have brushed the coping and knocked in a stone. And still the pale phosphorescence glowed in that detestably ancient woodwork. God! how old the house was! Most of it built before 1670, and the gambrel roof no later than 1730.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feeble scratching on the floor downstairs now sounded distinctly, and Ammi's grip tightened on a heavy stick he had picked up in the attic for some purpose. Slowly nerving himself, he finished his descent and walked boldly toward the kitchen. But he did not complete the walk, because what he sought was no longer there. It had come to meet him, and it was still alive after a fashion. Whether it had crawled or whether it had been dragged by any external forces, Ammi could not say; but the death had been at it. Everything had happened in the last half-hour, but collapse, greying, and disintegration were already far advanced. There was a horrible brittleness, and dry fragments were scaling off. Ammi could not touch it, but looked horrifiedly into the distorted parody that had been a face. "What was it, Nahum - what was it?" He whispered, and the cleft, bulging lips were just able to crackle out a final answ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thin'... nothin'... the colour... it burns... cold an' wet, but it burns... it lived in the well... I seen it... a kind of smoke... jest like the flowers last spring... the well shone at night... Thad an' Merwin an' Zenas... everything alive... suckin' the life out of everything... in that stone... it must a' come in that stone pizened the whole place... dun't know what it wants... that round thing them men from the college dug outen the stone... they smashed it... it was the same colour... jest the same, like the flowers an' plants... must a' ben more of 'em... seeds... seeds... they growed... I seen it the fust time this week... must a' got strong on Zenas... he was a big boy, full o' life... it beats down your mind an' then gets ye... burns ye up... in the well water... you was right about that... evil water... Zenas never come back from the well... can't git away... draws ye... ye know summ'at's comin' but tain't no use... I seen it time an' agin senct Zenas was took... whar's Nabby, Ammi?... my head's no good... dun't know how long sense I fed her... it'll git her ef we ain't keerful... jest a colour... her face is gittin' to hev that colour sometimes towards night... an' it burns an' sucks... it come from some place whar things ain't as they is here... one o' them professors said so... he was right... look out, Ammi, it'll do suthin' more... sucks the life ou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at was all. That which spoke could speak no more because it had completely caved in. Ammi laid a red checked tablecloth over what was left and reeled out the back door into the fields. He climbed the slope to the ten-acre pasture and stumbled home by the north road and the woods. He could not pass that well from which his horses had run away. He had looked at it through the window, and had seen that no stone was missing from the rim. Then the lurching buggy had not dislodged anything after all - the splash had been something else - something which went into the well after it had done with poor Nahu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Ammi reached his house the horses and buggy had arrived before him and thrown his wife into fits of anxiety. Reassuring her without explanations, he set out at once for Arkham and notified the authorities that the Gardner family was no more. He indulged in no details, but merely told of the deaths of Nahum and Nabby, that of Thaddeus being already known, and mentioned that the cause seemed to be the same strange ailment which had killed the live-stock. He also stated that Merwin and Zenas had disappeared. There was considerable questioning at the police station, and in the end Ammi was compelled to take three officers to the Gardner farm, together with the coroner, the medical examiner, and the veterinary who had treated the diseased animals. He went much against his will, for the afternoon was advancing and he feared the fall of night over that accursed place, but it was some comfort to have so many people with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ix men drove out in a democrat-wagon, following Ammi's buggy, and arrived at the pest-ridden farmhouse about four o'clock. Used as the officers were to gruesome experiences, not one remained unmoved at what was found in the attic and under the red checked tablecloth on the floor below. The whole aspect of the farm with its grey desolation was terrible enough, but those two crumbling objects were beyond all bounds. No one could look long at them, and even the medical examiner admitted that there was very little to examine. Specimens could be analysed, of course, so he busied himself in obtaining them - and here it develops that a very puzzling aftermath occurred at the college laboratory where the two phials of dust were finally taken. Under the spectroscope both samples gave off an unknown spectrum, in which many of the baffling bands were precisely like those which the strange meteor had yielded in the previous year. The property of emitting this spectrum vanished in a month, the dust thereafter consisting mainly of alkaline phosphates and carbonat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mmi would not have told the men about the well if he had thought they meant to do anything then and there. It was getting toward sunset, and he was anxious to be away. But he could not help glancing nervously at the stony curb by the great sweep, and when a detective questioned him he admitted that Nahum had feared something down there so much so that he had never even thought of searching it for Merwin or Zenas. After that nothing would do but that they empty and explore the well immediately, so Ammi had to wait trembling while pail after pail of rank water was hauled up and splashed on the soaking ground outside. The men sniffed in disgust at the fluid, and toward the last held their noses against the foetor they were uncovering. It was not so long a job as they had feared it would be, since the water was phenomenally low. There is no need to speak too exactly of what they found. Merwin and Zenas were both there, in part, though the vestiges were mainly skeletal. There were also a small deer and a large dog in about the same state, and a number of bones of small animals. The ooze and slime at the bottom seemed inexplicably porous and bubbling, and a man who descended on hand-holds with a long pole found that he could sink the wooden shaft to any depth in the mud of the floor without meeting any solid obstruc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wilight had now fallen, and lanterns were brought from the house. Then, when it was seen that nothing further could be gained from the well, everyone went indoors and conferred in the ancient sitting-room while the intermittent light of a spectral half-moon played wanly on the grey desolation outside. The men were frankly nonplussed by the entire case, and could find no convincing common element to link the strange vegetable conditions, the unknown disease of live-stock and humans, and the unaccountable deaths of Merwin and Zenas in the tainted well. They had heard the common country talk, it is true; but could not believe that anything contrary to natural law had occurred. No doubt the meteor had poisoned the soil, but the illness of persons and animals who had eaten nothing grown in that soil was another matter. Was it the well water? Very possibly. It might be a good idea to analyze it. But what peculiar madness could have made both boys jump into the well? Their deeds were so similar-and the fragments showed that they had both suffered from the grey brittle death. Why was everything so grey and britt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the coroner, seated near a window overlooking the yard, who first noticed the glow about the well. Night had fully set in, and all the abhorrent grounds seemed faintly luminous with more than the fitful moonbeams; but this new glow was something definite and distinct, and appeared to shoot up from the black pit like a softened ray from a searchlight, giving dull reflections in the little ground pools where the water had been emptied. It had a very queer colour, and as all the men clustered round the window Ammi gave a violent start. For this strange beam of ghastly miasma was to him of no unfamiliar hue. He had seen that colour before, and feared to think what it might mean. He had seen it in the nasty brittle globule in that aerolite two summers ago, had seen it in the crazy vegetation of the springtime, and had thought he had seen it for an instant that very morning against the small barred window of that terrible attic room where nameless things had happened. It had flashed there a second, and a clammy and hateful current of vapour had brushed past him - and then poor Nahum had been taken by something of that colour. He had said so at the last - said it was like the globule and the plants. After that had come the runaway in the yard and the splash in the well-and now that well was belching forth to the night a pale insidious beam of the same demoniac ti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does credit to the alertness of Ammi's mind that he puzzled even at that tense moment over a point which was essentially scientific. He could not but wonder at his gleaning of the same impression from a vapour glimpsed in the daytime, against a window opening on the morning sky, and from a nocturnal exhalation seen as a phosphorescent mist against the black and blasted landscape. It wasn't right - it was against Nature - and he thought of those terrible last words of his stricken friend, "It come from some place whar things ain't as they is here... one o' them professors said s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three horses outside, tied to a pair of shrivelled saplings by the road, were now neighing and pawing frantically. The wagon driver started for the door to do something, but Ammi laid a shaky hand on his shoulder. "Dun't go out thar," he whispered. "They's more to this nor what we know. Nahum said somethin' lived in the well that sucks your life out. He said it must be some'at growed from a round ball like one we all seen in the meteor stone that fell a year ago June. Sucks an' burns, he said, an' is jest a cloud of colour like that light out thar now, that ye can hardly see an' can't tell what it is. Nahum thought it feeds on everything livin' an' gits stronger all the time. He said he seen it this last week. It must be somethin' from away off in the sky like the men from the college last year says the meteor stone was. The way it's made an' the way it works ain't like no way 0' God's world. It's some'at from beyo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the men paused indecisively as the light from the well grew stronger and the hitched horses pawed and whinnied in increasing frenzy. It was truly an awful moment; with terror in that ancient and accursed house itself, four monstrous sets of fragments-two from the house and two from the well-in the woodshed behind, and that shaft of unknown and unholy iridescence from the slimy depths in front. Ammi had restrained the driver on impulse, forgetting how uninjured he himself was after the clammy brushing of that coloured vapour in the attic room, but perhaps it is just as well that he acted as he did. No one will ever know what was abroad that night; and though the blasphemy from beyond had not so far hurt any human of unweakened mind, there is no telling what it might not have done at that last moment, and with its seemingly increased strength and the special signs of purpose it was soon to display beneath the half-clouded moonlit sk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at once one of the detectives at the window gave a short, sharp gasp. The others looked at him, and then quickly followed his own gaze upward to the point at which its idle straying had been suddenly arrested. There was no need for words. What had been disputed in country gossip was disputable no longer, and it is because of the thing which every man of that party agreed in whispering later on, that the strange days are never talked about in Arkham. It is necessary to premise that there was no wind at that hour of the evening. One did arise not long afterward, but there was absolutely none then. Even the dry tips of the lingering hedge-mustard, grey and blighted, and the fringe on the roof of the standing democrat-wagon were unstirred. And yet amid that tense godless calm the high bare boughs of all the trees in the yard were moving. They were twitching morbidly and spasmodically, clawing in convulsive and epileptic madness at the moonlit clouds; scratching impotently in the noxious air as if jerked by some allied and bodiless line of linkage with subterrene horrors writhing and struggling below the black roo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t a man breathed for several seconds. Then a cloud of darker depth passed over the moon, and the silhouette of clutching branches faded out momentarily. At this there was a general cry; muffled with awe, but husky and almost identical from every throat. For the terror had not faded with the silhouette, and in a fearsome instant of deeper darkness the watchers saw wriggling at that tree top height a thousand tiny points of faint and unhallowed radiance, tipping each bough like the fire of St. Elmo or the flames that come down on the apostles' heads at Pentecost. It was a monstrous constellation of unnatural light, like a glutted swarm of corpse-fed fireflies dancing hellish sarabands over an accursed marsh, and its colour was that same nameless intrusion which Ammi had come to recognize and dread. All the while the shaft of phosphorescence from the well was getting brighter and brighter, bringing to the minds of the huddled men, a sense of doom and abnormality which far outraced any image their conscious minds could form. It was no longer shining out; it was pouring out; and as the shapeless stream of unplaceable colour left the well it seemed to flow directly into the sk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veterinary shivered, and walked to the front door to drop the heavy extra bar across it. Ammi shook no less, and had to tug and point for lack of controllable voice when he wished to draw notice to the growing luminosity of the trees. The neighing and stamping of the horses had become utterly frightful, but not a soul of that group in the old house would have ventured forth for any earthly reward. With the moments the shining of the trees increased, while their restless branches seemed to strain more and more toward verticality. The wood of the well-sweep was shining now, and presently a policeman dumbly pointed to some wooden sheds and bee-hives near the stone wall on the west. They were commencing to shine, too, though the tethered vehicles of the visitors seemed so far unaffected. Then there was a wild commotion and clopping in the road, and as Ammi quenched the lamp for better seeing they realized that the span of frantic greys had broken their sapling and run off with the democrat-wag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hock served to loosen several tongues, and embarrassed whispers were exchanged. "It spreads on everything organic that's been around here," muttered the medical examiner. No one replied, but the man who had been in the well gave a hint that his long pole must have stirred up something intangible. "It was awful," he added. "There was no bottom at all. Just ooze and bubbles and the feeling of something lurking under there." Ammi's horse still pawed and screamed deafeningly in the road outside, and nearly drowned its owner's faint quaver as he mumbled his formless reflections. "It come from that stone - it growed down thar - it got everything livin' - it fed itself on 'em, mind and body - Thad an' Merwin, Zenas an' Nabby - Nahum was the last - they all drunk the water - it got strong on 'em - it come from beyond, whar things ain't like they be here - now it's goin' home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his point, as the column of unknown colour flared suddenly stronger and began to weave itself into fantastic suggestions of shape which each spectator described differently, there came from poor tethered Hero such a sound as no man before or since ever heard from a horse. Every person in that low-pitched sitting room stopped his ears, and Ammi turned away from the window in horror and nausea. Words could not convey it - when Ammi looked out again the hapless beast lay huddled inert on the moonlit ground between the splintered shafts of the buggy. That was the last of Hero till they buried him next day. But the present was no time to mourn, for almost at this instant a detective silently called attention to something terrible in the very room with them. In the absence of the lamplight it was clear that a faint phosphorescence had begun to pervade the entire apartment. It glowed on the broad-planked floor and the fragment of rag carpet, and shimmered over the sashes of the small-paned windows. It ran up and down the exposed corner-posts, coruscated about the shelf and mantel, and infected the very doors and furniture. Each minute saw it strengthen, and at last it was very plain that healthy living things must leave that hou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mmi showed them the back door and the path up through the fields to the ten-acre pasture. They walked and stumbled as in a dream, and did not dare look back till they were far away on the high ground. They were glad of the path, for they could not have gone the front way, by that well. It was bad enough passing the glowing barn and sheds, and those shining orchard trees with their gnarled, fiendish contours; but thank Heaven the branches did their worst twisting high up. The moon went under some very black clouds as they crossed the rustic bridge over Chapman's Brook, and it was blind groping from there to the open meadow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they looked back toward the valley and the distant Gardner place at the bottom they saw a fearsome sight. At the farm was shining with the hideous unknown blend of colour; trees, buildings, and even such grass and herbage as had not been wholly changed to lethal grey brittleness. The boughs were all straining skyward, tipped with tongues of foul flame, and lambent tricklings of the same monstrous fire were creeping about the ridgepoles of the house, barn and sheds. It was a scene from a vision of Fuseli, and over all the rest reigned that riot of luminous amorphousness, that alien and undimensioned rainbow of cryptic poison from the well - seething, feeling, lapping, reaching, scintillating, straining, and malignly bubbling in its cosmic and unrecognizable chromaticis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without warning the hideous thing shot vertically up toward the sky like a rocket or meteor, leaving behind no trail and disappearing through a round and curiously regular hole in the clouds before any man could gasp or cry out. No watcher can ever forget that sight, and Ammi stared blankly at the stars of Cygnus, Deneb twinkling above the others, where the unknown colour had melted into the Milky Way. But his gaze was the next moment called swiftly to earth by the crackling in the valley. It was just that. Only a wooden ripping and crackling, and not an explosion, as so many others of the party vowed. Yet the outcome was the same, for in one feverish kaleidoscopic instant there burst up from that doomed and accursed farm a gleamingly eruptive cataclysm of unnatural sparks and substance; blurring the glance of the few who saw it, and sending forth to the zenith a bombarding cloudburst of such coloured and fantastic fragments as our universe must needs disown. Through quickly reclosing vapours they followed the great morbidity that had vanished, and in another second they had vanished too. Behind and below was only a darkness to which the men dared not return, and all about was a mounting wind which seemed to sweep down in black, frore gusts from interstellar space. It shrieked and howled, and lashed the fields and distorted woods in a mad cosmic frenzy, till soon the trembling party realized it would be no use waiting for the moon to show what was left down there at Nahum'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oo awed even to hint theories, the seven shaking men trudged back toward Arkham by the north road. Ammi was worse than his fellows, and begged them to see him inside his own kitchen, instead of keeping straight on to town. He did not wish to cross the blighted, wind-whipped woods alone to his home on the main road. For he had had an added shock that the others were spared, and was crushed forever with a brooding fear he dared not even mention for many years to come. As the rest of the watchers on that tempestuous hill had stolidly set their faces toward the road, Ammi had looked back an instant at the shadowed valley of desolation so lately sheltering his ill-starred friend. And from that stricken, far-away spot he had seen something feebly rise, only to sink down again upon the place from which the great shapeless horror had shot into the sky. It was just a colour - but not any colour of our earth or heavens. And because Ammi recognized that colour, and knew that this last faint remnant must still lurk down there in the well, he has never been quite right si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mmi would never go near the place again. It is forty-four years now since the horror happened, but he has never been there, and will be glad when the new reservoir blots it out. I shall be glad, too, for I do not like the way the sunlight changed colour around the mouth of that abandoned well I passed. I hope the water will always be very deep - but even so, I shall never drink it. I do not think I shall visit the Arkham country hereafter. Three of the men who had been with Ammi returned the next morning to see the ruins by daylight, but there were not any real ruins. Only the bricks of the chimney, the stones of the cellar, some mineral and metallic litter here and there, and the rim of that nefandous well. Save for Ammi's dead horse, which they towed away and buried, and the buggy which they shortly returned to him, everything that had ever been living had gone. Five eldritch acres of dusty grey desert remained, nor has anything ever grown there since. To this day it sprawls open to the sky like a great spot eaten by acid in the woods and fields, and the few who have ever dared glimpse it in spite of the rural tales have named it "the blasted hea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ural tales are queer. They might be even queerer if city men and college chemists could be interested enough to analyze the water from that disused well, or the grey dust that no wind seems to disperse. Botanists, too, ought to study the stunted flora on the borders of that spot, for they might shed light on the country notion that the blight is spreading - little by little, perhaps an inch a year. People say the colour of the neighboring herbage is not quite right in the spring, and that wild things leave queer prints in the light winter snow. Snow never seems quite so heavy on the blasted heath as it is elsewhere. Horses - the few that are left in this motor age - grow skittish in the silent valley; and hunters cannot depend on their dogs too near the splotch of greyish du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say the mental influences are very bad, too; numbers went queer in the years after Nahum's taking, and always they lacked the power to get away. Then the stronger-minded folk all left the region, and only the foreigners tried to live in the crumbling old homesteads. They could not stay, though; and one sometimes wonders what insight beyond ours their wild, weird stories of whispered magic have given them. Their dreams at night, they protest, are very horrible in that grotesque country; and surely the very look of the dark realm is enough to stir a morbid fancy. No traveler has ever escaped a sense of strangeness in those deep ravines, and artists shiver as they paint thick woods whose mystery is as much of the spirits as of the eye. I myself am curious about the sensation I derived from my one lone walk before Ammi told me his tale. When twilight came I had vaguely wished some clouds would gather, for an odd timidity about the deep skyey voids above had crept into my sou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o not ask me for my opinion. I do not know - that is all. There was no one but Ammi to question; for Arkham people will not talk about the strange days, and all three professors who saw the aerolite and its coloured globule are dead. There were other globules - depend upon that. One must have fed itself and escaped, and probably there was another which was too late. No doubt it is still down the well - I know there was something wrong with the sunlight I saw above the miasmal brink. The rustics say the blight creeps an inch a year, so perhaps there is a kind of growth or nourishment even now. But whatever demon hatchling is there, it must be tethered to something or else it would quickly spread. Is it fastened to the roots of those trees that claw the air? One of the current Arkham tales is about fat oaks that shine and move as they ought not to do at n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it is, only God knows. In terms of matter I suppose the thing Ammi described would be called a gas, but this gas obeyed the laws that are not of our cosmos. This was no fruit of such worlds and suns as shine on the telescopes and photographic plates of our observatories. This was no breath from the skies whose motions and dimensions our astronomers measure or deem too vast to measure. It was just a colour out of space - a frightful messenger from unformed realms of infinity beyond all Nature as we know it; from realms whose mere existence stuns the brain and numbs us with the black extra-cosmic gulfs it throws open before our frenzied eyes.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I doubt very much if Ammi consciously lied to me, and I do not think his tale was all a freak of madness as the townsfolk had forewarned. Something terrible came to the hills and valleys on that meteor, and something terrible - though I know not in what proportion - still remains. I shall be glad to see the water come. Meanwhile I hope nothing will happen to Ammi. He saw so much of the thing - and its influence was so insidious. Why has he never been able to move away? How clearly he recalled those dying words of Nahum's - "Can't git away - draws ye - ye know summ'at's comin' but tain't no use - ". Ammi is such a good old man - when the reservoir gang gets to work I must write the chief engineer to keep a sharp watch on him. I would hate to think of him as the grey, twisted, brittle monstrosity which persists more and more in troubling my sleep.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color w:val="000000"/>
          <w:sz w:val="22"/>
        </w:rPr>
      </w:pPr>
      <w:r>
        <w:rPr>
          <w:color w:val="000000"/>
          <w:sz w:val="22"/>
          <w:szCs w:val="48"/>
        </w:rPr>
        <w:t>The Descendant</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riting on what my doctor tells me is my deathbed, my most hideous fear is that the man is wrong. I suppose I shall seem to be buried next week, bu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London there is a man who screams when the church bells ring. He lives all alone with his streaked cat in Gray's Inn, and people call him harmlessly mad. His room is filled with books of the tamest and most puerile kind, and hour after hour he tries to lose himself in their feeble pages. All he seeks from life is not to think. For some reason thought is very horrible to him, and anything which stirs the imagination he flees as a plague. He is very thin and grey and wrinkled, but there are those who declare he is not nearly so old as he looks. Fear has its grisly claws upon him, and a sound will make him start with staring eyes and sweat-beaded forehead. Friends and companions he shuns, for he wishes to answer no questions. Those who once knew him as scholar and aesthete say it is very pitiful to see him now. He dropped them all years ago, and no one feels sure whether he left the country or merely sank from sight in some hidden byway. It is a decade now since he moved into Gray's Inn, and of where he had been he would say nothing till the night young Williams bought the Necronomic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lliams was a dreamer, and only twenty-three, and when he moved into the ancient house he felt a strangeness and a breath of cosmic wind about the grey wizened man in the next room. He forced his friendship where old friends dared not force theirs, and marvelled at the fright that sat upon this gaunt, haggard watcher and listener. For that the man always watched and listened no one could doubt. He watched and listened with his mind more than with his eyes and ears, and strove every moment to drown something in his ceaseless poring over gay, insipid novels. And when the church bells rang he would stop his ears and scream, and the grey cat that dwelt with him would howl in unison till the last peal died reverberantly a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ry as Williams would, he could not make his neighbour speak of anything profound or hidden. The old man would not live up to his aspect and manner, but would feign a smile and a light tone and prattle feverishly and frantically of cheerful trifles; his voice every moment rising and thickening till at last it would split in a piping and incoherent falsetto. That his learning was deep and thorough, his most trivial remarks made abundantly clear; and Williams was not surprised to hear that he had been to Harrow and Oxford. Later it developed that he was none other than Lord Northam, of whose ancient hereditary castle on the Yorkshire coast so many odd things were told; but when Williams tried to talk of the castle, and of its reputed Roman origin, he refused to admit that there was anything unusual about it. He even tittered shrilly when the subject of the supposed under crypts, hewn out of the solid crag that frowns on the North Sea, was brought u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matters went till that night when Williams brought home the infamous Necronomicon of the mad Arab Abdul Alhazred. He had known of the dreaded volume since his sixteenth year, when his dawning love of the bizarre had led him to ask queer questions of a bent old bookseller in Chandos Street; and he had always wondered why men paled when they spoke of it. The old bookseller had told him that only five copies were known to have survived the shocked edicts of the priests and lawgivers against it and that all of these were locked up with frightened care by custodians who had ventured to begin a reading of the hateful black-letter. But now, at last, he had not only found an accessible copy but had made it his own at a ludicrously low figure. It was at a Jew's shop in the squalid precincts of Clare Market, where he had often bought strange things before, and he almost fancied the gnarled old Levite smiled amidst tangles of beard as the great discovery was made. The bulky leather cover with the brass clasp had been so prominently visible, and the price was so absurdly sl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ne glimpse he had had of the title was enough to send him into transports, and some of the diagrams set in the vague Latin text excited the tensest and most disquieting recollections in his brain. He felt it was highly necessary to get the ponderous thing home and begin deciphering it, and bore it out of the shop with such precipitate haste that the old Jew chuckled disturbingly behind him. But when at last it was safe in his room he found the combination of black-letter and debased idiom too much for his powers as a linguist, and reluctantly called on his strange, frightened friend for help with the twisted, mediaeval Latin. Lord Northam was simpering inanities to his streaked cat, and started violently when the young man entered. Then he saw the volume and shuddered wildly, and fainted altogether when Williams uttered the title. It was when he regained his senses that he told his story; told his fantastic figment of madness in frantic whispers, lest his friend be not quick to burn the accursed book and give wide scattering to its ashes. </w:t>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36"/>
        </w:rPr>
        <w:t>*  *  *  *</w:t>
      </w:r>
      <w:r>
        <w:rPr>
          <w:color w:val="000000"/>
          <w:sz w:val="22"/>
          <w:szCs w:val="27"/>
        </w:rPr>
        <w:t xml:space="preserve"> </w:t>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must, Lord Northam whispered, have been something wrong at the start; but it would never have come to a head if he had not explored too far. He was the nineteenth Baron of a line whose beginings went uncomfortably far back into the past- unbelievably far, if vague tradition could be heeded, for there were family tales of a descent from pre-Saxon times, when a certain Lunaeus Gabinius Capito, military tribune in the Third Augustan Legion then stationed at Lindum in Roman Britain, had been summarily expelled from his command for participation in certain rites unconnected with any known religion. Gabinius had, the rumour ran, come upon a cliffside cavern where strange folk met together and made the Elder Sign in the dark; strange folk whom the Britons knew not save in fear, and who were the last to survive from a great land in the west that had sunk, leaving only the islands with the roths and circles and shrines of which Stonehenge was the greatest. There was no certainty, of course, in the legend that Gabinius had built an impregnable fortress over the forbidden cave and founded a line which Pict and Saxon, Dane and Norman were powerless to obliterate; or in the tacit assumption that from this line sprang the bold companion and lieutenant of the Black Prince whom Edward Third created Baron of Northam. These things were not certain, yet they were often told; and in truth the stonework of Northam Keep did look alarmingly like the masonry of Hadrian's Wall. As a child Lord Northam had had peculiar dreams when sleeping in the older parts of the castle, and had acquired a constant habit of looking back through his memory for half-amorphous scenes and patterns and impressions which formed no part of his waking experience. He became a dreamer who found life tame and unsatisfying; a searcher for strange realms and relationships once familiar, yet lying nowhere in the visible regions of earth.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Filled with a feeling that our tangible world is only an atom in a fabric vast and ominous, and that unknown demesnes press on and permeate the sphere of the known at every point, Northam in youth and young manhood drained in turn the founts of formal religion and occult mystery. Nowhere, however, could he find ease and content; and as he grew older the staleness and limitations of life became more and more maddening to him. During the 'nineties he dabbled in Satanism, and at all times he devoured avidly any doctrine or theory which seemed to promise escape from the close vistas of science and the dully unvarying laws of Nature. Books like Ignatius Donnelly's commerical account of Atlantis he absorbed with zest, and a dozen obscure precursors of Charles Fort enthralled him with their vagaries. He would travel leagues to follow up a furtive village tale of abnormal wonder, and once went into the desert of Araby to seek a Nameless City of faint report, which no man has ever beheld. There rose within him the tantalising faith that somewhere an easy gate existed, which if one found would admit him freely to those outer deeps whose echoes rattled so dimly at the back of his memory. It might be in the visible world, yet it might be only in his mind and soul. Perhaps he held within his own half-explored brain that cryptic link which would awaken him to elder and future lives in forgotten dimensions; which would bind him to the stars, and to the infinities and eternities beyond them.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color w:val="000000"/>
          <w:sz w:val="22"/>
        </w:rPr>
      </w:pPr>
      <w:r>
        <w:rPr>
          <w:color w:val="000000"/>
          <w:sz w:val="22"/>
          <w:szCs w:val="48"/>
        </w:rPr>
        <w:t>The Doom That Came to Sarnath</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is in the land of Mnar a vast still lake that is fed by no stream, and out of which no stream flows. Ten thousand years ago there stood by its shore the mighty city of Sarnath, but Sarnath stands there no m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told that in the immemorial years when the world was young, before ever the men of Sarnath came to the land of Mnar, another city stood beside the lake; the gray stone city of Ib, which was old as the lake itself, and peopled with beings not pleasing to behold. Very odd and ugly were these beings, as indeed are most beings of a world yet inchoate and rudely fashioned. It is written on the brick cylinders of Kadatheron that the beings of lb were in hue as green as the lake and the mists that rise above it; that they had bulging eyes, pouting, flabby lips, and curious ears, and were without voice. It is also written that they descended one night from the moon in a mist; they and the vast still lake and gray stone city lb. However this may be, it is certain that they worshipped a sea-green stone idol chiseled in the likeness of Bokrug, the great water-lizard; before which they danced horribly when the moon was gibbous. And it is written in the papyrus of Ilarnek, that they one day discovered fire, and thereafter kindled flames on many ceremonial occasions. But not much is written of these beings, because they lived in very ancient times, and man is young, and knows but little of the very ancient living th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many eons men came to the land of Mnar, dark shepherd folk with their fleecy flocks, who built Thraa, Ilarnek, and Kadatheron on the winding river Ai. And certain tribes, more hardy than the rest, pushed on to the border of the lake and built Sarnath at a spot where precious metals were found in the ea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t far from the gray city of lb did the wandering tribes lay the first stones of Sarnath, and at the beings of lb they marveled greatly. But with their marveling was mixed hate, for they thought it not meet that beings of such aspect should walk about the world of men at dusk. Nor did they like the strange sculptures upon the gray monoliths of Ib, for why those sculptures lingered so late in the world, even until the coming men, none can tell; unless it was because the land of Mnar is very still, and remote from most other lands, both of waking and of drea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men of Sarnath beheld more of the beings of lb their hate grew, and it was not less because they found the beings weak, and soft as jelly to the touch of stones and arrows. So one day the young warriors, the slingers and the spearmen and the bowmen, marched against lb and slew all the inhabitants thereof, pushing the queer bodies into the lake with long spears, because they did not wish to touch them. And because they did not like the gray sculptured monoliths of lb they cast these also into the lake; wondering from the greatness of the labor how ever the stones were brought from afar, as they must have been, since there is naught like them in the land of Mnar or in the lands adjac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us of the very ancient city of lb was nothing spared, save the sea-green stone idol chiseled in the likeness of Bokrug, the water-lizard. This the young warriors took back with them as a symbol of conquest over the old gods and beings of Th, and as a sign of leadership in Mnar. But on the night after it was set up in the temple, a terrible thing must have happened, for weird lights were seen over the lake, and in the morning the people found the idol gone and the high-priest Taran-Ish lying dead, as from some fear unspeakable. And before he died, Taran-Ish had scrawled upon the altar of chrysolite with coarse shaky strokes the sign of DOO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Taran-Ish there were many high-priests in Sarnath but never was the sea-green stone idol found. And many centuries came and went, wherein Sarnath prospered exceedingly, so that only priests and old women remembered what Taran-Ish had scrawled upon the altar of chrysolite. Betwixt Sarnath and the city of Ilarnek arose a caravan route, and the precious metals from the earth were exchanged for other metals and rare cloths and jewels and books and tools for artificers and all things of luxury that are known to the people who dwell along the winding river Ai and beyond. So Sarnath waxed mighty and learned and beautiful, and sent forth conquering armies to subdue the neighboring cities; and in time there sate upon a throne in Sarnath the kings of all the land of Mnar and of many lands adjac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onder of the world and the pride of all mankind was Sarnath the magnificent. Of polished desert-quarried marble were its walls, in height three hundred cubits and in breadth seventy-five, so that chariots might pass each other as men drove them along the top. For full five hundred stadia did they run, being open only on the side toward the lake where a green stone sea-wall kept back the waves that rose oddly once a year at the festival of the destroying of Ib. In Sarnath were fifty streets from the lake to the gates of the caravans, and fifty more intersecting them. With onyx were they paved, save those whereon the horses and camels and elephants trod, which were paved with granite. And the gates of Sarnath were as many as the landward ends of the streets, each of bronze, and flanked by the figures of lions and elephants carven from some stone no longer known among men. The houses of Sarnath were of glazed brick and chalcedony, each having its walled garden and crystal lakelet. With strange art were they builded, for no other city had houses like them; and travelers from Thraa and Ilarnek and Kadatheron marveled at the shining domes wherewith they were surmoun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more marvelous still were the palaces and the temples, and the gardens made by Zokkar the olden king. There were many palaces, the last of which were mightier than any in Thraa or Ilarnek or Kadatheron. So high were they that one within might sometimes fancy himself beneath only the sky; yet when lighted with torches dipt in the oil of Dother their walls showed vast paintings of kings and armies, of a splendor at once inspiring and stupefying to the beholder. Many were the pillars of the palaces, all of tinted marble, and carven into designs of surpassing beauty. And in most of the palaces the floors were mosaics of beryl and lapis lazuli and sardonyx and carbuncle and other choice materials, so disposed that the beholder might fancy himself walking over beds of the rarest flowers. And there were likewise fountains, which cast scented waters about in pleasing jets arranged with cunning art. Outshining all others was the palace of the kings of Mnar and of the lands adjacent. On a pair of golden crouching lions rested the throne, many steps above the gleaming floor. And it was wrought of one piece of ivory, though no man lives who knows whence so vast a piece could have come. In that palace there were also many galleries, and many amphitheaters where lions and men and elephants battled at the pleasure of the kings. Sometimes the amphitheaters were flooded with water conveyed from the lake in mighty aqueducts, and then were enacted stirring sea-fights, or combats betwixt swimmers and deadly marine th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ofty and amazing were the seventeen tower-like temples of Sarnath, fashioned of a bright multi-colored stone not known elsewhere. A full thousand cubits high stood the greatest among them, wherein the high-priests dwelt with a magnificence scarce less than that of the kings. On the ground were halls as vast and splendid as those of the palaces; where gathered throngs in worship of Zo-Kalar and Tamash and Lobon, the chief gods of Sarnath, whose incense-enveloped shrines were as the thrones of monarchs. Not like the eikons of other gods were those of Zo-Kalar and Tamash and Lobon. For so close to life were they that one might swear the graceful bearded gods themselves sate on the ivory thrones. And up unending steps of zircon was the tower-chamber, wherefrom the high-priests looked out over the city and the plains and the lake by day; and at the cryptic moon and significant stars and planets, and their reflections in the lake, at night. Here was done the very secret and ancient rite in detestation of Bokrug, the water-lizard, and here rested the altar of chrysolite which bore the Doom-scrawl of Taran-Is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onderful likewise were the gardens made by Zokkar the olden king. In the center of Sarnath they lay, covering a great space and encircled by a high wall. And they were surmounted by a mighty dome of glass, through which shone the sun and moon and planets when it was clear, and from which were hung fulgent images of the sun and moon and stars and planets when it was not clear. In summer the gardens were cooled with fresh odorous breezes skilfully wafted by fans, and in winter they were heated with concealed fires, so that in those gardens it was always spring. There ran little streams over bright pebbles, dividing meads of green and gardens of many hues, and spanned by a multitude of bridges. Many were the waterfalls in their courses, and many were the hued lakelets into which they expanded. Over the streams and lakelets rode white swans, whilst the music of rare birds chimed in with the melody of the waters. In ordered terraces rose the green banks, adorned here and there with bowers of vines and sweet blossoms, and seats and benches of marble and porphyry. And there were many small shrines and temples where one might rest or pray to small go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ach year there was celebrated in Sarnath the feast of the destroying of lb, at which time wine, song, dancing, and merriment of every kind abounded. Great honors were then paid to the shades of those who had annihilated the odd ancient beings, and the memory of those beings and of their elder gods was derided by dancers and lutanists crowned with roses from the gardens of Zokkar. And the kings would look out over the lake and curse the bones of the dead that lay beneath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first the high-priests liked not these festivals, for there had descended amongst them queer tales of how the sea-green eikon had vanished, and how Taran-Ish had died from fear and left a warning. And they said that from their high tower they sometimes saw lights beneath the waters of the lake. But as many years passed without calamity even the priests laughed and cursed and joined in the orgies of the feasters. Indeed, had they not themselves, in their high tower, often performed the very ancient and secret rite in detestation of Bokrug, the water-lizard? And a thousand years of riches and delight passed over Sarnath, wonder of the wor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orgeous beyond thought was the feast of the thousandth year of the destroying of lb. For a decade had it been talked of in the land of Mnar, and as it drew nigh there came to Sarnath on horses and camels and elephants men from Thraa, Ilarnek, and Kadetheron, and all the cities of Mnar and the lands beyond. Before the marble walls on the appointed night were pitched the pavilions of princes and the tents of travelers. Within his banquet-hall reclined Nargis-Hei, the king, drunken with ancient wine from the vaults of conquered Pnoth, and surrounded by feasting nobles and hurrying slaves. There were eaten many strange delicacies at that feast; peacocks from the distant hills of Linplan, heels of camels from the Bnazic desert, nuts and spices from Sydathrian groves, and pearls from wave-washed Mtal dissolved in the vinegar of Thraa. Of sauces there were an untold number, prepared by the subtlest cooks in all Mnar, and suited to the palate of every feaster. But most prized of all the viands were the great fishes from the lake, each of vast size, and served upon golden platters set with rubies and diamo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ilst the king and his nobles feasted within the palace, and viewed the crowning dish as it awaited them on golden platters, others feasted elsewhere. In the tower of the great temple the priests held revels, and in pavilions without the walls the princes of neighboring lands made merry. And it was the high-priest Gnai-Kah who first saw the shadows that descended from the gibbous moon into the lake, and the damnable green mists that arose from the lake to meet the moon and to shroud in a sinister haze the towers and the domes of fated Sarnath. Thereafter those in the towers and without the walls beheld strange lights on the water, and saw that the gray rock Akurion, which was wont to rear high above it near the shore, was almost submerged. And fear grew vaguely yet swiftly, so that the princes of Ilarnek and of far Rokol took down and folded their tents and pavilions and departed, though they scarce knew the reason for their depart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close to the hour of midnight, all the bronze gates of Sarnath burst open and emptied forth a frenzied throng that blackened the plain, so that all the visiting princes and travelers fled away in fright. For on the faces of this throng was writ a madness born of horror unendurable, and on their tongues were words so terrible that no hearer paused for proof. Men whose eyes were wild with fear shrieked aloud of the sight within the king's banquet-hall, where through the windows were seen no longer the forms of Nargis-Hei and his nobles and slaves, but a horde of indescribable green voiceless things with bulging eyes, pouting, flabby lips, and curious ears; things which danced horribly, bearing in their paws golden platters set with rubies and diamonds and containing uncouth flames. And the princes and travelers, as they fled from the doomed city of Sarnath on horses and camels and elephants, looked again upon the mist-begetting lake and saw the gray rock Akurion was quite submerged. Through all the land of Mnar and the land adjacent spread the tales of those who had fled from Sarnath, and caravans sought that accursed city and its precious metals no more. It was long ere any travelers went thither, and even then only the brave and adventurous young men of yellow hair and blue eyes, who are no kin to the men of Mnar. These men indeed went to the lake to view Sarnath; but though they found the vast still lake itself, and the gray rock Akurion which rears high above it near the shore, they beheld not the wonder of the world and pride of all mankind. Where once had risen walls of three hundred cubits and towers yet higher, now stretched only the marshy shore, and where once had dwelt fifty million of men now crawled the detestable water-lizard. Not even the mines of precious metal remained. DOOM had come to Sarnath.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But half buried in the rushes was spied a curious green idol; an exceedingly ancient idol chiseled in the likeness of Bokrug, the great water-lizard. That idol, enshrined in the high temple at Ilarnek, was subsequently worshipped beneath the gibbous moon throughout the land of Mnar.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color w:val="000000"/>
          <w:sz w:val="22"/>
        </w:rPr>
      </w:pPr>
      <w:r>
        <w:rPr>
          <w:color w:val="000000"/>
          <w:sz w:val="22"/>
          <w:szCs w:val="48"/>
        </w:rPr>
        <w:t xml:space="preserve">The Dream Quest </w:t>
        <w:br/>
        <w:t>of Unknown Kadath</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ree times Randolph Carter dreamed of the marvelous city, and three times was he snatched away while still he paused on the high terrace above it. All golden and lovely it blazed in the sunset, with walls, temples, colonnades and arched bridges of veined marble, silver-basined fountains of prismatic spray in broad squares and perfumed gardens, and wide streets marching between delicate trees and blossom-laden urns and ivory statues in gleaming rows; while on steep northward slopes climbed tiers of red roofs and old peaked gables harbouring little lanes of grassy cobbles. It was a fever of the gods, a fanfare of supernal trumpets and a clash of immortal cymbals. Mystery hung about it as clouds about a fabulous unvisited mountain; and as Carter stood breathless and expectant on that balustraded parapet there swept up to him the poignancy and suspense of almost-vanished memory, the pain of lost things and the maddening need to place again what once had been an awesome and momentous pl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knew that for him its meaning must once have been supreme; though in what cycle or incarnation he had known it, or whether in dream or in waking, he could not tell. Vaguely it called up glimpses of a far forgotten first youth, when wonder and pleasure lay in all the mystery of days, and dawn and dusk alike strode forth prophetic to the eager sound of lutes and song, unclosing fiery gates toward further and surprising marvels. But each night as he stood on that high marble terrace with the curious urns and carven rail and looked off over that hushed sunset city of beauty and unearthly immanence he felt the bondage of dream's tyrannous gods; for in no wise could he leave that lofty spot, or descend the wide marmoreal fights flung endlessly down to where those streets of elder witchery lay outspread and beckon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for the third time he awakened with those flights still undescended and those hushed sunset streets still untraversed, he prayed long and earnestly to the hidden gods of dream that brood capricious above the clouds on unknown Kadath, in the cold waste where no man treads. But the gods made no answer and shewed no relenting, nor did they give any favouring sign when he prayed to them in dream, and invoked them sacrificially through the bearded priests of Nasht and Kaman-Thah, whose cavern-temple with its pillar of flame lies not far from the gates of the waking world. It seemed, however, that his prayers must have been adversely heard, for after even the first of them he ceased wholly to behold the marvellous city; as if his three glimpses from afar had been mere accidents or oversights, and against some hidden plan or wish of the go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ength, sick with longing for those glittering sunset streets and cryptical hill lanes among ancient tiled roofs, nor able sleeping or waking to drive them from his mind, Carter resolved to go with bold entreaty whither no man had gone before, and dare the icy deserts through the dark to where unknown Kadath, veiled in cloud and crowned with unimagined stars, holds secret and nocturnal the onyx castle of the Great On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light slumber he descended the seventy steps to the cavern of flame and talked of this design to the bearded priests Nasht and Kaman-Thah. And the priests shook their pshent-bearing heads and vowed it would be the death of his soul. They pointed out that the Great Ones had shown already their wish, and that it is not agreeable to them to be harassed by insistent pleas. They reminded him, too, that not only had no man ever been to Kadath, but no man had ever suspected in what part of space it may lie; whether it be in the dreamlands around our own world, or in those surrounding some unguessed companion of Fomalhaut or Aldebaran. If in our dreamland, it might conceivably be reached, but only three human souls since time began had ever crossed and recrossed the black impious gulfs to other dreamlands, and of that three, two had come back quite mad. There were, in such voyages, incalculable local dangers; as well as that shocking final peril which gibbers unmentionably outside the ordered universe, where no dreams reach; that last amorphous blight of nethermost confusion which blasphemes and bubbles at the centre of all infinity - the boundless daemon sultan Azathoth, whose name no lips dare speak aloud, and who gnaws hungrily in inconceivable, unlighted chambers beyond time amidst the muffled, maddening beating of vile drums and the thin, monotonous whine of accursed flutes; to which detestable pounding and piping dance slowly, awkwardly, and absurdly the gigantic Ultimate gods, the blind, voiceless, tenebrous, mindless Other gods whose soul and messenger is the crawling chaos Nyarlathote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these things was Carter warned by the priests Nasht and Kaman-Thah in the cavern of flame, but still he resolved to find the gods on unknown Kadath in the cold waste, wherever that might be, and to win from them the sight and remembrance and shelter of the marvellous sunset city. He knew that his journey would be strange and long, and that the Great Ones would be against it; but being old in the land of dream he counted on many useful memories and devices to aid him. So asking a formal blessing of the priests and thinking shrewdly on his course, he boldly descended the seven hundred steps to the Gate of Deeper Slumber and set out through the Enchanted Wo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tunnels of that twisted wood, whose low prodigious oaks twine groping boughs and shine dim with the phosphorescence of strange fungi, dwell the furtive and secretive Zoogs; who know many obscure secrets of the dream world and a few of the waking world, since the wood at two places touches the lands of men, though it would be disastrous to say where. Certain unexplained rumours, events, and vanishments occur among men where the Zoogs have access, and it is well that they cannot travel far outside the world of dreams. But over the nearer parts of the dream world they pass freely, flitting small and brown and unseen and bearing back piquant tales to beguile the hours around their hearths in the forest they love. Most of them live in burrows, but some inhabit the trunks of the great trees; and although they live mostly on fungi it is muttered that they have also a slight taste for meat, either physical or spiritual, for certainly many dreamers have entered that wood who have not come out. Carter, however, had no fear; for he was an old dreamer and had learnt their fluttering language and made many a treaty with them; having found through their help the splendid city of Celephais in Ooth-Nargai beyond the Tanarian Hills, where reigns half the year the great King Kuranes, a man he had known by another name in life. Kuranes was the one soul who had been to the star-gulls and returned free from mad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reading now the low phosphorescent aisles between those gigantic trunks, Carter made fluttering sounds in the manner of the Zoogs, and listened now and then for responses. He remembered one particular village of the creatures was in the centre of the wood, where a circle of great mossy stones in what was once a cleaning tells of older and more terrible dwellers long forgotten, and toward this spot he hastened. He traced his way by the grotesque fungi, which always seem better nourished as one approaches the dread circle where elder beings danced and sacrificed. Finally the great light of those thicker fungi revealed a sinister green and grey vastness pushing up through the roof of the forest and out of sight. This was the nearest of the great ring of stones, and Carter knew he was close to the Zoog village. Renewing his fluttering sound, he waited patiently; and was at last rewarded by an impression of many eyes watching him. It was the Zoogs, for one sees their weird eyes long before one can discern their small, slippery brown outlin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t they swarmed, from hidden burrow and honeycombed tree, till the whole dim-litten region was alive with them. Some of the wilder ones brushed Carter unpleasantly, and one even nipped loathsomely at his ear; but these lawless spirits were soon restrained by their elders. The Council of Sages, recognizing the visitor, offered a gourd of fermented sap from a haunted tree unlike the others, which had grown from a seed dropt down by someone on the moon; and as Carter drank it ceremoniously a very strange colloquy began. The Zoogs did not, unfortunately, know where the peak of Kadath lies, nor could they even say whether the cold waste is in our dream world or in another. Rumours of the Great Ones came equally from all points; and one might only say that they were likelier to be seen on high mountain peaks than in valleys, since on such peaks they dance reminiscently when the moon is above and the clouds benea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one very ancient Zoog recalled a thing unheard-of by the others; and said that in Ulthar, beyond the River Skai, there still lingered the last copy of those inconceivably old Pnakotic Manuscripts made by waking men in forgotten boreal kingdoms and borne into the land of dreams when the hairy cannibal Gnophkehs overcame many-templed Olathoe and slew all the heroes of the land of Lomar. Those manuscripts he said, told much of the gods, and besides, in Ulthar there were men who had seen the signs of the gods, and even one old priest who had scaled a great mountain to behold them dancing by moonlight. He had failed, though his companion had succeeded and perished nameless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Randolph Carter thanked the Zoogs, who fluttered amicably and gave him another gourd of moon-tree wine to take with him, and set out through the phosphorescent wood for the other side, where the rushing Skai flows down from the slopes of Lerion, and Hatheg and Nir and Ulthar dot the plain. Behind him, furtive and unseen, crept several of the curious Zoogs; for they wished to learn what might befall him, and bear back the legend to their people. The vast oaks grew thicker as he pushed on beyond the village, and he looked sharply for a certain spot where they would thin somewhat, standing quite dead or dying among the unnaturally dense fungi and the rotting mould and mushy logs of their fallen brothers. There he would turn sharply aside, for at that spot a mighty slab of stone rests on the forest floor; and those who have dared approach it say that it bears an iron ring three feet wide. Remembering the archaic circle of great mossy rocks, and what it was possibly set up for, the Zoogs do not pause near that expansive slab with its huge ring; for they realise that all which is forgotten need not necessarily be dead, and they would not like to see the slab rise slowly and deliberate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 detoured at the proper place, and heard behind him the frightened fluttering of some of the more timid Zoogs. He had known they would follow him, so he was not disturbed; for one grows accustomed to the anomalies of these prying creatures. It was twilight when he came to the edge of the wood, and the strengthening glow told him it was the twilight of morning. Over fertile plains rolling down to the Skai he saw the smoke of cottage chimneys, and on every hand were the hedges and ploughed fields and thatched roofs of a peaceful land. Once he stopped at a farmhouse well for a cup of water, and all the dogs barked affrightedly at the inconspicuous Zoogs that crept through the grass behind. At another house, where people were stirring, he asked questions about the gods, and whether they danced often upon Lerion; but the farmer and his wile would only make the Elder Sign and tell him the way to Nir and Ulth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noon he walked through the one broad high street of Nir, which he had once visited and which marked his farthest former travels in this direction; and soon afterward he came to the great stone bridge across the Skai, into whose central piece the masons had sealed a living human sacrifice when they built it thirteen-hundred years before. Once on the other side, the frequent presence of cats (who all arched their backs at the trailing Zoogs) revealed the near neighborhood of Ulthar; for in Ulthar, according to an ancient and significant law, no man may kill a cat. Very pleasant were the suburbs of Ulthar, with their little green cottages and neatly fenced farms; and still pleasanter was the quaint town itself, with its old peaked roofs and overhanging upper stories and numberless chimney-pots and narrow hill streets where one can see old cobbles whenever the graceful cats afford space enough. Carter, the cats being somewhat dispersed by the half-seen Zoogs, picked his way directly to the modest Temple of the Elder Ones where the priests and old records were said to be; and once within that venerable circular tower of ivied stone - which crowns Ulthar's highest hill - he sought out the patriarch Atal, who had been up the forbidden peak Hatheg-Kia in the stony desert and had come down again ali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al, seated on an ivory dais in a festooned shrine at the top of the temple, was fully three centuries old; but still very keen of mind and memory. From him Carter learned many things about the gods, but mainly that they are indeed only Earth's gods, ruling feebly our own dreamland and having no power or habitation elsewhere. They might, Atal said, heed a man's prayer if in good humour; but one must not think of climbing to their onyx stronghold atop Kadath in the cold waste. It was lucky that no man knew where Kadath towers, for the fruits of ascending it would be very grave. Atal's companion Banni the Wise had been drawn screaming into the sky for climbing merely the known peak of Hatheg-Kia. With unknown Kadath, if ever found, matters would be much worse; for although Earth's gods may sometimes be surpassed by a wise mortal, they are protected by the Other Gods from Outside, whom it is better not to discuss. At least twice in the world's history the Other Gods set their seal upon Earth's primal granite; once in antediluvian times, as guessed from a drawing in those parts of the Pnakotic Manuscripts too ancient to be read, and once on Hatheg-Kia when Barzai the Wise tried to see Earth's gods dancing by moonlight. So, Atal said, it would be much better to let all gods alone except in tactful pray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 though disappointed by Atal's discouraging advice and by the meagre help to be found in the Pnakotic Manuscripts and the Seven Cryptical Books of Hsan, did not wholly despair. First he questioned the old priest about that marvellous sunset city seen from the railed terrace, thinking that perhaps he might find it without the gods' aid; but Atal could tell him nothing. Probably, Atal said, the place belonged to his especial dream world and not to the general land of vision that many know; and conceivably it might be on another planet. In that case Earth's gods could not guide him if they would. But this was not likely, since the stopping of the dreams shewed pretty clearly that it was something the Great Ones wished to hide from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Carter did a wicked thing, offering his guileless host so many draughts of the moon-wine which the Zoogs had given him that the old man became irresponsibly talkative. Robbed of his reserve, poor Atal babbled freely of forbidden things; telling of a great image reported by travellers as carved on the solid rock of the mountain Ngranek, on the isle of Oriab in the Southern Sea, and hinting that it may be a likeness which Earth's gods once wrought of their own features in the days when they danced by moonlight on that mountain. And he hiccoughed likewise that the features of that image are very strange, so that one might easily recognize them, and that they are sure signs of the authentic race of the go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the use of all this in finding the gods became at once apparent to Carter. It is known that in disguise the younger among the Great Ones often espouse the daughters of men, so that around the borders of the cold waste wherein stands Kadath the peasants must all bear their blood. This being so, the way to find that waste must be to see the stone face on Ngranek and mark the features; then, having noted them with care, to search for such features among living men. Where they are plainest and thickest, there must the gods dwell nearest; and whatever stony waste lies back of the villages in that place must be that wherein stands Kada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uch of the Great Ones might be learnt in such regions, and those with their blood might inherit little memories very useful to a seeker. They might not know their parentage, for the gods so dislike to be known among men that none can be found who has seen their faces wittingly; a thing which Carter realized even as he sought to scale Kadath. But they would have queer lofty thoughts misunderstood by their fellows, and would sing of far places and gardens so unlike any known even in the dreamland that common folk would call them fools; and from all this one could perhaps learn old secrets of Kadath, or gain hints of the marvellous sunset city which the gods held secret. And more, one might in certain cases seize some well-loved child of a god as hostage; or even capture some young god himself, disguised and dwelling amongst men with a comely peasant maiden as his brid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al, however, did not know how to find Ngranek on its isle of Oriab; and recommended that Carter follow the singing Skai under its bridges down to the Southern Sea; where no burgess of Ulthar has ever been, but whence the merchants come in boats or with long caravans of mules and two-wheeled carts. There is a great city there, Dylath-Leen, but in Ulthar its reputation is bad because of the black three-banked galleys that sail to it with rubies from no clearly named shore. The traders that come from those galleys to deal with the jewellers are human, or nearly so, but the rowers are never beheld; and it is not thought wholesome in Ulthar that merchants should trade with black ships from unknown places whose rowers cannot be exhibi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the time he had given this information Atal was very drowsy, and Carter laid him gently on a couch of inlaid ebony and gathered his long beard decorously on his chest. As he turned to go, he observed that no suppressed fluttering followed him, and wondered why the Zoogs had become so lax in their curious pursuit. Then he noticed all the sleek complacent cats of Ulthar licking their chops with unusual gusto, and recalled the spitting and caterwauling he had faintly heard, in lower parts of the temple while absorbed in the old priest's conversation. He recalled, too, the evilly hungry way in which an especially impudent young Zoog had regarded a small black kitten in the cobbled street outside. And because he loved nothing on earth more than small black kittens, he stooped and petted the sleek cats of Ulthar as they licked their chops, and did not mourn because those inquisitive Zoogs would escort him no far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sunset now, so Carter stopped at an ancient inn on a steep little street overlooking the lower town. And as he went out on the balcony of his room and gazed down at the sea of red tiled roofs and cobbled ways and the pleasant fields beyond, all mellow and magical in the slanted light, he swore that Ulthar would be a very likely place to dwell in always, were not the memory of a greater sunset city ever goading one onward toward unknown perils. Then twilight fell, and the pink walls of the plastered gables turned violet and mystic, and little yellow lights floated up one by one from old lattice windows. And sweet bells pealed in. the temple tower above, and the first star winked softly above the meadows across the Skai. With the night came song, and Carter nodded as the lutanists praised ancient days from beyond the filigreed balconies and tesselated courts of simple Ulthar. And there might have been sweetness even in the voices of Ulthar's many cats, but that they were mostly heavy and silent from strange feasting. Some of them stole off to those cryptical realms which are known only to cats and which villagers say are on the moon's dark side, whither the cats leap from tall housetops, but one small black kitten crept upstairs and sprang in Carter's lap to purr and play, and curled up near his feet when he lay down at last on the little couch whose pillows were stuffed with fragrant, drowsy herb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morning Carter joined a caravan of merchants bound for Dylath-Leen with the spun wool of Ulthar and the cabbages of Ulthar's busy farms. And for six days they rode with tinkling bells on the smooth road beside the Skai; stopping some nights at the inns of little quaint fishing towns, and on other nights camping under the stars while snatches of boatmen's songs came from the placid river. The country was very beautiful, with green hedges and groves and picturesque peaked cottages and octagonal windmil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seventh day a blur of smoke rose on the horizon ahead, and then the tall black towers of Dylath-Leen, which is built mostly of basalt. Dylath-Leen with its thin angular towers looks in the distance like a bit of the Giant's Causeway, and its streets are dark and uninviting. There are many dismal sea-taverns near the myriad wharves, and all the town is thronged with the strange seamen of every land on earth and of a few which are said to be not on earth. Carter questioned the oddly robed men of that city about the peak of Ngranek on the isle of Oriab, and found that they knew of it we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hips came from Baharna on that island, one being due to return thither in only a month, and Ngranek is but two days' zebra-ride from that port. But few had seen the stone face of the god, because it is on a very difficult side of Ngranek, which overlooks only sheer crags and a valley of sinister lava. Once the gods were angered with men on that side, and spoke of the matter to the Other Go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hard to get this information from the traders and sailors in Dylath-Leen's sea taverns, because they mostly preferred to whisper of the black galleys. One of them was due in a week with rubies from its unknown shore, and the townsfolk dreaded to see it dock. The mouths of the men who came from it to trade were too wide, and the way their turbans were humped up in two points above their foreheads was in especially bad taste. And their shoes were the shortest and queerest ever seen in the Six Kingdoms. But worst of all was the matter of the unseen rowers. Those three banks of oars moved too briskly and accurately and vigorously to be comfortable, and it was not right for a ship to stay in port for weeks while the merchants traded, yet to give no glimpse of its crew. It was not fair to the tavern-keepers of Dylath-Leen, or to the grocers and butchers, either; for not a scrap of provisions was ever sent aboard. The merchants took only gold and stout black slaves from Parg across the river. That was all they ever took, those unpleasantly featured merchants and their unseen rowers; never anything from the butchers and grocers, but only gold and the fat black men of Parg whom they bought by the pound. And the odours from those galleys which the south wind blew in from the wharves are not to be described. Only by constantly smoking strong thagweed could even the hardiest denizen of the old sea-taverns bear them. Dylath-Leen would never have tolerated the black galleys had such rubies been obtainable elsewhere, but no mine in all Barth's dreamland was known to produce their lik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these things Dylath-Leen's cosmopolitan folk chiefly gossiped whilst Carter waited patiently for the ship from Baharna, which might bear him to the isle whereon carven Ngranek towers lofty and barren. Meanwhile he did not fall to seek through the haunts of far travellers for any tales they might have concerning Kadath in the cold waste or a marvellous city of marble walls and silver fountains seen below terraces in the sunset. Of these things, however, he learned nothing; though he once thought that a certain old slant-eyed merchant looked queerly intelligent when the cold waste was spoken of. This man was reputed to trade with the horrible stone villages on the icy desert plateau of Leng, which no healthy folk visit and whose evil fires are seen at night from afar. He was even rumoured to have dealt with that High-Priest Not To Be Described, which wears a yellow silken mask over its face and dwells all alone in a prehistoric stone monastery. That such a person might well have had nibbling traffick with such beings as may conceivably dwell in the cold waste was not to be doubted, but Carter soon found that it was no use questioning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 black galley slipped into the harbour past the basalt wale and the tall lighthouse, silent and alien, and with a strange stench that the south wind drove into the town. Uneasiness rustled through the taverns along that waterfront, and after a while the dark wide-mouthed merchants with humped turbans and short feet clumped steathily ashore to seek the bazaars of the jewellers. Carter observed them closely, and disliked them more the longer he looked at them. Then he saw them drive the stout black men of Parg up the gangplank grunting and sweating into that singular galley, and wondered in what lands - or if in any lands at all - those fat pathetic creatures might be destined to 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on the third evening of that galley's stay one of the uncomfortable merchants spoke to him, smirking sinfully and hinting of what he had heard in the taverns of Carter's quest. He appeared to have knowledge too secret for public telling; and although the sound of his voice was unbearably hateful, Carter felt that the lore of so far a traveller must not be overlooked. He bade him therefore be his guest in locked chambers above, and drew out the last of the Zoogs' moon-wine to loosen his tongue. The strange merchant drank heavily, but smirked unchanged by the draught. Then he drew forth a curious bottle with wine of his own, and Carter saw that the bottle was a single hollowed ruby, grotesquely carved in patterns too fabulous to be comprehended. He offered his wine to his host, and though Carter took only the least sip, he felt the dizziness of space and the fever of unimagined jungles. All the while the guest had been smiling more and more broadly, and as Carter slipped into blankness the last thing he saw was that dark odious face convulsed with evil laughter and something quite unspeakable where one of the two frontal puffs of that orange turban had become disarranged with the shakings of that epileptic mi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 next had consciousness amidst horrible odours beneath a tent-like awning on the deck of a ship, with the marvellous coasts of the Southern Sea flying by in unnatural swiftness. He was not chained, but three of the dark sardonic merchants stood grinning nearby, and the sight of those humps in their turbans made him almost as faint as did the stench that filtered up through the sinister hatches. He saw slip past him the glorious lands and cities of which a fellow-dreamer of earth - a lighthouse-keeper in ancient Kingsport - had often discoursed in the old days, and recognized the templed terraces of Zak, abode of forgotten dreams; the spires of infamous Thalarion, that daemon-city of a thousand wonders where the eidolon Lathi reigns; the charnel gardens of Zura, land of pleasures unattained, and the twin headlands of crystal, meeting above in a resplendent arch, which guard the harbour of Sona-Nyl, blessed land of fanc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ast all these gorgeous lands the malodourous ship flew unwholesomely, urged by the abnormal strokes of those unseen rowers below. And before the day was done Carter saw that the steersman could have no other goal than the Basalt Pillars of the West, beyond which simple folk say splendid Cathuria lies, but which wise dreamers well know are the gates of a monstrous cataract wherein the oceans of earth's dreamland drop wholly to abysmal nothingness and shoot through the empty spaces toward other worlds and other stars and the awful voids outside the ordered universe where the daemon sultan Azathoth gnaws hungrily in chaos amid pounding and piping and the hellish dancing of the Other Gods, blind, voiceless, tenebrous, and mindless, with their soul and messenger Nyarlathote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anwhile the three sardonic merchants would give no word of their intent, though Carter well knew that they must be leagued with those who wished to hold him from his quest. It is understood in the land of dream that the Other Gods have many agents moving among men; and all these agents, whether wholly human or slightly less than human, are eager to work the will of those blind and mindless things in return for the favour of their hideous soul and messenger, the crawling chaos Nyarlathotep. So Carter inferred that the merchants of the humped turbans, hearing of his daring search for the Great Ones in their castle of Kadath, had decided to take him away and deliver him to Nyarlathotep for whatever nameless bounty might be offered for such a prize. What might be the land of those merchants in our known universe or in the eldritch spaces outside, Carter could not guess; nor could he imagine at what hellish trysting-place they would meet the crawling chaos to give him up and claim their reward. He knew, however, that no beings as nearly human as these would dare approach the ultimate nighted throne of the daemon Azathoth in the formless central voi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he set of sun the merchants licked their excessively wide lips and glared hungrily and one of them went below and returned from some hidden and offensive cabin with a pot and basket of plates. Then they squatted close together beneath the awning and ate the smoking meat that was passed around. But when they gave Carter a portion, he found something very terrible in the size and shape of it; so that he turned even paler than before and cast that portion into the sea when no eye was on him. And again he thought of those unseen rowers beneath, and of the suspicious nourishment from which their far too mechanical strength was deriv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dark when the galley passed betwixt the Basalt Pillars of the West and the sound of the ultimate cataract swelled portentous from ahead. And the spray of that cataract rose to obscure the stars, and the deck grew damp, and the vessel reeled in the surging current of the brink. Then with a queer whistle and plunge the leap was taken, and Carter felt the terrors of nightmare as earth fell away and the great boat shot silent and comet-like into planetary space. Never before had he known what shapeless black things lurk and caper and flounder all through the aether, leering and grinning at such voyagers as may pass, and sometimes feeling about with slimy paws when some moving object excites their curiosity. These are the nameless larvae of the Other Gods, and like them are blind and without mind, and possessed of singular hungers and thirs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at offensive galley did not aim as far as Carter had feared, for he soon saw that the helmsman was steering a course directly for the moon. The moon was a crescent shining larger and larger as they approached it, and shewing its singular craters and peaks uncomfortably. The ship made for the edge, and it soon became clear that its destination was that secret and mysterious side which is always turned away from earth, and which no fully human person, save perhaps the dreamer Snireth-Ko, has ever beheld. The close aspect of the moon as the galley drew near proved very disturbing to Carter, and he did not like the size and shape of the ruins which crumbled here and there. The dead temples on the mountains were so placed that they could have glorified no suitable or wholesome gods, and in the symmetries of the broken columns there seemed to be some dark and inner meaning which did not invite solution. And what the structure and proportions of the olden worshippers could have been, Carter steadily refused to conject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the ship rounded the edge, and sailed over those lands unseen by man, there appeared in the queer landscape certain signs of life, and Carter saw many low, broad, round cottages in fields of grotesque whitish fungi. He noticed that these cottages had no windows, and thought that their shape suggested the huts of Esquimaux. Then he glimpsed the oily waves of a sluggish sea, and knew that the voyage was once more to be by water - or at least through some liquid. The galley struck the surface with a peculiar sound, and the odd elastic way the waves received it was very perplexing to Cart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now slid along at great speed, once passing and hailing another galley of kindred form, but generally seeing nothing but that curious sea and a sky that was black and star-strewn even though the sun shone scorchingly in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presently rose ahead the jagged hills of a leprous-looking coast, and Carter saw the thick unpleasant grey towers of a city. The way they leaned and bent, the manner in which they were clustered, and the fact that they had no windows at all, was very disturbing to the prisoner; and he bitterly mourned the folly which had made him sip the curious wine of that merchant with the humped turban. As the coast drew nearer, and the hideous stench of that city grew stronger, he saw upon the jagged hills many forests, some of whose trees he recognized as akin to that solitary moon-tree in the enchanted wood of earth, from whose sap the small brown Zoogs ferment their curious wi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 could now distinguish moving figures on the noisome wharves ahead, and the better he saw them the worse he began to fear and detest them. For they were not men at all, or even approximately men, but great greyish-white slippery things which could expand and contract at will, and whose principal shape - though it often changed - was that of a sort of toad without any eyes, but with a curious vibrating mass of short pink tentacles on the end of its blunt, vague snout. These objects were waddling busily about the wharves, moving bales and crates and boxes with preternatural strength, and now and then hopping on or off some anchored galley with long oars in their forepaws. And now and then one would appear driving a herd of clumping slaves, which indeed were approximate human beings with wide mouths like those merchants who traded in Dylath-Leen; only these herds, being without turbans or shoes or clothing, did not seem so very human after all. Some of the slaves - the fatter ones, whom a sort of overseer would pinch experimentally - were unloaded from ships and nailed in crates which workers pushed into the low warehouses or loaded on great lumbering va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ce a van was hitched and driven off, and the, fabulous thing which drew it was such that Carter gasped, even after having seen the other monstrosities of that hateful place. Now and then a small herd of slaves dressed and turbaned like the dark merchants would be driven aboard a galley, followed by a great crew of the slippery toad-things as officers, navigators, and rowers. And Carter saw that the almost-human creatures were reserved for the more ignominious kinds of servitude which required no strength, such as steering and cooking, fetching and carrying, and bargaining with men on the earth or other planets where they traded. These creatures must have been convenient on earth, for they were truly not unlike men when dressed and carefully shod and turbaned, and could haggle in the shops of men without embarrassment or curious explanations. But most of them, unless lean or ill-favoured, were unclothed and packed in crates and drawn off in lumbering lorries by fabulous things. Occasionally other beings were unloaded and crated; some very like these semi-humans, some not so similar, and some not similar at all. And he wondered if any of the poor stout black men of Parg were left to be unloaded and crated and shipped inland in those obnoxious dray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the galley landed at a greasy-looking quay of spongy rock a nightmare horde of toad-things wiggled out of the hatches, and two of them seized Carter and dragged him ashore. The smell and aspect of that city are beyond telling, and Carter held only scattered images of the tiled streets and black doorways and endless precipices of grey vertical walls without windows. At length he was dragged within a low doorway and made to climb infinite steps in pitch blackness. It was, apparently, all one to the toad-things whether it were light or dark. The odour of the place was intolerable, and when Carter was locked into a chamber and left alone he scarcely had strength to crawl around and ascertain its form and dimensions. It was circular, and about twenty feet acro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en on time ceased to exist. At intervals food was pushed in, but Carter would not touch it. What his fate would be, he did not know; but he felt that he was held for the coming of that frightful soul and messenger of infinity's Other Gods, the crawling chaos Nyarlathotep. Finally, after an unguessed span of hours or days, the great stone door swung wide again, and Carter was shoved down the stairs and out into the red-litten streets of that fearsome city. It was night on the moon, and all through the town were stationed slaves bearing torch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a detestable square a sort of procession was formed; ten of the toad-things and twenty-four almost human torch-bearers, eleven on either side, and one each before and behind. Carter was placed in the middle of the line; five toad-things ahead and five behind, and one almost-human torch-bearer on either side of him. Certain of the toad-things produced disgustingly carven flutes of ivory and made loathsome sounds. To that hellish piping the column advanced out of the tiled streets and into nighted plains of obscene fungi, soon commencing to climb one of the lower and more gradual hills that lay behind the city. That on some frightful slope or blasphemous plateau the crawling chaos waited, Carter could not doubt; and he wished that the suspense might soon be over. The whining of those impious flutes was shocking, and he would have given worlds for some even half-normal sound; but these toad-things had no voices, and the slaves did not tal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rough that star-specked darkness there did come a normal sound. It rolled from the higher hills, and from all the jagged peaks around it was caught up and echoed in a swelling pandaemoniac chorus. It was the midnight yell of the cat, and Carter knew at last that the old village folk were right when they made low guesses about the cryptical realms which are known only to cats, and to which the elders among cats repair by stealth nocturnally, springing from high housetops. Verily, it is to the moon's dark side that they go to leap and gambol on the hills and converse with ancient shadows, and here amidst that column of foetid things Carter heard their homely, friendly cry, and thought of the steep roofs and warm hearths and little lighted windows of ho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much of the speech of cats was known to Randolph Carter, and in this far terrible place he uttered the cry that was suitable. But that he need not have done, for even as his lips opened he heard the chorus wax and draw nearer, and saw swift shadows against the stars as small graceful shapes leaped from hill to hill in gathering legions. The call of the clan had been given, and before the foul procession had time even to be frightened a cloud of smothering fur and a phalanx of murderous claws were tidally and tempestuously upon it. The flutes stopped, and there were shrieks in the night. Dying almost-humans screamed, and cats spit and yowled and roared, but the toad-things made never a sound as their stinking green ichor oozed fatally upon that porous earth with the obscene fungi.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 stupendous sight while the torches lasted, and Carter had never before seen so many cats. Black, grey, and white; yellow, tiger, and mixed; common, Persian, and Marix; Thibetan, Angora, and Egyptian; all were there in the fury of battle, and there hovered over them some trace of that profound and inviolate sanctity which made their goddess great in the temples of Bubastis. They would leap seven strong at the throat of an almost-human or the pink tentacled snout of a toad-thing and drag it down savagely to the fungous plain, where myriads of their fellows would surge over it and into it with the frenzied claws and teeth of a divine battle-fury. Carter had seized a torch from a stricken slave, but was soon overborne by the surging waves of his loyal defenders. Then he lay in the utter blackness hearing the clangour of war and the shouts of the victors, and feeling the soft paws of his friends as they rushed to and fro over him in the fr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ast awe and exhaustion closed his eyes, and when he opened them again it was upon a strange scene. The great shining disc of the earth, thirteen times greater than that of the moon as we see it, had risen with floods of weird light over the lunar landscape; and across all those leagues of wild plateau and ragged crest there squatted one endless sea of cats in orderly array. Circle on circle they reached, and two or three leaders out of the ranks were licking his face and purring to him consolingly. Of the dead slaves and toad-things there were not many signs, but Carter thought he saw one bone a little way off in the open space between him and the warrio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 now spoke with the leaders in the soft language of cats, and learned that his ancient friendship with the species was well known and often spoken of in the places where cats congregate. He had not been unmarked in Ulthar when he passed through, and the sleek old cats had remembered how he patted them after they had attended to the hungry Zoogs who looked evilly at a small black kitten. And they recalled, too, how he had welcomed the very little kitten who came to see him at the inn, and how he had given it a saucer of rich cream in the morning before he left. The grandfather of that very little kitten was the leader of the army now assembled, for he had seen the evil procession from a far hill and recognized the prisoner as a sworn friend of his kind on earth and in the land of drea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yowl now came from the farther peak, and the old leader paused abruptly in his conversation. It was one of the army's outposts, stationed on the highest of the mountains to watch the one foe which Earth's cats fear; the very large and peculiar cats from Saturn, who for some reason have not been oblivious of the charm of our moon's dark side. They are leagued by treaty with the evil toad-things, and are notoriously hostile to our earthly cats; so that at this juncture a meeting would have been a somewhat grave matt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a brief consultation of generals, the cats rose and assumed a closer formation, crowding protectingly around Carter and preparing to take the great leap through space back to the housetops of our earth and its dreamland. The old field-marshal advised Carter to let himself be borne along smoothly and passively in the massed ranks of furry leapers, and told him how to spring when the rest sprang and land gracefully when the rest landed. He also offered to deposit him in any spot he desired, and Carter decided on the city of Dylath-Leen whence the black galley had set out; for he wished to sail thence for Oriab and the carven crest Ngranek, and also to warn the people of the city to have no more traffick with black galleys, if indeed that traffick could be tactfully and judiciously broken off. Then, upon a signal, the cats all leaped gracefully with their friend packed securely in their midst; while in a black cave on an unhallowed summit of the moon-mountains still vainly waited the crawling chaos Nyarlathote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leap of the cats through space was very swift; and being surrounded by his companions Carter did not see this time the great black shapelessnesses that lurk and caper and flounder in the abyss. Before he fully realised what had happened he was back in his familiar room at the inn at Dylath-Leen, and the stealthy, friendly cats were pouring out of the window in streams. The old leader from Ulthar was the last to leave, and as Carter shook his paw he said he would be able to get home by cockcrow. When dawn came, Carter went downstairs and learned that a week had elapsed since his capture and leaving. There was still nearly a fortnight to wait for the ship bound toward Oriab, and during that time he said what he could against the black galleys and their infamous ways. Most of the townsfolk believed him; yet so fond were the jewellers of great rubies that none would wholly promise to cease trafficking with the wide-mouthed merchants. If aught of evil ever befalls Dylath-Leen through such traffick, it will not be his faul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about a week the desiderate ship put in by the black wale and tall lighthouse, and Carter was glad to see that she was a barque of wholesome men, with painted sides and yellow lateen sails and a grey captain in silken robes. Her cargo was the fragrant resin of Oriab's inner groves, and the delicate pottery baked by the artists of Bahama, and the strange little figures carved from Ngranek's ancient lava. For this they were paid in the wool of Ulthar and the iridescent textiles of Hatheg and the ivory that the black men carve across the river in Parg. Carter made arrangements with the captain to go to Baharna and was told that the voyage would take ten days. And during his week of waiting he talked much with that captain of Ngranek, and was told that very few had seen the carven face thereon; but that most travellers are content to learn its legends from old people and lava-gatherers and image-makers in Baharna and afterward say in their far homes that they have indeed beheld it. The captain was not even sure that any person now living had beheld that carven face, for the wrong side of Ngranek is very difficult and barren and sinister, and there are rumours of caves near the peak wherein dwell the night-gaunts. But the captain did not wish to say just what a night-gaunt might be like, since such cattle are known to haunt most persistently the dreams of those who think too often of them. Then Carter asked that captain about unknown Kadath in the cold waste, and the marvellous sunset city, but of these the good man could truly tell noth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 sailed out of Dylath-Leen one early morning when the tide turned, and saw the first rays of sunrise on the thin angular towers of that dismal basalt town. And for two days they sailed eastward in sight of green coasts, and saw often the pleasant fishing towns that climbed up steeply with their red roofs and chimney-pots from old dreaming wharves and beaches where nets lay drying. But on the third day they turned sharply south where the roll of water was stronger, and soon passed from sight of any land. On the fifth day the sailors were nervous, but the captain apologized for their fears, saying that the ship was about to pass over the weedy walls and broken columns of a sunken city too old for memory, and that when the water was clear one could see so many moving shadows in that deep place that simple folk disliked it. He admitted, moreover, that many ships had been lost in that part of the sea; having been hailed when quite close to it, but never seen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night the moon was very bright, and one could see a great way down in the water. There was so little wind that the ship could not move much, and the ocean was very calm. Looking over the rail Carter saw many fathoms deep the dome of the great temple, and in front of it an avenue of unnatural sphinxes leading to what was once a public square. Dolphins sported merrily in and out of the ruins, and porpoises revelled clumsily here and there, sometimes coming to the surface and leaping clear out of the sea. As the ship drifted on a little the floor of the ocean rose in hills, and one could clearly mark the lines of ancient climbing streets and the washed-down walls of myriad little hous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 suburbs appeared, and finally a great lone building on a hill, of simpler architecture than the other structures, and in much better repair. It was dark and low and covered four sides of a square, with a tower at each corner, a paved court in the centre, and small curious round windows all over it. Probably it was of basalt, though weeds draped the greater part; and such was its lonely and impressive place on that far hill that it may have been a temple or a monastery. Some phosphorescent fish inside it gave the small round windows an aspect of shining, and Carter did not blame the sailors much for their fears. Then by the watery moonlight he noticed an odd high monolith in the middle of that central court, and saw that something was tied to it. And when after getting a telescope from the captain's cabin he saw that that bound thing was a sailor in the silk robes of Oriab, head downward and without any eyes, he was glad that a rising breeze soon took the ship ahead to more healthy parts of the se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day they spoke with a ship with violet sails bound for Zar, in the land of forgotten dreams, with bulbs of strange coloured lilies for cargo. And on the evening of the eleventh day they came in sight of the isle of Oriab with Ngranek rising jagged and snow-crowned in the distance. Oriab is a very great isle, and its port of Bahama a mighty city. The wharves of Bahama are of porphyry, and the city rises in great stone terraces behind them, having streets of steps that are frequently arched over by buildings and the bridges between buildings. There is a great canal which goes under the whole city in a tunnel with granite gates and leads to the inland lake of Yath, on whose farther shore are the vast clay-brick ruins of a primal city whose name is not remembered. As the ship drew into the harbour at evening the twin beacons Thon and Thal gleamed a welcome, and in all the million windows of Bahama's terraces mellow lights peeped out quietly and gradually as the stars peep out overhead in the dusk, till that steep and climbing seaport became a glittering constellation hung between the stars of heaven and the reflections of those stars in the still harbou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aptain, after landing, made Carter a guest in his own small house on the shores of Yath where the rear of the town slopes down to it; and his wife and servants brought strange toothsome foods for the traveller's delight. And in the days after that Carter asked for rumours and legends of Ngranek in all the taverns and public places where lava-gatherers and image-makers meet, but could find no one who had been up the higher slopes or seen the carven face. Ngranek was a hard mountain with only an accursed valley behind it, and besides, one could never depend on the certainty that night-gaunts are altogether fabulo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the captain sailed hack to Dylath-Leen Carter took quarters in an ancient tavern opening on an alley of steps in the original part of the town, which is built of brick and resembles the ruins of Yath's farther shore. Here he laid his plans for the ascent of Ngranek, and correlated all that he had learned from the lava-gatherers about the roads thither. The keeper of the tavern was a very old man, and had heard so many legends that he was a great help. He even took Carter to an upper room in that ancient house and shewed him a crude picture which a traveller had scratched on the clay wall in the old days when men were bolder and less reluctant to visit Ngranek's higher slopes. The old tavern-keeper's great-grandfather had heard from his great-grandfather that the traveller who scratched that picture had climbed Ngranek and seen the carven face, here drawing it for others to behold, but Carter had very great doubts, since the large rough features on the wall were hasty and careless, and wholly overshadowed by a crowd of little companion shapes in the worst possible taste, with horns and wings and claws and curling tai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ast, having gained all the information he was likely to gain in the taverns and public places of Baharna, Carter hired a zebra and set out one morning on the road by Yath's shore for those inland parts wherein towers stony Ngranek. On his right were rolling hills and pleasant orchards and neat little stone farmhouses, and he was much reminded of those fertile fields that flank the Skai. By evening he was near the nameless ancient ruins on Yath's farther shore, and though old lava-gatherers had warned him not to camp there at night, he tethered his zebra to a curious pillar before a crumbling wall and laid his blanket in a sheltered corner beneath some carvings whose meaning none could decipher. Around him he wrapped another blanket, for the nights are cold in Oriab; and when upon awaking once he thought he felt the wings of some insect brushing his face he covered his head altogether and slept in peace till roused by the magah birds in distant resin grov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un had just come up over the great slope whereon leagues of primal brick foundations and worn walls and occasional cracked pillars and pedestals stretched down desolate to the shore of Yath, and Carter looked about for his tethered zebra. Great was his dismay to see that docile beast stretched prostrate beside the curious pillar to which it had been tied, and still greater was he vexed on finding that the steed was quite dead, with its blood all sucked away through a singular wound in its throat. His pack had been disturbed, and several shiny knickknacks taken away, and all round on the dusty soil' were great webbed footprints for which he could not in any way account. The legends and warnings of lava-gatherers occurred to him, and he thought of what had brushed his face in the night. Then he shouldered his pack and strode on toward Ngranek, though not without a shiver when he saw close to him as the highway passed through the ruins a great gaping arch low in the wall of an old temple, with steps leading down into darkness farther than he could pe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is course now lay uphill through wilder and partly wooded country, and he saw only the huts of charcoal-burners and the camp of those who gathered resin from the groves. The whole air was fragrant with balsam, and all the magah birds sang blithely as they flashed their seven colours in the sun. Near sunset he came on a new camp of lava-gatherers returning with laden sacks from Ngranek's lower slopes; and here he also camped, listening to the songs and tales of the men, and overhearing what they whispered about a companion they had lost. He had climbed high to reach a mass of fine lava above him, and at nightfall did not return to his fellows. When they looked for him the next day they found only his turban, nor was there any sign on the crags below that he had fallen. They did not search any more, because the old man among them said it would be of no u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 one ever found what the night-gaunts took, though those beasts themselves were so uncertain as to be almost fabulous. Carter asked them if night-gaunts sucked blood and liked shiny things and left webbed footprints, but they all shook their heads negatively and seemed frightened at his making such an inquiry. When he saw how taciturn they had become he asked them no more, but went to sleep in his blank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day he rose with the lava-gatherers and exchanged farewells as they rode west and he rode east on a zebra he bought of them. Their older men gave him blessings and warnings, and told him he had better not climb too high on Ngranek, but while he thanked them heartily he was in no wise dissuaded. For still did he feel that he must find the gods on unknown Kadath; and win from them a way to that haunting and marvellous city in the sunset. By noon, after a long uphill ride, he came upon some abandoned brick villages of the hill-people who had once dwelt thus close to Ngranek and carved images from its smooth lava. Here they had dwelt till the days of the old tavernkeeper's grandfather, but about that time they felt that their presence was disliked. Their homes had crept even up the mountain's slope, and the higher they built the more people they would miss when the sun rose. At last they decided it would be better to leave altogether, since things were sometimes glimpsed in the darkness which no one could interpret favourably; so in the end all of them went down to the sea and dwelt in Bahama, inhabiting a very old quarter and teaching their sons the old art of image-making which to this day they carry on. It was from these children of the exiled hill-people that Carter had heard the best tales about Ngranek when searching through Bahama's ancient taver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this time the great gaunt side of Ngranek was looming up higher and higher as Carter approached it. There were sparse trees on the lower slopes and feeble shrubs above them, and then the bare hideous rock rose spectral into the sky, to mix with frost and ice and eternal snow. Carter could see the rifts and ruggedness of that sombre stone, and did not welcome the prospect of climbing it. In places there were solid streams of lava, and scoriac heaps that littered slopes and ledges. Ninety aeons ago, before even the gods had danced upon its pointed peak, that mountain had spoken with fire and roared with the voices of the inner thunders. Now it towered all silent and sinister, bearing on the hidden side that secret titan image whereof rumour told. And there were caves in that mountain, which might be empty and alone with elder darkness, or might - if legend spoke truly - hold horrors of a form not to be surmis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ground sloped upward to the foot of Ngranek, thinly covered with scrub oaks and ash trees, and strewn with bits of rock, lava, and ancient cinder. There were the charred embers of many camps, where the lava-gatherers were wont to stop, and several rude altars which they had built either to propitiate the Great Ones or to ward off what they dreamed of in Ngranek's high passes and labyrinthine caves. At evening Carter reached the farthermost pile of embers and camped for the night, tethering his zebra to a sapling and wrapping himself well in his blankets before going to sleep. And all through the night a voonith howled distantly from the shore of some hidden pool, but Carter felt no fear of that amphibious terror, since he had been told with certainty that not one of them dares even approach the slope of Ngrane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clear sunshine of morning Carter began the long ascent, taking his zebra as far as that useful beast could go, but tying it to a stunted ash tree when the floor of the thin wood became too steep. Thereafter he scrambled up alone; first through the forest with its ruins of old villages in overgrown clearings, and then over the tough grass where anaemic shrubs grew here and there. He regretted coming clear of the trees, since the slope was very precipitous and the whole thing rather dizzying. At length he began to discern all the countryside spread out beneath him whenever he looked about; the deserted huts of the image-makers, the groves of resin trees and the camps of those who gathered from them, the woods where prismatic magahs nest and sing, and even a hint very far away of the shores of Yath and of those forbidding ancient ruins whose name is forgotten. He found it best not to look around, and kept on climbing and climbing till the shrubs became very sparse and there was often nothing but the tough grass to cling t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 soil became meagre, with great patches of bare rock cropping out, and now and then the nest of a condor in a crevice. Finally there was nothing at all but the bare rock, and had it not been very rough and weathered, he could scarcely have ascended farther. Knobs, ledges, and pinnacles, however, helped greatly; and it was cheering to see occasionally the sign of some lava-gatherer scratched clumsily in the friable stone, and know that wholesome human creatures had been there before him. After a certain height the presence of man was further shewn by handholds and footholds hewn where they were needed, and by little quarries and excavations where some choice vein or stream of lava had been found. In one place a narrow ledge had been chopped artificially to an especially rich deposit far to the right of the main line of ascent. Once or twice Carter dared to look around, and was almost stunned by the spread of landscape below. All the island betwixt him and the coast lay open to his sight, with Baharna's stone terraces and the smoke of its chimneys mystical in the distance. And beyond that the illimitable Southern Sea with all its curious secre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us far there had been much winding around the mountain, so that the farther and carven side was still hidden. Carter now saw a ledge running upward and to the left which seemed to head the way he wished, and this course he took in the hope that it might prove continuous. After ten minutes he saw it was indeed no cul-de-sac, but that it led steeply on in an arc which would, unless suddenly interrupted or deflected, bring him after a few hours' climbing to that unknown southern slope overlooking the desolate crags and the accursed valley of lava. As new country came into view below him he saw that it was bleaker and wilder than those seaward lands he had traversed. The mountain's side, too, was somewhat different; being here pierced by curious cracks and caves not found on the straighter route he had left. Some of these were above him and some beneath him, all opening on sheerly perpendicular cliffs and wholly unreachable by the feet of man. The air was very cold now, but so hard was the climbing that he did not mind it. Only the increasing rarity bothered him, and he thought that perhaps it was this which had turned the heads of other travellers and excited those absurd tales of night-gaunts whereby they explained the loss of such climbers as fell from these perilous paths. He was not much impressed by travellers' tales, but had a good curved scimitar in case of any trouble. All lesser thoughts were lost in the wish to see that carven face which might set him on the track of the gods atop unknown Kada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ast, in the fearsome iciness of upper space, he came round fully to the hidden side of Ngranek and saw in infinite gulfs below him the lesser crags and sterile abysses of lava which marked olden wrath of the Great Ones. There was unfolded, too, a vast expanse of country to the south; but it was a desert land without fair fields or cottage chimneys, and seemed to have no ending. No trace of the sea was visible on this side, for Oriab is a great island. Black caverns and odd crevices were still numerous on the sheer vertical cliffs, but none of them was accessible to a climber. There now loomed aloft a great beetling mass which hampered the upward view, and Carter was for a moment shaken with doubt lest it prove impassable. Poised in windy insecurity miles above earth, with only space and death on one side and only slippery walls of rock on the other, he knew for a moment the fear that makes men shun Ngranek's hidden side. He could not turn round, yet the sun was already low. If there were no way aloft, the night would find him crouching there still, and the dawn would not find him at a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ere was a way, and he saw it in due season. Only a very expert dreamer could have used those imperceptible footholds, yet to Carter they were sufficient. Surmounting now the outward-hanging rock, he found the slope above much easier than that below, since a great glacier's melting had left a generous space with loam and ledges. To the left a precipice dropped straight from unknown heights to unknown depths, with a cave's dark mouth just out of reach above him. Elsewhere, however, the mountain slanted back strongly, and even gave him space to lean and re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felt from the chill that he must be near the snow line, and looked up to see what glittering pinnacles might be shining in that late ruddy sunlight. Surely enough, there was the snow uncounted thousands of feet above, and below it a great beetling crag like that. he had just climbed; hanging there forever in bold outline. And when he saw that crag he gasped and cried out aloud, and clutched at the jagged rock in awe; for the titan bulge had not stayed as earth's dawn had shaped it, but gleamed red and stupendous in the sunset with the carved and polished features of a g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tern and terrible shone that face that the sunset lit with fire. How vast it was no mind can ever measure, but Carter knew at once that man could never have fashioned it. It was a god chiselled by the hands of the gods, and it looked down haughty and majestic upon the seeker. Rumour had said it was strange and not to be mistaken, and Carter saw that it was indeed so; for those long narrow eyes and long-lobed ears, and that thin nose and pointed chin, all spoke of a race that is not of men but of go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clung overawed in that lofty and perilous eyrie, even though it was this which he had expected and come to find; for there is in a god's face more of marvel than prediction can tell, and when that face is vaster than a great temple and seen looking downward at sunset in the scyptic silences of that upper world from whose dark lava it was divinely hewn of old, the marvel is so strong that none may escape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re, too, was the added marvel of recognition; for although he had planned to search all dreamland over for those whose likeness to this face might mark them as the god's children, he now knew that he need not do so. Certainly, the great face carven on that mountain was of no strange sort, but the kin of such as he had seen often in the taverns of the seaport Celephais which lies in Ooth-Nargai beyond the Tanarian Hills and is ruled over by that King Kuranes whom Carter once knew in waking life. Every year sailors with such a face came in dark ships from the north to trade their onyx for the carved jade and spun gold and little red singing birds of Celephais, and it was clear that these could be no others than the hall-gods he sought. Where they dwelt, there must the cold waste lie close, and within it unknown Kadath and its onyx castle for the Great Ones. So to Celephais he must go, far distant from the isle of Oriab, and in such parts as would take him back to Dylath-Teen and up the Skai to the bridge by Nir, and again into the enchanted wood of the Zoogs, whence the way would bend northward through the garden lands by Oukranos to the gilded spires of Thran, where he might find a galleon bound over the Cerenarian Se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dusk was now thick, and the great carven face looked down even sterner in shadow. Perched on that ledge night found the seeker; and in the blackness he might neither go down nor go up, but only stand and cling and shiver in that narrow place till the day came, praying to keep awake lest sleep loose his hold and send him down the dizzy miles of air to the crags and sharp rocks of the accursed valley. The stars came out, but save for them there was only black nothingness in his eyes; nothingness leagued with death, against whose beckoning he might do no more than cling to the rocks and lean back away from an unseen brink. The last thing of earth that he saw in the gloaming was a condor soaring close to the westward precipice beside him, and darting screaming away when it came near the cave whose mouth yawned just out of rea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ddenly, without a warning sound in the dark, Carter felt his curved scimitar drawn stealthily out of his belt by some unseen hand. Then he heard it clatter down over the rocks below. And between him and the Milky Way he thought he saw a very terrible outline of something noxiously thin and horned and tailed and bat-winged. Other things, too, had begun to blot out patches of stars west of him, as if a flock of vague entities were flapping thickly and silently out of that inaccessible cave in the face of the precipice. Then a sort of cold rubbery arm seized his neck and something else seized his feet, and he was lifted inconsiderately up and swung about in space. Another minute and the stars were gone, and Carter knew that the night-gaunts had got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bore him breathless into that cliffside cavern and through monstrous labyrinths beyond. When he struggled, as at first he did by instinct, they tickled him with deliberation. They made no sound at all themselves, and even their membranous wings were silent. They were frightfully cold and damp and slippery, and their paws kneaded one detestably. Soon they were plunging hideously downward through inconceivable abysses in a whirling, giddying, sickening rush of dank, tomb-like air; and Carter felt they were shooting into the ultimate vortex of shrieking and daemonic madness. He screamed again and again, but whenever he did so the black paws tickled him with greater subtlety. Then he saw a sort of grey phosphorescence about, and guessed they were coming even to that inner world of subterrene horror of which dim legends tell, and which is litten only by the pale death-fire wherewith reeks the ghoulish air and the primal mists of the pits at earth's c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ast far below him he saw faint lines of grey and ominous pinnacles which he knew must be the fabled Peaks of Throk. Awful and sinister they stand in the haunted disc of sunless and eternal depths; higher than man may reckon, and guarding terrible valleys where the Dholes crawl and burrow nastily. But Carter preferred to look at them than at his captors, which were indeed shocking and uncouth black things with smooth, oily, whale-like surfaces, unpleasant horns that curved inward toward each other, bat wings whose beating made no sound, ugly prehensile paws, and barbed tails that lashed needlessly and disquietingly. And worst of all, they never spoke or laughed, and never smiled because they had no faces at all to smile with, but only a suggestive blankness where a face ought to be. All they ever did was clutch and fly and tickle; that was the way of night-gaun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band flew lower the Peaks of Throk rose grey and towering on all sides, and one saw clearly that nothing lived on that austere and impressive granite of the endless twilight. At still lower levels the death-fires in the air gave out, and one met only the primal blackness of the void save aloft where the thin peaks stood out goblin-like. Soon the peaks were very far away, and nothing about but great rushing winds with the dankness of nethermost grottoes in them. Then in the end the night-gaunts landed on a floor of unseen things which felt like layers of bones, and left Carter all alone in that black valley. To bring him thither was the duty of the night-gaunts that guard Ngranek; and this done, they flapped away silently. When Carter tried to trace their flight he found he could not, since even the Peaks of Throk had faded out of sight. There was nothing anywhere but blackness and horror and silence and bon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Carter knew from a certain source that he was in the vale of Pnoth, where crawl and burrow the enormous Dholes; but he did not know what to expect, because no one has ever seen a Dhole or even guessed what such a thing may be like. Dholes are known only by dim rumour, from the rustling they make amongst mountains of bones and the slimy touch they have when they wriggle past one. They cannot be seen because they creep only in the dark. Carter did not wish to meet a Dhole, so listened intently for any sound in the unknown depths of bones about him. Even in this fearsome place he had a plan and an objective, for whispers of Pnoth were not unknown to one with whom he had talked much in the old days. In brief, it seemed fairly likely that this was the spot into which all the ghouls of the waking world cast the refuse of their feastings; and that if he but had good luck he might stumble upon that mighty crag taller even than Throk's peaks which marks the edge of their domain. Showers of bones would tell him where to look, and once found he could call to a ghoul to let down a ladder; for strange to say, he had a very singular link with these terrible creatur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man he had known in Boston - a painter of strange pictures with a secret studio in an ancient and unhallowed alley near a graveyard - had actually made friends with the ghouls and had taught him to understand the simpler part of their disgusting meeping and glibbering. This man had vanished at last, and Carter was not sure but that he might find him now, and use for the first time in dreamland that far-away English of his dim waking life. In any case, he felt he could persuade a ghoul to guide him out of Pnoth; and it would be better to meet a ghoul, which one can see, than a Dhole, which one cannot se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Carter walked in the dark, and ran when he thought he heard something among the bones underfoot. Once he bumped into a stony slope, and knew it must be the base of one of Throk's peaks. Then at last he heard a monstrous rattling and clatter which reached far up in the air, and became sure he had come nigh the crag of the ghouls. He was not sure he could be heard from this valley miles below, but realised that the inner world has strange laws. As he pondered he was struck by a flying bone so heavy that it must have been a skull, and therefore realising his nearness to the fateful crag he sent up as best he might that meeping cry which is the call of the ghou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und travels slowly, so it was some time before he heard an answering glibber. But it came at last, and before long he was told that a rope ladder would be lowered. The wait for this was very tense, since there was no telling what might not have been stirred up among those bones by his shouting. Indeed, it was not long before he actually did hear a vague rustling afar off. As this thoughtfully approached, he became more and more uncomfortable; for he did not wish to move away from the spot where the ladder would come. Finally the tension grew almost unbearable, and he was about to flee in panic when the thud of something on the newly heaped bones nearby drew his notice from the other sound. It was the ladder, and after a minute of groping he had it taut in his hands. But the other sound did not cease, and followed him even as he climbed. He had gone fully five feet from the ground when the rattling beneath waxed emphatic, and was a good ten feet up when something swayed the ladder from below. At a height which must have been fifteen or twenty feet he felt his whole side brushed by a great slippery length which grew alternately convex and concave with wriggling; and hereafter he climbed desperately to escape the unendurable nuzzling of that loathsome and overfed Dhole whose form no man might se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hours he climbed with aching and blistered hands, seeing again the grey death-fire and Throk's uncomfortable pinnacles. At last he discerned above him the projecting edge of the great crag of the ghouls, whose vertical side he could not glimpse; and hours later he saw a curious face peering over it as a gargoyle peers over a parapet of Notre Dame. This almost made him lose his hold through faintness, but a moment later he was himself again; for his vanished friend Richard Pickman had once introduced him to a ghoul, and he knew well their canine faces and slumping forms and unmentionable idiosyncrasies. So he had himself well under control when that hideous thing pulled him out of the dizzy emptiness over the edge of the crag, and did not scream at the partly consumed refuse heaped at one side or at the squatting circles of ghouls who gnawed and watched curious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was now on a dim-litten plain whose sole topographical features were great boulders and the entrances of burrows. The ghouls were in general respectful, even if one did attempt to pinch him while several others eyed his leanness speculatively. Through patient glibbering he made inquiries regarding his vanished friend, and found he had become a ghoul of some prominence in abysses nearer the waking world. A greenish elderly ghoul offered to conduct him to Pickman's present habitation, so despite a natural loathing he followed the creature into a capacious burrow and crawled after him for hours in the blackness of rank mould. They emerged on a dim plain strewn with singular relics of earth - old gravestones, broken urns, and grotesque fragments of monuments - and Carter realised with some emotion that he was probably nearer the waking world than at any other time since he had gone down the seven hundred steps from the cavern of flame to the Gate of Deeper Slumb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on a tombstone of 1768 stolen from the Granary Burying Ground in Boston, sat a ghoul which was once the artist Richard Upton Pickman. It was naked and rubbery, and had acquired so much of the ghoulish physiognomy that its human origin was already obscure. But it still remembered a little English, and was able to converse with Carter in grunts and monosyllables, helped out now and then by the glibbering of ghouls. When it learned that Carter wished to get to the enchanted wood and from there to the city Celephais in Ooth-Nargai beyond the Tanarian Hills, it seemed rather doubtful; for these ghouls of the waking world do no business in the graveyards of upper dreamland (leaving that to the red-footed wamps that are spawned in dead cities), and many things intervene betwixt their gulf and the enchanted wood, including the terrible kingdom of the Gu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Gugs, hairy and gigantic, once reared stone circles in that wood and made strange sacrifices to the Other Gods and the crawling chaos Nyarlathotep, until one night an abomination of theirs reached the ears of earth's gods and they were banished to caverns below. Only a great trap door of stone with an iron ring connects the abyss of the earth-ghouls with the enchanted wood, and this the Gugs are afraid to open because of a curse. That a mortal dreamer could traverse their cavern realm and leave by that door is inconceivable; for mortal dreamers were their former food, and they have legends of the toothsomeness of such dreamers even though banishment has restricted their diet to the ghasts, those repulsive beings which die in the light, and which live in the vaults of Zin and leap on long hind legs like kangaroo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the ghoul that was Pickman advised Carter either to leave the abyss at Sarkomand, that deserted city in the valley below Leng where black nitrous stairways guarded by winged diarote lions lead down from dreamland to the lower gulfs, or to return through a churchyard to the waking world and begin the quest anew down the seventy steps of light slumber to the cavern of flame and the seven hundred steps to the Gate of Deeper Slumber and the enchanted wood. This, however, did not suit the seeker; for he knew nothing of the way from Leng to Ooth-Nargai, and was likewise reluctant to awake lest he forget all he had so far gained in this dream. It was disastrous to his quest to forget the august and celestial faces of those seamen from the north who traded onyx in Celephais, and who, being the sons of gods, must point the way to the cold waste and Kadath where the Great Ones dwe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much persuasion the ghoul consented to guide his guest inside the great wall of the Gugs' kingdom. There was one chance that Carter might be able to steal through that twilight realm of circular stone towers at an hour when the giants would be all gorged and snoring indoors, and reach the central tower with the sign of Koth upon it, which has the stairs leading up to that stone trap door in the enchanted wood. Pickman even consented to lend three ghouls to help with a tombstone lever in raising the stone door; for of ghouls the Gugs are somewhat afraid, and they often flee from their own colossal graveyards when they see them feasting the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also advised Carter to disguise as a ghoul himself; shaving the beard he had allowed to grow (for ghouls have none), wallowing naked in the mould to get the correct surface, and loping in the usual slumping way, with his clothing carried in a bundle as if it were a choice morsel from a tomb. They would reach the city of Gugs - which is coterminous with the whole kingdom - through the proper burrows, emerging in a cemetery not far from the stair-containing Tower of Koth. They must beware, however, of a large cave near the cemetery; for this is the mouth of the vaults of Zin, and the vindictive ghasts are always on watch there murderously for those denizens of the upper abyss who hunt and prey on them. The ghasts try to come out when the Gugs sleep and they attack ghouls as readily as Gugs, for they cannot discriminate. They are very primitive, and eat one another. The Gugs have a sentry at a narrow in the vaults of Zin, but he is often drowsy and is sometimes surprised by a party of ghasts. Though ghasts cannot live in real light, they can endure the grey twilight of the abyss for hou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at length Carter crawled through endless burrows with three helpful ghouls bearing the slate gravestone of Col. Nepemiah Derby, obit 1719, from the Charter Street Burying Ground in Salem. When they came again into open twilight they were in a forest of vast lichened monoliths reaching nearly as high as the eye could see and forming the modest gravestones of the Gugs. On the right of the hole out of which they wriggled, and seen through aisles of monoliths, was a stupendous vista of cyclopean round towers mounting up illimitable into the grey air of inner earth. This was the great city of the Gugs, whose doorways are thirty feet high. Ghouls come here often, for a buried Gug will feed a community for almost a year, and even with the added peril it is better to burrow for Gugs than to bother with the graves of men. Carter now understood the occasional titan bones he had felt beneath him in the vale of Pno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traight ahead, and just outside the cemetery, rose a sheer perpendicular cliff at whose base an immense and forbidding cavern yawned. This the ghouls told Carter to avoid as much as possible, since it was the entrance to the unhallowed vaults of Zin where Gugs hunt ghasts in the darkness. And truly, that warning was soon well justified; for the moment a ghoul began to creep toward the towers to see if the hour of the Gugs' resting had been rightly timed, there glowed in the gloom of that great cavern's mouth first one pair of yellowish-red eyes and then another, implying that the Gugs were one sentry less, and that ghasts have indeed an excellent sharpness of smell. So the ghoul returned to the burrow and motioned his companions to be silent. It was best to leave the ghasts to their own devices, and there was a possibility that they might soon withdraw, since they must naturally be rather tired after coping with a Gug sentry in the black vaults. After a moment something about the size of a small horse hopped out into the grey twilight, and Carter turned sick at the aspect of that scabrous and unwholesome beast, whose face is so curiously human despite the absence of a nose, a forehead, and other important particula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resently three other ghasts hopped out to join their fellow, and a ghoul glibbered softly at Carter that their absence of battle-scars was a bad sign. It proved that theY had not fought the Gug sentry at all, but had merely slipped past him as he slept, so that their strength and savagery were still unimpaired and would remain so till they had found and disposed of a victim. It was very unpleasant to see those filthy and disproportioned animals which soon numbered about fifteen, grubbing about and making their kangaroo leaps in the grey twilight where titan towers and monoliths arose, but it was still more unpleasant when they spoke among themselves in the coughing gutturals of ghasts. And yet, horrible as they were, they were not so horrible as what presently came out of the cave after them with disconcerting sudden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 paw, fully two feet and a half across, and equipped with formidable talons. Alter it came another paw, and after that a great black-furred arm to which both of the paws were attached by short forearms. Then two pink eyes shone, and the head of the awakened Gug sentry, large as a barrel, wabbled into view. The eyes jutted two inches from each side, shaded by bony protuberances overgrown with coarse hairs. But the head was chiefly terrible because of the mouth. That mouth had great yellow fangs and ran from the top to the bottom of the head, opening vertically instead of horizontal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before that unfortunate Gug could emerge from the cave and rise to his full twenty feet, the vindictive ghasts were upon him. Carter feared for a moment that he would give an alarm and arouse all his kin, till a ghoul softly glibbered that Gugs have no voice but talk by means of facial expression. The battle which then ensued was truly a frightful one. From all sides the venomous ghasts rushed feverishly at the creeping Gug, nipping and tearing with their muzzles, and mauling murderously with their hard pointed hooves. All the time they coughed excitedly, screaming when the great vertical mouth of the Gug would occasionally bite into one of their number, so that the noise of the combat would surely have aroused the sleeping city had not the weakening of the sentry begun to transfer the action farther and farther within the cavern. As it was, the tumult soon receded altogether from sight in the blackness, with only occasional evil echoes to mark its continua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 most alert of the ghouls gave the signal for all to advance, and Carter followed the loping three out of the forest of monoliths and into the dark noisome streets of that awful city whose rounded towers of cyclopean stone soared up beyond the sight. Silently they shambled over that rough rock pavement, hearing with disgust the abominable muffled snortings from great black doorways which marked the slumber of the Gugs. Apprehensive of the ending of the rest hour, the ghouls set a somewhat rapid pace; but even so the journey was no brief one, for distances in that town of giants are on a great scale. At last, however, they came to a somewhat open space before a tower even vaster than the rest; above whose colossal doorway was fixed a monstrous symbol in bas-relief which made one shudder without knowing its meaning. This was the central tower with the sign of Koth, and those huge stone steps just visible through the dusk within were the beginning of the great flight leading to upper dreamland and the enchanted wo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now began a climb of interminable length in utter blackness: made almost impossible by the monstrous size of the steps, which were fashioned for Gugs, and were therefore nearly a yard high. Of their number Carter could form no just estimate, for he soon became so worn out that the tireless and elastic ghouls were forced to aid him. All through the endless climb there lurked the peril of detection and pursuit; for though no Gug dares lift the stone door to the forest because of the Great One's curse, there are no such restraints concerning the tower and the steps, and escaped ghasts are often chased, even to the very top. So sharp are the ears of Gugs, that the bare feet and hands of the climbers might readily be heard when the city awoke; and it would of course take but little time for the striding giants, accustomed from their ghast-hunts in the vaults of Zin to seeing without light, to overtake their smaller and slower quarry on those cyclopean steps. It was very depressing to reflect that the silent pursuing Gugs would not be heard at all, but would come very suddenly and shockingly in the dark upon the climbers. Nor could the traditional fear of Gugs for ghouls be depended upon in that peculiar place where the advantages lay so heavily with the Gugs. There was also some peril from the furtive and venomous ghasts, which frequently hopped up onto the tower during the sleep hour of the Gugs. If the Gugs slept long, and the ghasts returned soon from their deed in the cavern, the scent of the climbers might easily be picked up by those loathsome and ill-disposed things; in which case it would almost be better to be eaten by a Gu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after aeons of climbing, there came a cough from the darkness above; and matters assumed a very grave and unexpected tur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clear that a ghast, or perhaps even more, had strayed into that tower before the coming of Carter and his guides; and it was equally clear that this peril was very close. Alter a breathless second the leading ghoul pushed Carter to the wall and arranged his kinfolk in the best possible way, with the old slate tombstone raised for a crushing blow whenever the enemy might come in sight. Ghouls can see in the dark, so the party was not as badly off as Carter would have been alone. In another moment the clatter of hooves revealed the downward hopping of at least one beast, and the slab-bearing ghouls poised their weapon for a desperate blow. Presently two yellowish-red eyes flashed into view, and the panting of the ghast became audible above its clattering. As it hopped down to the step above the ghouls, they wielded the ancient gravestone with prodigious force, so that there was only a wheeze and a choking before the victim collapsed in a noxious heap. There seemed to be only this one animal, and after a moment of listening the ghouls tapped Carter as a signal to proceed again. As before, they were obliged to aid him; and he was glad to leave that place of carnage where the ghast's uncouth remains sprawled invisible in the black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ast the ghouls brought their companion to a halt; and feeling above him, Carter realised that the great stone trap door was reached at last. To open so vast a thing completely was not to be thought of, but the ghouls hoped to get it up just enough to slip the gravestone under as a prop, and permit Carter to escape through the crack. They themselves planned to descend again and return through the city of the Gugs, since their elusiveness was great, and they did not know the way overland to spectral Sarkomand with its lion-guarded gate to the aby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ighty was the straining of those three ghouls at the stone of the door above them, and Carter helped push with as much strength as he had. They judged the edge next the top of the staircase to be the right one, and to this they bent all the force of their disreputably nourished muscles. Alter a few moments a crack of light appeared; and Carter, to whom that task had been entrusted, slipped the end of the old gravestone in the aperture. There now ensued a mighty heaving; but progress was very slow, and they had of course to return to their first position every time they failed to turn the slab and prop the portal op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ddenly their desperation was magnified a thousand fold by a sound on the steps below them. It was only the thumping and rattling of the slain ghast's hooved body as it rolled down to lower levels; but of all the possible causes of that body's dislodgement and rolling, none was in the least reassuring. Therefore, knowing the ways of Gugs, the ghouls set to with something of a frenzy; and in a surprisingly short time had the door so high that they were able to hold it still whilst Carter turned the slab and left a generous opening. They now helped Carter through, letting him climb up to their rubbery shoulders and later guiding his feet as he clutched at the blessed soil of the upper dreamland outside. Another second and they were through themselves, knocking away the gravestone and closing the great trap door while a panting became audible beneath. Because of the Great One's curse no Gug might ever emerge from that portal, so with a deep relief and sense of repose Carter lay quietly on the thick grotesque fungi of the enchanted wood while his guides squatted near in the manner that ghouls re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ird as was that enchanted wood through which he had fared so long ago, it was verily a haven and a delight after those gulfs he had now left behind. There was no living denizen about, for Zoogs shun the mysterious door in fear and Carter at once consulted with his ghouls about their future course. To return through the tower they no longer dared, and the waking world did not appeal to them when they learned that they must pass the priests Nasht and Kaman-Thah in the cavern of flame. So at length they decided to return through Sarkomand and its gate of the abyss, though of how to get there they knew nothing. Carter recalled that it lies in the valley below Leng, and recalled likewise that he had seen in Dylath-Leen a sinister, slant-eyed old merchant reputed to trade on Leng, therefore he advised the ghouls to seek out Dylath-Leen, crossing the fields to Nir and the Skai and following the river to its mouth. This they at once resolved to do, and lost no time in loping off, since the thickening of the dusk promised a full night ahead for travel. And Carter shook the paws of those repulsive beasts, thanking them for their help and sending his gratitude to the beast which once was Pickman; but could not help sighing with pleasure when they left. For a ghoul is a ghoul, and at best an unpleasant companion for man. After that Carter sought a forest pool and cleansed himself of the mud of nether earth, thereupon reassuming the clothes he had so carefully carri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now night in that redoubtable wood of monstrous trees, but because of the phosphorescence one might travel as well as by day; wherefore Carter set out upon the well-known route toward Celephais, in Ooth-Nargai beyond the Tanarian Hills. And as he went he thought of the zebra he had left tethered to an ash-tree on Ngranek in far-away Oriab so many aeons ago, and wondered if any lava-gatherers had fed and released it. And he wondered, too, if he would ever return to Baharna and pay for the zebra that was slain by night in those ancient ruins by Yath's shore, and if the old tavernkeeper would remember him. Such were the thoughts that came to him in the air of the regained upper dreaml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presently his progress was halted by a sound from a very large hollow tree. He had avoided the great circle of stones, since he did not care to speak with Zoogs just now; but it appeared from the singular fluttering in that huge tree that important councils were in session elsewhere. Upon drawing nearer he made out the accents of a tense and heated discussion; and before long became conscious of matters which he viewed with the greatest concern. For a war on the cats was under debate in that sovereign assembly of Zoogs. It all came from the loss of the party which had sneaked after Carter to Ulthar, and which the cats had justly punished for unsuitable intentions. The matter had long rankled; and now, or at least within a month, the marshalled Zoogs were about to strike the whole feline tribe in a series of surprise attacks, taking individual cats or groups of cats unawares, and giving not even the myriad cats of Ulthar a proper chance to drill and mobilise. This was the plan of the Zoogs, and Carter saw that he must foil it before leaving upon his mighty que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Very quietly therefore did Randolph Carter steal to the edge of the wood and send the cry of the cat over the starlit fields. And a great grimalkin in a nearby cottage took up the burden and relayed it across leagues of rolling meadow to warriors large and small, black, grey, tiger, white, yellow, and mixed, and it echoed through Nir and beyond the Skai even into Ulthar, and Ulthar's numerous cats called in chorus and fell into a line of march. It was fortunate that the moon was not up, so that all the cats were on earth. Swiftly and silently leaping, they sprang from every hearth and housetop and poured in a great furry sea across the plains to the edge of the wood. Carter was there to greet them, and the sight of shapely, wholesome cats was indeed good for his eyes after the things he had seen and walked with in the abyss. He was glad to see his venerable friend and one-time rescuer at the head of Ulthar's detachment, a collar of rank around his sleek neck, and whiskers bristling at a martial angle. Better still, as a sub-lieutenant in that army was a brisk young fellow who proved to be none other than the very little kitten at the inn to whom Carter had given a saucer of rich cream on that long-vanished morning in Ulthar. He was a strapping and promising cat now, and purred as he shook hands with his friend. His grandfather said he was doing very well in the army, and that he might well expect a captaincy after one more campaig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 now outlined the peril of the cat tribe, and was rewarded by deep-throated purrs of gratitude from all sides. Consulting with the generals, he prepared a plan of instant action which involved marching at once upon the Zoog council and other known strongholds of Zoogs; forestalling their surprise attacks and forcing them to terms before the mobilization of their army of invasion. Thereupon without a moment's loss that great ocean of cats flooded the enchanted wood and surged around the council tree and the great stone circle. Flutterings rose to panic pitch as the enemy saw the newcomers and there was very little resistance among the furtive and curious brown Zoogs. They saw that they were beaten in advance, and turned from thoughts of vengeance to thoughts of present self-preserv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lf the cats now seated themselves in a circular formation with the captured Zoogs in the centre, leaving open a lane down which were marched the additional captives rounded up by the other cats in other parts of the wood. Terms were discussed at length, Carter acting as interpreter, and it was decided that the Zoogs might remain a free tribe on condition of rendering to the cats a large tribute of grouse, quail, and pheasants from the less fabulous parts of the forest. Twelve young Zoogs of noble families were taken as hostages to be kept in the Temple of Cats at Ulthar, and the victors made it plain that any disappearances of cats on the borders of the Zoog domain would be followed by consequences highly disastrous to Zoogs. These matters disposed of, the assembled cats broke ranks and permitted the Zoogs to slink off one by one to their respective homes, which they hastened to do with many a sullen backward gla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ld cat general now offered Carter an escort through the forest to whatever border he wished to reach, deeming it likely that the Zoogs would harbour dire resentment against him for the frustration of their warlike enterprise. This offer he welcomed with gratitude; not only for the safety it afforded, but because he liked the graceful companionship of cats. So in the midst of a pleasant and playful regiment, relaxed after the successful performance of its duty, Randolph Carter walked with dignity through that enchanted and phosphorescent wood of titan trees, talking of his quest with the old general and his grandson whilst others of the band indulged in fantastic gambols or chased fallen leaves that the wind drove among the fungi of that primeval floor. And the old cat said that he had heard much of unknown Kadath in the cold waste, but did not know where it was. As for the marvellous sunset city, he had not even heard of that, but would gladly relay to Carter anything he might later lear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gave the seeker some passwords of great value among the cats of dreamland, and commended him especially to the old chief of the cats in Celephais, whither he was bound. That old cat, already slightly known to Carter, was a dignified maltese; and would prove highly influential in any transaction. It was dawn when they came to the proper edge of the wood, and Carter bade his friends a reluctant farewell. The young sub-lieutenant he had met as a small kitten would have followed him had not the old general forbidden it, but that austere patriarch insisted that the path of duty lay with the tribe and the army. So Carter set out alone over the golden fields that stretched mysterious beside a willow-fringed river, and the cats went back into the wo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ll did the traveller know those garden lands that lie betwixt the wood of the Cerenerian Sea, and blithely did he follow the singing river Oukianos that marked his course. The sun rose higher over gentle slopes of grove and lawn, and heightened the colours of the thousand flowers that starred each knoll and dangle. A blessed haze lies upon all this region, wherein is held a little more of the sunlight than other places hold, and a little more of the summer's humming music of birds and bees; so that men walk through it as through a faery place, and feel greater joy and wonder than they ever afterward rememb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noon Carter reached the jasper terraces of Kiran which slope down to the river's edge and bear that temple of loveliness wherein the King of Ilek-Vad comes from his far realm on the twilight sea once a year in a golden palanqnin to pray to the god of Oukianos, who sang to him in youth when he dwelt in a cottage by its banks. All of jasper is that temple, and covering an acre of ground with its walls and courts, its seven pinnacled towers, and its inner shrine where the river enters through hidden channels and the god sings softly in the night. Many times the moon hears strange music as it shines on those courts and terraces and pinnacles, but whether that music be the song of the god or the chant of the cryptical priests, none but the King of Ilek-Vad may say; for only he had entered the temple or seen the priests. Now, in the drowsiness of day, that carven and delicate fane was silent, and Carter heard only the murmur of the great stream and the hum of the birds and bees as he walked onward under the enchanted su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that afternoon the pilgrim wandered on through perfumed meadows and in the lee of gentle riverward hills bearing peaceful thatched cottages and the shrines of amiable gods carven from jasper or chrysoberyl. Sometimes he walked close to the bank of Oukianos and whistled to the sprightly and iridescent fish of that crystal stream, and at other times he paused amidst the whispering rushes and gazed at the great dark wood on the farther side, whose trees came down clear to the water's edge. In former dreams he had seen quaint lumbering buopoths come shyly out of that wood to drink, but now he could not glimpse any. Once in a while he paused to watch a carnivorous fish catch a fishing bird, which it lured to the water by showing its tempting scales in the sun, and grasped by the beak with its enormous mouth as the winged hunter sought to dart down upon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oward evening he mounted a low grassy rise and saw before him flaming in the sunset the thousand gilded spires of Thran. Lofty beyond belief are the alabaster walls of that incredible city, sloping inward toward the top and wrought in one solid piece by what means no man knows, for they are more ancient than memory. Yet lofty as they are with their hundred gates and two hundred turrets, the clustered towers within, all white beneath their golden spires, are loftier still; so that men on the plain around see them soaring into the sky, sometimes shining clear, sometimes caught at the top in tangles of cloud and mist, and sometimes clouded lower down with their utmost pinnacles blazing free above the vapours. And where Thran's gates open on the river are great wharves of marble, with ornate galleons of fragrant cedar and calamander riding gently at anchor, and strange bearded sailors sitting on casks and bales with the hieroglyphs of far places. Landward beyond the walls lies the farm country, where small white cottages dream between little hills, and narrow roads with many stone bridges wind gracefully among streams and garde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own through this verdant land Carter walked at evening, and saw twilight float up from the river to the marvellous golden spires of Thran. And just at the hour of dusk he came to the southern gate, and was stopped by a red-robed sentry till he had told three dreams beyond belief, and proved himself a dreamer worthy to walk up Thran's steep mysterious streets and linger in the bazaars where the wares of the ornate galleons were sold. Then into that incredible city he walked; through a wall so thick that the gate was a tunnel, and thereafter amidst curved and undulant ways winding deep and narrow between the heavenward towers. Lights shone through grated and balconied windows, and,the sound of lutes and pipes stole timid from inner courts where marble fountains bubbled. Carter knew his way, and edged down through darker streets to the river, where at an old sea tavern he found the captains and seamen he had known in myriad other dreams. There he bought his passage to Celephais on a great green galleon, and there he stopped for the night after speaking gravely to the venerable cat of that inn, who blinked dozing before an enormous hearth and dreamed of old wars and forgotten go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morning Carter boarded the galleon bound for Celephais, and sat in the prow as the ropes were cast off and the long sail down to the Cerenerian Sea begun. For many leagues the banks were much as they were above Thran, with now and then a curious temple rising on the farther hills toward the right, and a drowsy village on the shore, with steep red roofs and nets spread in the sun. Mindful of his search, Carter questioned all the mariners closely about those whom they had met in the taverns of Celephais, asking the names and ways of the strange men with long, narrow eyes, long-lobed ears, thin noses, and pointed chins who came in dark ships from the north and traded onyx for the carved jade and spun gold and little red singing birds of Celephais. Of these men the sailors knew not much, save that they talked but seldom and spread a kind of awe about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ir land, very far away, was called Inquanok, and not many people cared to go thither because it was a cold twilight land, and said to be close to unpleasant Leng; although high impassable mountains towered on the side where Leng was thought to lie, so that none might say whether this evil plateau with its horrible stone villages and unmentionable monastery were really there, or whether the rumour were only a fear that timid people felt in the night when those formidable barrier peaks loomed black against a rising moon. Certainly, men reached Leng from very different oceans. Of other boundaries of Inquanok those sailors had no notion, nor had they heard of the cold waste and unknown Kadath save from vague unplaced report. And of the marvellous sunset city which Carter sought they knew nothing at all. So the traveller asked no more of far things, but bided his time till he might talk with those strange men from cold and twilight Inquanok who are the seed of such gods as carved their features on Ngrane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ate in the day the galleon reached those bends of the river which traverse the perfumed jungles of Kied. Here Carter wished he might disembark, for in those tropic tangles sleep wondrous palaces of ivory, lone and unbroken, where once dwelt fabulous monarchs of a land whose name is forgotten. Spells of the Elder Ones keep those places unharmed and undecayed, for it is written that there may one day be need of them again; and elephant caravans have glimpsed them from afar by moonlight, though none dares approach them closely because of the guardians to which their wholeness is due. But the ship swept on, and dusk hushed the hum of the day, and the first stars above blinked answers to the early fireflies on the banks as that jungle fell far behind, leaving only its fragrance as a memory that it had been. And all through the night that galleon floated on past mysteries unseen and unsuspected. Once a lookout reported fires on the hills to the east, but the sleepy captain said they had better not be looked at too much, since it was highly uncertain just who or what had lit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morning the river had broadened out greatly, and Carter saw by the houses along the banks that they were close to the vast trading city of Hlanith on the Cerenerian Sea. Here the walls are of rugged granite, and the houses peakedly fantastic with beamed and plastered gables. The men of Hlanith are more like those of the waking world than any others in dreamland; so that the city is not sought except for barter, but is prized for the solid work of its artisans. The wharves of Hlanith are of oak, and there the galleon made fast while the captain traded in the taverns. Carter also went ashore, and looked curiously upon the rutted streets where wooden ox carts lumbered and feverish merchants cried their wares vacuously in the bazaars. The sea taverns were all close to the wharves on cobbled lanes salted with the spray of high tides, and seemed exceedingly ancient with their low black-beamed ceilings and casements of greenish bull's-eye panes. Ancient sailors in those taverns talked much of distant ports, and told many stories of the curious men from twilight Inquanok, but had little to add to what the seamen of the galleon had told. Then at last, after much unloading and loading, the ship set sail once more over the sunset sea, and the high walls and gables of Hlanith grew less as the last golden light of day lent them a wonder and beauty beyond any that men had given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wo nights and two days the galleon sailed over the Cerenerian Sea, sighting no land and speaking but one other vessel. Then near sunset of the second day there loomed up ahead the snowy peak of Aran with its gingko-trees swaying on the lower slope, and Carter knew that they were come to the land of Ooth-Nargai and the marvellous city of Celephais. Swiftly there came into sight the glittering minarets of that fabulous town, and the untarnished marble walls with their bronze statues, and the great stone bridge where Naraxa joins the sea. Then rose the gentle hills behind the town, with their groves and gardens of asphodels and the small shrines and cottages upon them; and far in the background the purple ridge of the Tanarians, potent and mystical, behind which lay forbidden ways into the waking world and toward other regions of drea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harbour was full of painted galleys, some of which were from the marble cloud-city of Serannian, that lies in ethereal space beyond where the sea meets the sky, and some of which were from more substantial parts of dreamland. Among these the steersman threaded his way up to the spice-fragrant wharves, where the galleon made fast in the dusk as the city's million lights began to twinkle out over the water. Ever new seemed this deathless city of vision, for here time has no power to tarnish or destroy. As it has always been is still the turquoise of Nath-Horthath, and the eighty orchid-wreathed priests are the same who builded it ten thousand years ago. Shining still is the bronze of the great gates, nor are the onyx pavements ever worn or broken. And the great bronze statues on the walls look down on merchants and camel drivers older than fable, yet without one grey hair in their forked bear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 did not once seek out the temple or the palace or the citadel, but stayed by the seaward wall among traders and sailors. And when it was too late for rumours and legends he sought out an ancient tavern he knew well, and rested with dreams of the gods on unknown Kadath whom he sought. The next day he searched all along the quays for some of the strange mariners of Inquanok, but was told that none were now in port, their galley not being due from the north for full two weeks. He found, however, one Thorabonian sailor who had been to Inquanok and had worked in the onyx quarries of that twilight place; and this sailor said there was certainly a descent to the north of the peopled region, which everybody seemed to fear and shun. The Thorabonian opined that this desert led around the utmost rim of impassable peaks into Leng's horrible plateau, and that this was why men feared it; though he admitted there were other vague tales of evil presences and nameless sentinels. Whether or not this could be the fabled waste wherein unknown Kadath stands he did not know; but it seemed unlikely that those presences and sentinels, if indeed they existed, were stationed for nou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following day Carter walked up the Street of the Pillars to the turquoise temple and talked with the High-Priest. Though Nath-Horthath is chiefly worshipped in Celephais, all the Great Ones are mentioned in diurnal prayers; and the priest was reasonably versed in their moods. Like Atal in distant Ulthar, he strongly advised against any attempts to see them; declaring that they are testy and capricious, and subject to strange protection from the mindless Other Gods from Outside, whose soul and messenger is the crawling chaos Nyarlathotep. Their jealous hiding of the marvellous sunset city shewed clearly that they did not wish Carter to reach it, and it was doubtful how they would regard a guest whose object was to see them and plead before them. No man had ever found Kadath in the past, and it might be just as well if none ever found it in the future. Such rumours as were told about that onyx castle of the Great Ones were not by any means reassur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ving thanked the orchid-crowned High-Priest, Carter left the temple and sought out the bazaar of the sheep-butchers, where the old chief of Celephais' cats dwelt sleek and contented. That grey and dignified being was sunning himself on the onyx pavement, and extended a languid paw as his caller approached. But when Carter repeated the passwords and introductions furnished him by the old cat general of Ulthar, the furry patriarch became very cordial and communicative; and told much of the secret lore known to cats on the seaward slopes of Ooth-Nargai. Best of all, he repeated several things told him furtively by the timid waterfront cats of Celephais about the men of Inquanok, on whose dark ships no cat will g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seems that these men have an aura not of earth about them, though that is not the reason why no cat will sail on their ships. The reason for this is that Inquanok holds shadows which no cat can endure, so that in all that cold twilight realm there is never a cheering purr or a homely mew. Whether it be because of things wafted over the impassable peaks from hypothetical Leng, or because of things filtering down from the chilly desert to the north, none may say; but it remains a fact that in that far land there broods a hint of outer space which cats do not like, and to which they are more sensitive than men. Therefore they will not go on the dark ships that seek the basalt quays of Inquano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ld chief of the cats also told him where to find his friend King Kuranes, who in Carter's latter dreams had reigned alternately in the rose-crystal Palace of the Seventy Delights at Celephais and in the turreted cloud-castle of sky-floating Serannian. It seemed that he could no more find content in those places, but had formed a mighty longing for the English cliffs and downlands of his boyhood; where in little dreaming villages England's old songs hover at evening behind lattice windows, and where grey church towers peep lovely through the verdure of distant valleys. He could not go back to these things in the waking world because his body was dead; but he had done the next best thing and dreamed a small tract of such countryside in the region east of the city where meadows roll gracefully up from the sea-cliffs to the foot of the Tanarian Hills. There he dwelt in a grey Gothic manor-house of stone looking on the sea, and tried to think it was ancient Trevor Towers, where he was born and where thirteen generations of his forefathers had first seen the light. And on the coast nearby he had built a little Cornish fishing village with steep cobbled ways, settling therein such people as had the most English faces, and seeking ever to teach them the dear remembered accents of old Cornwall fishers. And in a valley not far off he had reared a great Norman Abbey whose tower he could see from his window, placing around it in the churchyard grey stones with the names of his ancestors carved thereon, and with a moss somewhat like Old England's moss. For though Kuranes was a monarch in the land of dream, with all imagined pomps and marvels, splendours and beauties, ecstasies and delights, novelties and excitements at his command, he would gladly have resigned forever the whole of his power and luxury and freedom for one blessed day as a simple boy in that pure and quiet England, that ancient, beloved England which had moulded his being and of which he must always be immutably a par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when Carter bade that old grey chief of the cats adieu, he did not seek the terraced palace of rose crystal but walked out the eastern gate and across the daisied fields toward a peaked gable which he glimpsed through the oaks of a park sloping up to the sea-cliffs. And in time he came to a great hedge and a gate with a little brick lodge, and when he rang the bell there hobbled to admit him no robed and annointed lackey of the palace, but a small stubby old man in a smock who spoke as best he could in the quaint tones of far Cornwall. And Carter walked up the shady path between trees as near as possible to England's trees, and clumbed the terraces among gardens set out as in Queen Anne's time. At the door, flanked by stone cats in the old way, he was met by a whiskered butler in suitable livery; and was presently taken to the library where Kuranes, Lord of Ooth-Nargai and the Sky around Serannian, sat pensive in a chair by the window looking on his little seacoast village and wishing that his old nurse would come in and scold him because he was not ready for that hateful lawn-party at the vicar's, with the carriage waiting and his mother nearly out of pati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Kuranes, clad in a dressing gown of the sort favoured by London tailors in his youth, rose eagerly to meet his guest; for the sight of an Anglo-Saxon from the waking world was very dear to him, even if it was a Saxon from Boston, Massachusetts, instead of from Cornwall. And for long they talked of old times, having much to say because both were old dreamers and well versed in the wonders of incredible places. Kuranes, indeed, had been out beyond the stars in the ultimate void, and was said to be the only one who had ever returned sane from such a voya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ength Carter brought up the subject of his quest, and asked of his host those questions he had asked of so many others. Kuranes did not know where Kadath was, or the marvellous sunset city; but he did know that the Great Ones were very dangerous creatures to seek out, and that the Other Gods had strange ways of protecting them from impertinent curiosity. He had learned much of the Other Gods in distant parts of space, especially in that region where form does not exist, and coloured gases study the innermost secrets. The violet gas S'ngac had told him terrible things of the crawling chaos Nyarlathotep, and had warned him never to approach the central void where the daemon sultan Azathoth gnaws hungrily in the dar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together, it was not well to meddle with the Elder Ones; and if they persistently denied all access to the marvellous sunset city, it were better not to seek that c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Kuranes furthermore doubted whether his guest would profit aught by coming to the city even were he to gain it. He himself had dreamed and yearned long years for lovely Celephais and the land of Ooth-Nargai, and for the freedom and colour and high experience of life devoid of its chains, and conventions, and stupidities. But now that he was come into that city and that land, and was the king thereof, he found the freedom and the vividness all too soon worn out, and monotonous for want of linkage with anything firm in his feelings and memories. He was a king in Ooth-Nargai, but found no meaning therein, and drooped always for the old familiar things of England that had shaped his youth. All his kingdom would he give for the sound of Cornish church bells over the downs, and all the thousand minarets of Celephais for the steep homely roofs of the village near his home. So he told his guest that the unknown sunset city might not hold quite that content he sought, and that perhaps it had better remain a glorious and half-remembered dream. For he had visited Carter often in the old waking days, and knew well the lovely New England slopes that had given him bi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he last, he was very certain, the seeker would long only for the early remembered scenes; the glow of Beacon Hill at evening, the tall steeples and winding hill streets of quaint Kingsport, the hoary gambrel roofs of ancient and witch-haunted Arkham, and the blessed meads and valleys where stone walls rambled and white farmhouse gables peeped out from bowers of verdure. These things he told Randolph Carter, but still the seeker held to his purpose. And in the end they parted each with his own conviction, and Carter went back through the bronze gate into Celephais and down the Street of Pillars to the old sea wall, where he talked more with the mariners of far ports and waited for the dark ship from cold and twilight Inquanok, whose strange-faced sailors and onyx-traders had in them the blood of the Great On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starlit evening when the Pharos shone splendid over the harbour the longed-for ship put in, and strange-faced sailors and traders appeared one by one and group by group in the ancient taverns along the sea wall. It was very exciting to see again those living faces so like the godlike features of Ngranek, but Carter did not hasten to speak with the silent seamen. He did not know how much of pride and secrecy and dim supernal memory might fill those children of the Great Ones, and was sure it would not be wise to tell them of his quest or ask too closely of that cold desert stretching north of their twilight land. They talked little with the other folk in those ancient sea taverns; but would gather in groups in remote comers and sing among themselves the haunting airs of unknown places, or chant long tales to one another in accents alien to the rest of dreamland. And so rare and moving were those airs and tales that one might guess their wonders from the faces of those who listened, even though the words came to common ears only as strange cadence and obscure melod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a week the strange seamen lingered in the taverns and traded in the bazaars of Celephais, and before they sailed Carter had taken passage on their dark ship, telling them that he was an old onyx miner and wishful to work in their quarries. That ship was very lovey and cunningly wrought, being of teakwood with ebony fittings and traceries of gold, and the cabin in which the traveller lodged had hangings of silk and velvet. One morning at the turn of the tide the sails were raised and the anchor lilted, and as Carter stood on the high stern he saw the sunrise-blazing walls and bronze statues and golden minarets of ageless Celephais sink into the distance, and the snowy peak of Mount Man grow smaller and smaller. By noon there was nothing in sight save the gentle blue of the Cerenerian Sea, with one painted galley afar off bound for that realm of Serannian where the sea meets the sk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the night came with gorgeous stars, and the dark ship steered for Charles' Wain and the Little Bear as they swung slowly round the pole. And the sailors sang strange songs of unknown places, and they stole off one by one to the forecastle while the wistful watchers murmured old chants and leaned over the rail to glimpse the luminous fish playing in bowers beneath the sea. Carter went to sleep at midnight, and rose in the glow of a young morning, marking that the sun seemed farther south than was its wont. And all through that second day he made progress in knowing the men of the ship, getting them little by little to talk of their cold twilight land, of their exquisite onyx city, and of their fear of the high and impassable peaks beyond which Leng was said to be. They told him how sorry they were that no cats would stay in the land of Inquanok, and how they thought the hidden nearness of Leng was to blame for it. Only of the stony desert to the north they would not talk. There was something disquieting about that desert, and it was thought expedient not to admit its exist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later days they talked of the quarries in which Carter said he was going to work. There were many of them, for all the city of Inquanok was builded of onyx, whilst great polished blocks of it were traded in Rinar, Ogrothan, and Celephais and at home with the merchants of Thraa, Flarnek, and Kadatheron, for the beautiful wares of those fabulous ports. And far to the north, almost in the cold desert whose existence the men of Inquanok did not care to admit, there was an unused quarry greater than all the rest; from which had been hewn in forgotten times such prodigious lumps and blocks that the sight of their chiselled vacancies struck terror to all who beheld. Who had mined those incredible blocks, and whither they had been transported, no man might say; but it was thought best not to trouble that quarry, around which such inhuman memories might conceivably cling. So it was left all alone in the twilight, with only the raven and the rumoured Shantak-bird to brood on its immensities. when Carter heard of this quarry he was moved to deep thought, for he knew from old tales that the Great Ones' castle atop unknown Kadath is of onyx.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ach day the sun wheeled lower and lower in the sky, and the mists overhead grew thicker and thicker. And in two weeks there was not any sunlight at all, but only a weird grey twilight shining through a dome of eternal cloud by day, and a cold starless phosphorescence from the under side of that cloud by night. On the twentieth day a great jagged rock in the sea was sighted from afar, the first land glimpsed since Man's snowy peak had dwindled behind the ship. Carter asked the captain the name of that rock, but was told that it had no name and had never been sought by any vessel because of the sounds that came from it at night. And when, after dark, a dull and ceaseless howling arose from that jagged granite place, the traveller was glad that no stop had been made, and that the rock had no name. The seamen prayed and chanted till the noise was out of earshot, and Carter dreamed terrible dreams within dreams in the small hou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wo mornings after that there loomed far ahead and to the east a line of great grey peaks whose tops were lost in the changeless clouds of that twilight world. And at the sight of them the sailors sang glad songs, and some knelt down on the deck to pray, so that Carter knew they were come to the land of Inquanok and would soon be moored to the basalt quays of the great town bearing that land's name. Toward noon a dark coastline appeared, and before three o'clock there stood out against the north the bulbous domes and fantastic spires of the onyx city. Rare and curious did that archaic city rise above its walls and quays, all of delicate black with scrolls, flutings, and arabesques of inlaid gold. Tall and many-windowed were the houses, and carved on every side with flowers and patterns whose dark symmetries dazzled the eye with a beauty more poignant than light. Some ended in swelling domes that tapered to a point, others in terraced pyramids whereon rose clustered minarets displaying every phase of strangeness and imagination. The walls were low, and pierced by frequent gates, each under a great arch rising high above the general level and capped by the head of a god chiselled with that same skill displayed in the monstrous face on distant Ngranek. On a hill in the centre rose a sixteen-angled tower greater than all the rest and bearing a high pinnacled belfry resting on a flattened dome. This, the seamen said, was the Temple of the Elder Ones, and was ruled by an old High-Priest sad with inner secre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intervals the clang of a strange bell shivered over the onyx city, answered each time by a peal of mystic music made up of horns, viols, and chanting voices. And from a row of tripods on a galley round the high dome of the temple there burst flares of flame at certain moments; for the priests and people of that city were wise in the primal mysteries, and faithful in keeping the rhythms of the Great Ones as set forth in scrolls older than the Pnakotic Manuscripts. As the ship rode past the great basalt breakwater into the harbour the lesser noises of the city grew manifest, and Carter saw the slaves, sailors, and merchants on the docks. The sailors and merchants were of the strange-faced race of the gods, but the slaves were squat, slant-eyed folk said by rumour to have drifted somehow across or around the impassable peaks from the valleys beyond Leng. The wharves reached wide outside the city wall and bore upon them all manner of merchandise from the galleys anchored there, while at one end were great piles of onyx both carved and uncarved awaiting shipment to the far markets of Rinar, Ograthan and Celephai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not yet evening when the dark ship anchored beside a jutting quay of stone, and all the sailors and traders filed ashore and through the arched gate into the city. The streets of that city were paved with onyx and some of them were wide and straight whilst others were crooked and narrow. The houses near the water were lower than the rest, and bore above their curiously arched doorways certain signs of gold said to be in honour of the respective small gods that favoured each. The captain of the ship took Carter to an old sea tavern where flocked the mariners of quaint countries, and promised that he would next day shew him the wonders of the twilight city, and lead him to the taverns of the onyx-miners by the northern wall. And evening fell, and little bronze lamps were lighted, and the sailors in that tavern sang songs of remote places. But when from its high tower the great bell shivered over the city, and the peal of the horns and viols and voices rose cryptical in answer thereto, all ceased their songs or tales and bowed silent till the. last echo died away. For there is a wonder and a strangeness on the twilight city of Inquanok, and men fear to be lax in its rites lest a doom and a vengeance lurk unsuspectedly clo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ar in the shadows of that tavern Carter saw a squat form he did not like, for it was unmistakably that of the old slant-eyed merchant he had seen so long before in the taverns of Dylath-Leen, who was reputed to trade with the horrible stone villages of Leng which no healthy folk visit and whose evil fires are seen at night from afar, and even to have dealt with that High-Priest Not To Be Described, which wears a yellow silken mask over its face and dwells all alone in a prehistoric stone monastery. This man had seemed to shew a queer gleam of knowing when Carter asked the traders of DylathLeen about the cold waste and Kadath; and somehow his presence in dark and haunted Inquanok, so close to the wonders of the north, was not a reassuring thing. He slipped wholly out of sight before Carter could speak to him, and sailors later said that he had come with a yak caravan from some point not well determined, bearing the colossal and rich-flavoured eggs of the rumoured Shantak-bird to trade for the dextrous jade goblets that merchants brought from Ilarne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following morning the ship-captain led Carter through the onyx streets of Inquanok, dark under their twilight sky. The inlaid doors and figured house-fronts, carven balconies and crystal-paned oriels all gleamed with a sombre and polished loveliness; and now and then a plaza would open out with black pillars, colonades, and the statues of curious beings both human and fabulous. Some of the vistas down long and unbending streets, or through side alleys and over bulbous domes, spires, and arabesqued roofs, were weird and beautiful beyond words; and nothing was more splendid than the massive heights of the great central Temple of the Elder Ones with its sixteen carven sides, its flattened dome, and its lofty pinnacled belfry, overtopping all else, and majestic whatever its foreground. And always to the east, far beyond the city walls and the leagues of pasture land, rose the gaunt grey sides of those topless and impassable peaks across which hideous Leng was said to li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aptain took Carter to the mighty temple, which is set with its walled garden in a great round plaza whence the streets go as spokes from a wheel's hub. The seven arched gates of that garden, each having over it a carven face like those on the city's gates, are always open, and the people roam reverently at will down the tiled paths and through the little lanes lined with grotesque termini and the shrines of modest gods. And there are fountains, pools, and basins there to reflect the frequent blaze of the tripods on the high balcony, all of onyx and having in them small luminous fish taken by divers from the lower bowers of ocean. When the deep clang from the temple belfry shivers over the garden and the city, and the answer of the horns and viols and voices peals out from the seven lodges by the garden gates, there issue from the seven doors of the temple long columns of masked and hooded priests in black, bearing at arm's length before them great golden bowls from which a curious steam rises. And all the seven columns strut peculiarly in single file, legs thrown far forward without bending the knees, down the walks that lead to the seven lodges, wherein they disappear and do not appear again. It is said that subterrene paths connect the lodges with the temple, and that the long files of priests return through them; nor is it unwhispered that deep flights of onyx steps go down to mysteries that are never told. But only a few are those who hint that the priests in the masked and hooded columns are not human be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 did not enter the temple, because none but the Veiled King is permitted to do that. But before he left the garden the hour of the bell came, and he heard the shivering clang deafening above him, and the wailing of the horns and viols and voices loud from the lodges by the gates. And down the seven great walks stalked the long files of bowl-bearing priests in their singular way, giving to the traveller a fear which human priests do not often give. When the last of them had vanished he left that garden, noting as he did so a spot on the pavement over which the bowls had passed. Even the ship-captain did not like that spot, and hurried him on toward the hill whereon the Veiled King's palace rises many-domed and marvello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ays to the onyx palace are steep and narrow, all but the broad curving one where the king and his companions ride on yaks or in yak-drawn chariots. Carter and his guide climbed up an alley that was all steps, between inlaid walls hearing strange signs in gold, and under balconies and oriels whence sometimes floated soft strains of music or breaths of exotic fragrance. Always ahead loomed those titan walls, mighty buttresses, and clustered and bulbous domes for which the Veiled King's palace is famous; and at length they passed under a great black arch and emerged in the gardens of the monarch's pleasure. There Carter paused in faintness at so much beauty, for the onyx terraces and colonnaded walks, the gay porterres and delicate flowering trees espaliered to golden lattices, the brazen urns and tripods with cunning bas-reliefs, the pedestalled and almost breathing statues of veined black marble, the basalt-bottomed lagoon's tiled fountains with luminous fish, the tiny temples of iridescent singing birds atop carven columns, the marvellous scrollwork of the great bronze gates, and the blossoming vines trained along every inch of the polished walls all joined to form a sight whose loveliness was beyond reality, and half-fabulous even in the land of dreams. There it shimmered like a vision under that grey twilight sky, with the domed and fretted magnificence of the palace ahead, and the fantastic silhouette of the distant impassable peaks on the right. And ever the small birds and the fountains sang, while the perfume of rare blossoms spread like a veil over that incredible garden. No other human presence was there, and Carter was glad it was so. Then they turned and descended again the onyx alley of steps, for the palace itself no visitor may enter; and it is not well to look too long and steadily at the great central dome, since it is said to house the archaic father of all the rumoured Shantak-birds, and to send out queer dreams to the curio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that the captain took Carter to the north quarter of the town, near the Gate of the Caravans, where are the taverns of the yak-merchants and the onyx-miners. And there, in a low-ceiled inn of quarrymen, they said farewell; for business called the captain whilst Carter was eager to talk with miners about the north. There were many men in that inn, and the traveller was not long in speaking to some of them; saying that he was an old miner of onyx, and anxious to know somewhat of Inquanok's quarries. But all that he learned was not much more than he knew before, for the miners were timid and evasive about the cold desert to the north and the quarry that no man visits. They had fears of fabled emissaries from around the mountains where Leng is said to lie, and of evil presences and nameless sentinels far north among the scattered rocks. And they whispered also that the rumoured Shantak-birds are no wholesome things; it being. indeed for the best that no man has ever truly seen one (for that fabled father of Shantaks in the king's dome is fed in the dar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day, saying that he wished to look over all the various mines for himself and to visit the scattered farms and quaint onyx villages of Inquanok, Carter hired a yak and stuffed great leathern saddle-bags for a journey. Beyond the Gate of the Caravans the road lay straight betwixt tilled fields, with many odd farmhouses crowned by low domes. At some of these houses the seeker stopped to ask questions; once finding a host so austere and reticent, and so full of an unplaced majesty like to that in the huge features on Ngranek, that he felt certain he had come at last upon one of the Great Ones themselves, or upon one with full nine-tenths of their blood, dwelling amongst men. And to that austere and reticent cotter he was careful to speak very well of the gods, and to praise all the blessings they had ever accorded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night Carter camped in a roadside meadow beneath a great lygath-tree to which he tied his yak, and in the morning resumed his northward pilgrimage. At about ten o'clock he reached the small-domed village of Urg, where traders rest and miners tell their tales, and paused in its taverns till noon. It is here that the great caravan road turns west toward Selarn, but Carter kept on north by the quarry road. All the afternoon he followed that rising road, which was somewhat narrower than the great highway, and which now led through a region with more rocks than tilled fields. And by evening the low hills on his left had risen into sizable black cliffs, so that he knew he was close to the mining country. All the while the great gaunt sides of the impassable mountains towered afar off at his right, and the farther he went, the worse tales he heard of them from the scattered farmers and traders and drivers of lumbering onyx-carts along the 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second night he camped in the shadow of a large black crag, tethering his yak to a stake driven in the ground. He observed the greater phosphorescence of the clouds at his northerly point, and more than once thought he saw dark shapes outlined against them. And on the third morning he came in sight of the first onyx quarry, and greeted the men who there laboured with picks and chisels. Before evening he had passed eleven quarries; the land being here given over altogether to onyx cliffs and boulders, with no vegetation at all, but only great rocky fragments scattered about a floor of black earth, with the grey impassable peaks always rising gaunt and sinister on his right. The third night he spent in a camp of quarry men whose flickering fires cast weird reflections on the polished cliffs to the west. And they sang many songs and told many tales, shewing such strange knowledge of the olden days and the habits of gods that Carter could see they held many latent memories of their sires the Great Ones. They asked him whither he went, and cautioned him not to go too far to the north; but he replied that he was seeking new cliffs of onyx, and would take no more risks than were common among prospectors. In the morning he bade them adieu and rode on into the darkening north, where they had warned him he would find the feared and unvisited quarry whence hands older than men's hands had wrenched prodigious blocks. But he did not like it when, turning back to wave a last farewell, he thought he saw approaching the camp that squat and evasive old merchant with slanting eyes, whose conjectured traffick with Leng was the gossip of distant Dylath-Le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two more quarries the inhabited part of Inquanok seemed to end, and the road narrowed to a steeply rising yak-path among forbidding black cliffs. Always on the right towered the gaunt and distant peaks, and as Carter climbed farther and farther into this untraversed realm he found it grew darker and colder. Soon he perceived that there were no prints of feet or hooves on the black path beneath, and realised that he was indeed come into strange and deserted ways of elder time. Once in a while a raven would croak far overhead, and now and then a flapping behind some vast rock would make him think uncomfortably of the rumoured Shantak-bird. But in the main he was alone with his shaggy steed, and it troubled him to observe that this excellent yak became more and more reluctant to advance, and more and more disposed to snort affrightedly at any small noise along the rou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ath now contracted between sable and glistening walls, and began to display an even greater steepness than before. It was a bad footing, and the yak often slipped on the stony fragments strewn thickly about. In two hours Carter saw ahead a definite crest, beyond which was nothing but dull grey sky, and blessed the prospect of a level or downward course. To reach this crest, however, was no easy task; for the way had grown nearly perpendicular, and was perilous with loose black gravel and small stones. Eventually Carter dismounted and led his dubious yak; pulling very hard when the animal balked or stumbled, and keeping his own footing as best he might. Then suddenly he came to the top and saw beyond, and gasped at what he sa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ath indeed led straight ahead and slightly down, with the same lines of high natural walls as before; but on the left hand there opened out a monstrous space, vast acres in extent, where some archaic power had riven and rent the native cliffs of onyx in the form of a giant's quarry. Far back into the solid precipice ran that cyclopean gouge, and deep down within earth's bowels its lower delvings yawned. It was no quarry of man, and the concave sides were scarred with great squares, yards wide, which told of the size of the blocks once hewn by nameless hands and chisels. High over its jagged rim huge ravens flapped and croaked, and vague whirrings in the unseen depths told of bats or urhags or less mentionable presences haunting the endless blackness. There Carter stood in the narrow way amidst the twilight with the rocky path sloping down before him; tall onyx cliffs on his right that led on as far as he could see and tall cliffs on the left chopped off just ahead to make that terrible and unearthly quar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at once the yak uttered a cry and burst from his control, leaping past him and darting on in a panic till it vanished down the narrow slope toward the north. Stones kicked by its flying hooves fell over the brink of the quarry and lost themselves in the dark without any sound of striking bottom; but Carter ignored the perils of that scanty path as he raced breathlessly after the flying steed. Soon the left-behind cliffs resumed their course, making the way once more a narrow lane; and still the traveller leaped on after the yak whose great wide prints told of its desperate fl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ce he thought he heard the hoofbeats of the frightened beast, and doubled his speed from this encouragement. He was covering miles, and little by little the way was broadening in front till he knew he must soon emerge on the cold and dreaded desert to the north. The gaunt grey flanks of the distant impassable peaks were again visible above the right-hand crags, and ahead were the rocks and boulders of an open space which was clearly a foretaste of the dark arid limitless plain. And once more those hoofbeats sounded in his ears, plainer than before, but this time giving terror instead of encouragement because he realised that they were not the frightened hoofbeats of his fleeing yak. The beats were ruthless and purposeful, and they were behind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s pursuit of the yak became now a flight from an unseen thing, for though he dared not glance over his shoulder he felt that the presence behind him could be nothing wholesome or mentionable. His yak must have heard or felt it first, and he did not like to ask himself whether it had followed him from the haunts of men or had floundered up out of that black quarry pit. Meanwhile the cliffs had been left behind, so that the oncoming night fell over a great waste of sand and spectral rocks wherein all paths were lost. He could not see the hoofprints of his yak, but always from behind him there came that detestable clopping; mingled now and then with what he fancied were titanic flappings and whirrings. That he was losing ground seemed unhappily clear to him, and he knew he was hopelessly lost in this broken and blasted desert of meaningless rocks and untravelled sands. Only those remote and impassable peaks on the right gave him any sense of direction, and even they were less clear as the grey twilight waned and the sickly phosphorescence of the clouds took its pl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dim and misty in the darkling north before him he glimpsed a terrible thing. He had thought it for some moments a range of black mountains, but now he saw it was something more. The phosphorescence of the brooding clouds shewed it plainly, and even silhouetted parts of it as vapours glowed behind. How distant it was he could not tell, but it must have been very far. It was thousands of feet high, stretching in a great concave arc from the grey impassable peaks to the unimagined westward spaces, and had once indeed been a ridge of mighty onyx hills. But now these hills were hills no more, for some hand greater than man's had touched them. Silent they squatted there atop the world like wolves or ghouls, crowned with clouds and mists and guarding the secrets of the north forever. All in a great half circle they squatted, those dog-like mountains carven into monstrous watching statues, and their right hands were raised in menace against manki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only the flickering light of the clouds that made their mitred double heads seem to move, but as Carter stumbled on he saw arise from their shadowy caps great forms whose motions were no delusion. Winged and whirring, those forms grew larger each moment, and the traveller knew his stumbling was at an end. They were not any birds or bats known elsewhere on earth or in dreamland, for they were larger than elephants and had heads like a horse's. Carter knew that they must be the Shantak-birds of ill rumour, and wondered no more what evil guardians and nameless sentinels made men avoid the boreal rock desert. And as he stopped in final resignation he dared at last to look behind him, where indeed was trotting the squat slant-eyed trader of evil legend, grinning astride a lean yak and leading on a noxious horde of leering Shantaks to whose wings still clung the rime and nitre of the nether pi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rapped though he was by fabulous and hippocephalic winged nightmares that pressed around in great unholy circles, Randolph Carter did not lose consciousness. Lofty and horrible those titan gargoyles towered above him, while the slant-eyed merchant leaped down from his yak and stood grinning before the captive. Then the man motioned Carter to mount one of the repugnant Shantaks, helping him up as his judgement struggled with his loathing. It was hard work ascending, for the Shantak-bird has scales instead of feathers, and those scales are very slippery. Once he was seated, the slant-eyed man hopped up behind him, leaving the lean yak to be led away northward toward the ring of carven mountains by one of the incredible bird colossi.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now followed a hideous whirl through frigid space, endlessly up and eastward toward the gaunt grey flanks of those impassable mountains beyond which Leng was said to be. Far above the clouds they flew, till at last there lay beneath them those fabled summits which the folk of Inquanok have never seen, and which lie always in high vortices of gleaming mist. Carter beheld them very plainly as they passed below, and saw upon their topmost peaks strange caves which made him think of those on Ngranek; but he did not question his captor about these things when he noticed that both the man and the horse-headed Shantak appeared oddly fearful of them, hurrying past nervously and shewing great tension until they were left far in the re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hantak now flew lower, revealing beneath the canopy of cloud a grey barren plain whereon at great distances shone little feeble fires. As they descended there appeared at intervals lone huts of granite and bleak stone villages whose tiny windows glowed with pallid light. And there came from those huts and villages a shrill droning of pipes and a nauseous rattle of crotala which proved at once that Inquanok's people are right in their geographic rumours. For travellers have heard such sounds before, and know that they float only from the cold desert plateau which healthy folk never visit; that haunted place of evil and mystery which is Le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round the feeble fires dark forms were dancing, and Carter was curious as to what manner of beings they might be; for no healthy folk have ever been to Leng, and the place is known only by its fires and stone huts as seen from afar. Very slowly and awkwardly did those forms leap, and with an insane twisting and bending not good to behold; so that Carter did not wonder at the monstrous evil imputed to them by vague legend, or the fear in which all dreamland holds their abhorrent frozen plateau. As the Shantak flew lower, the repulsiveness of the dancers became tinged with a certain hellish familiarity; and the prisoner kept straining his eyes and racking his memory for clues to where he had seen such creatures bef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leaped as though they had hooves instead of feet, and seemed to wear a sort of wig or headpiece with small horns. Of other clothing they had none, but most of them were quite furry. Behind they had dwarfish tails, and when they glanced upward he saw the excessive width of their mouths. Then he knew what they were, and that they did not wear any wigs or headpieces after all. For the cryptic folk of Leng were of one race with the uncomfortable merchants of the black galleys that traded rubies at Dylath-Leen; those not quite human merchants who are the slaves of the monstrous moon-things! They were indeed the same dark folk who had shanghaied Carter on their noisome galley so long ago, and whose kith he had seen driven in herds about the unclean wharves of that accursed lunar city, with the leaner ones toiling and the fatter ones taken away in crates for other needs of their polypous and amorphous masters. Now he saw where such ambiguous creatures came from, and shuddered at the thought that Leng must be known to these formless abominations from the mo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e Shantak flew on past the fires and the stone huts and the less than human dancers, and soared over sterile hills of grey granite and dim wastes of rock and ice and snow. Day came, and the phosphorescence of low clouds gave place to the misty twilight of that northern world, and still the vile bird winged meaningly through the cold and silence. At times the slant-eyed man talked with his steed in a hateful and guttural language, and the Shantak would answer with tittering tones that rasped like the scratching of ground glass. AlI this while the land was getting higher, and finally they came to a wind-swept table-land which seemed the very roof of a blasted and tenantless world. There, all alone in the hush and the dusk and the cold, rose the uncouth stones of a squat windowless building, around which a circle of crude monoliths stood. In all this arrangement there was nothing human, and Carter surmised from old tales that he was indeed come to that most dreadful and legendary of all places, the remote and prehistoric monastery wherein dwells uncompanioned the High-Priest Not To Be Described, which wears a yellow silken mask over its face and prays to the Other Gods and their crawling chaos Nyarlathote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loathsome bird now settled to the ground, and the slant-eyed man hopped down and helped his captive alight. Of the purpose of his seizure Carter now felt very sure; for clearly the slant-eyed merchant was an agent of the darker powers, eager to drag before his masters a mortal whose presumption had aimed at the finding of unknown Kadath and the saying of a prayer before the faces of the Great Ones in their onyx castle. It seemed likely that this merchant had caused his former capture by the slaves of the moon-things in Dylath-Leen, and that he now meant to do what the rescuing cats had baffled; taking the victim to some dread rendezvous with monstrous Nyarlathotep and telling with what boldness the seeking of unknown Kadath had been tried. Leng and the cold waste north of Inquanok must be close to the Other Gods, and there the passes to Kadath are well guard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lant-eyed man was small, but the great hippocephalic bird was there to see he was obeyed; so Carter followed where he led, and passed within the circle of standing rocks and into the low arched doorway of that windowless stone monastery. There were no lights inside, but the evil merchant lit a small clay lamp bearing morbid bas-reliefs and prodded his prisoner on through mazes of narrow winding corridors. On the walls of the corridors were printed frightful scenes older than history, and in a style unknown to the archaeologists of earth. After countless aeons their pigments were brilliant still, for the cold and dryness of hideous Leng keep alive many primal things. Carter saw them fleetingly in the rays of that dim and moving lamp, and shuddered at the tale they to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rough those archaic frescoes Leng's annals stalked; and the horned, hooved, and wide-mouthed almost-humans danced evilly amidst forgotten cities. There were scenes of old wars, wherein Leng's almost-humans fought with the bloated purple spiders of the neighbouring vales; and there were scenes also of the coming of the black galleys from the moon, and of the submission of Leng's people to the polypous and amorphous blasphemies that hopped and floundered and wriggled out of them. Those slippery greyish-white blasphemies they worshipped as gods, nor ever complained when scores of their best and fatted males were taken away in the black galleys. The monstrous moon-beasts made their camp on a jagged isle in the sea, and Carter could tell from the frescoes that this was none other than the lone nameless rock he had seen when sailing to Inquanok; that grey accursed rock which Inquanok's seamen shun, and from which vile howlings reverberate all through the n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in those frescoes was shewn the great seaport and capital of the almost-humans; proud and pillared betwixt the cliffs and the basalt wharves, and wondrous with high fanes and carven places. Great gardens and columned streets led from the cliffs and from each of the six sphinx-crowned gates to a vast central plaza, and in that plaza was a pair of winged colossal lions guarding the top of a subterrene staircase. Again and again were those huge winged lions shewn, their mighty flanks of diarite glistening in the grey twilight of the day and the cloudy phosphorescence of the night. And as Carter stumbled past their frequent and repeated pictures it came to him at last what indeed they were, and what city it was that the almost-humans had ruled so anciently before the coming of the black galleys. There could be no mistake, for the legends of dreamland are generous and profuse. Indubitably that primal city was no less a place than storied Sarkomand, whose ruins had bleached for a million years before the first true human saw the light, and whose twin titan lions guard eternally the steps that lead down from dreamland to the Great Aby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ther views shewed the gaunt grey peaks dividing Leng from Inquanok, and the monstrous Shantak-birds that build nests on the ledges half way up. And they shewed likewise the curious caves near the very topmost pinnacles, and how even the boldest of the Shantaks fly screaming away from them. Carter had seen those caves when he passed over them, and had noticed their likeness to the caves on Ngranek. Now he knew that the likeness was more than a chance one, for in these pictures were shewn their fearsome denizens; and those bat-wings, curving horns, barbed tails, prehensile paws and rubbery bodies were not strange to him. He had met those silent, flitting and clutching creatures before; those mindless guardians of the Great Abyss whom even the Great Ones fear, and who own not Nyarlathotep but hoary Nodens as their lord. For they were the dreaded night-gaunts, who never laugh or smile because they have no faces, and who flop unendingly in the dark betwixt the Vale of Pnath and the passes to the outer wor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lant-eyed merchant had now prodded Carter into a great domed space whose walls were carved in shocking bas-reliefs, and whose centre held a gaping circular pit surrounded by six malignly stained stone altars in a ring. There was no light in this vast evil-smelling crypt, and the small lamp of the sinister merchant shone so feebly that one could grasp details only little by little. At the farther end was a high stone dais reached by five steps; and there on a golden throne sat a lumpish figure robed in yellow silk figured with red and having a yellow silken mask over its face. To this being the slant-eyed man made certain signs with his hands, and the lurker in the dark replied by raising a disgustingly carven flute of ivory in silk-covered paws and blowing certain loathsome sounds from beneath its flowing yellow mask. This colloquy went on for some time, and to Carter there was something sickeningly familiar in the sound of that flute and the stench of the malodorous place. It made him think of a frightful red-litten city and of the revolting procession that once filed through it; of that, and of an awful climb through lunar countryside beyond, before the rescuing rush of earth's friendly cats. He knew that the creature on the dais was without doubt the High-Priest Not To Be Described, of which legend whispers such fiendish and abnormal possibilities, but he feared to think just what that abhorred High-Priest might b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 figured silk slipped a trifle from one of the greyish-white paws, and Carter knew what the noisome High-Priest was. And in that hideous second, stark fear drove him to something his reason would never have dared to attempt, for in all his shaken consciousness there was room only for one frantic will to escape from what squatted on that golden throne. He knew that hopeless labyrinths of stone lay betwixt him and the cold table-land outside, and that even on that table-land the noxious Shantek still waited; yet in spite of all this there was in his mind only the instant need to get away from that wriggling, silk-robed monstros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lant-eyed man had set the curious lamp upon one of the high and wickedly stained altar-stones by the pit, and had moved forward somewhat to talk to the High-Priest with his hands. Carter, hitherto wholly passive, now gave that man a terrific push with all the wild strength of fear, so that the victim toppled at once into that gaping well which rumour holds to reach down to the hellish Vaults of Zin where Gugs hunt ghasts in the dark. In almost the same second he seized the lamp from the altar and darted out into the frescoed labyrinths, racing this way and that as chance determined and trying not to think of the stealthy padding of shapeless paws on the stones behind him, or of the silent wrigglings and crawlings which must be going on back there in lightless corrido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a few moments he regretted his thoughtless haste, and wished he had tried to follow backward the frescoes he had passed on the way in. True, they were so confused and duplicated that they could not have done him much good, but he wished none the less he had made the attempt. Those he now saw were even more horrible than those he had seen then, and he knew he was not in the corridors leading outside. In time he became quite sure he was not followed, and slackened his pace somewhat; but scarce had he breathed in half relief when a new peril beset him. His lamp was waning, and he would soon be in pitch blackness with no means of sight or guida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the light was all gone he groped slowly in the dark, and prayed to the Great Ones for such help as they might afford. At times he felt the stone floor sloping up or down, and once he stumbled over a step for which no reason seemed to exist. The farther he went the damper it seemed to be, and when he was able to feel a junction or the mouth of a side passage he always chose the way which sloped downward the least. He believed, though, that his general course was down; and the vault-like smell and incrustations on the greasy walls and floor alike warned him he was burrowing deep in Leng's unwholesome table-land. But there was not any warning of the thing which came at last; only the thing itself with its terror and shock and breath-taking chaos. One moment he was groping slowly over the slippery floor of an almost level place, and the next he was shooting dizzily downward in the dark through a burrow which must have been well-nigh vertic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the length of that hideous sliding he could never be sure, but it seemed to take hours of delirious nausea and ecstatic frenzy. Then he realized he was still, with the phosphorescent clouds of a northern night shining sickly above him. All around were crumbling walls and broken columns, and the pavement on which he lay was pierced by straggling grass and wrenched asunder by frequent shrubs and roots. Behind him a basalt cliff rose topless and perpendicular; its dark side sculptured into repellent scenes, and pierced by an arched and carven entrance to the inner blacknesses out of which he had come. Ahead stretched double rows of pillars, and the fragments and pedestals of pillars, that spoke of a broad and bygone street; and from the urns and basins along the way he knew it had been a great street of gardens. Far off at its end the pillars spread to mark a vast round plaza, and in that open circle there loomed gigantic under the lurid night clouds a pair of monstrous things. Huge winged lions of diarite they were, with blackness and shadow between them. Full twenty feet they reared their grotesque and unbroken heads, and snarled derisive on the ruins around them. And Carter knew right well what they must be, for legend tells of only one such twain. They were the changeless guardians of the Great Abyss, and these dark ruins were in truth primordial Sarkom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s first act was to close and barricade the archway in the cliff with fallen blocks and odd debris that lay around. He wished no follower from Leng's hateful monastery, for along the way ahead would lurk enough of other dangers. Of how to get from Sarkomand to the peopled parts of dreamland he knew nothing at all; nor could he gain much by descending to the grottoes of the ghouls, since he knew they were no better informed than he. The three ghouls which had helped him through the city of Gugs to the outer world had not known how to reach Sarkomand in their journey back, but had planned to ask old traders in Dylath-Leen. He did not like to think of going again to the subterrene world of Gugs and risking once more that hellish tower of Koth with its Cyclopean steps leading to the enchanted wood, yet he felt he might have to try this course if all else failed. Over Leng's plateau past the lone monastery he dared not go unaided; for the High-Priest's emissaries must be many, while at the journey's end there would no doubt be the Shantaks and perhaps other things to deal with. If he could get a boat he might sail back to Inquanok past the jagged and hideous rock in the sea, for the primal frescoes in the monastery labyrinth had shewn that this frightful place lies not far from Sarkomand's basalt quays. But to find a boat in this aeon-deserted city was no probable thing, and it did not appear likely that he could ever make o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ch were the thoughts of Randolph Carter when a new impression began beating upon his mind. All this while there had stretched before him the great corpse-like width of fabled Sarkomand with its black broken pillars and crumbling sphinx-crowned gates and titan stones and monstrous winged lions against the sickly glow of those luminous night clouds. Now he saw far ahead and on the right a glow that no clouds could account for, and knew he was not alone in the silence of that dead city. The glow rose and fell fitfully, flickering with a greenish tinge which did not reassure the watcher. And when he crept closer, down the littered street and through some narrow gaps between tumbled walls, he perceived that it was a campfire near the wharves with many vague forms clustered darkly around it; and a lethal odour hanging heavily over all. Beyond was the oily lapping of the harbour water with a great ship riding at anchor, and Carter paused in stark terror when he saw that the ship was indeed one of the dreaded black galleys from the mo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just as he was about to creep back from that detestable flame, he saw a stirring among the vague dark forms and heard a peculiar and unmistakable sound. It was the frightened meeping of a ghoul, and in a moment it had swelled to a veritable chorus of anguish. Secure as he was in the shadow of monstrous ruins, Carter allowed his curiosity to conquer his fear, and crept forward again instead of retreating. Once in crossing an open street he wriggled worm-like on his stomach, and in another place he had to rise to his feet to avoid making a noise among heaps of fallen marble. But always he succeeded in avoiding discovery, so that in a short time he had found a spot behind a titan pillar where he could watch the whole green-litten scene of action. There around a hideous fire fed by the obnoxious stems of lunar fungi, there squatted a stinking circle of the toadlike moonbeasts and their almost-human slaves. Some of these slaves were heating curious iron spears in the leaping flames, and at intervals applying their white-hot points to three tightly trussed prisoners that lay writhing before the leaders of the party. From the motions of their tentacles Carter could see that the blunt-snouted moonbeasts were enjoying the spectacle hugely, and vast was his horror when he suddenly recognised the frantic meeping and knew that the tortured ghouls were none other than the faithful trio which had guided him safely from the abyss, and had thereafter set out from the enchanted wood to find Sarkomand and the gate to their native deep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umber of malodorous moonbeasts about that greenish fire was very great, and Carter saw that he could do nothing now to save his former allies. Of how the ghouls had been captured he could not guess; but fancied that the grey toadlike blasphemies had heard them inquire in Dylath-Leen concerning the way to Sarkomand and had not wished them to approach so closely the hateful plateau of Leng and the High-Priest Not To Be Described. For a moment he pondered on what he ought to do, and recalled how near he was to the gate of the ghouls' black kingdom. Clearly it was wisest to creep east to the plaza of twin lions and descend at once to the gulf, where assuredly he would meet no horrors worse than those above, and where he might soon find ghouls eager to rescue their brethren and perhaps to wipe out the moonbeasts from the black galley. It occurred to him that the portal, like other gates to the abyss, might be guarded by flocks of night-gaunts; but he did not fear these faceless creatures now. He had learned that they are bound by solemn treaties with the ghouls, and the ghoul which was Pickman had taught him how to glibber a password they understo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Carter began another silent crawl through the ruins, edging slowly toward the great central plaza and the winged lions. It was ticklish work, but the moonbeasts were pleasantly busy and did not hear the slight noises which he twice made by accident among the scattered stones. At last he reached the open space and picked his way among the stunned trees and vines that had grown up therein. The gigantic lions loomed terrible above him in the sickly glow of the phosphorescent night clouds, but he manfully persisted toward them and presently crept round to their faces, knowing it was on that side he would find the mighty darkness which they guard. Ten feet apart crouched the mocking-faced beasts of diarite, brooding on cyclopean pedestals whose sides were chiselled in fearsome bas-reliefs. Betwixt them was a tiled court with a central space which had once been railed with balusters of onyx. Midway in this space a black well opened, and Carter soon saw that he had indeed reached the yawning gulf whose crusted and mouldy stone steps lead down to the crypts of nightma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errible is the memory of that dark descent in which hours wore themselves away whilst Carter wound sightlessly round and round down a fathomless spiral of steep and slippery stairs. So worn and narrow were the steps, and so greasy with the ooze of inner earth, that the climber never quite knew when to expect a breathless fall and hurtling down to the ultimate pits; and he was likewise uncertain just when or how the guardian night-gaunts would suddenly pounce upon him, if indeed there were any stationed in this primeval passage. All about him was a stifling odour of nether gulfs, and he felt that the air of these choking depths was not made for mankind. In time he became very numb and somnolent, moving more from automatic impulse than from reasoned will; nor did he realize any change when he stopped moving altogether as something quietly seized him from behind. He was flying very rapidly through the air before a malevolent tickling told him that the rubbery night-gaunts had performed their du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waked to the fact that he was in the cold, damp clutch of the faceless flutterers, Carter remembered the password of the ghouls and glibbered it as loudly as he could amidst the wind and chaos of flight. Mindless though night-gaunts are said to be, the effect was instantaneous; for all tickling stopped at once, and the creatures hastened to shift their captive to a more comfortable position. Thus encouraged Carter ventured some explanations; telling of the seizure and torture of three ghouls by the moonbeasts, and of the need of assembling a party to rescue them. The night-gaunts, though inarticulate, seemed to understand what was said; and shewed greater haste and purpose in their flight. Suddenly the dense blackness gave place to the grey twilight of inner earth, and there opened up ahead one of those flat sterile plains on which ghouls love to squat and gnaw. Scattered tombstones and osseous fragments told of the denizens of that place; and as Carter gave a loud meep of urgent summons, a score of burrows emptied forth their leathery, dog-like tenants. The night-gaunts now flew low and set their passenger upon his feet, afterward withdrawing a little and forming a hunched semicircle on the ground while the ghouls greeted the newcom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 glibbered his message rapidly and explicitly to the grotesque company, and four of them at once departed through different burrows to spread the news to others and gather such troops as might be available for a rescue. After a long wait a ghoul of some importance appeared, and made significant signs to the night-gaunts, causing two of the latter to fly off into the dark. Thereafter there were constant accessions to the hunched flock of night-gaunts on the plain, till at length the slimy soil was fairly black with them. Meanwhile fresh ghouls crawled out of the burrows one by one, all glibbering excitedly and forming in crude battle array not far from the huddled night-gaunts. In time there appeared that proud and influential ghoul which was once the artist Richard Pickman of Boston, and to him Carter glibbered a very full account of what had occurred. The erstwhile Pickman, pleased to greet his ancient friend again, seemed very much impressed, and held a conference with other chiefs a little apart from the growing thro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inally, after scanning the ranks with care, the assembled chiefs all meeped in unison and began glibbering orders to the crowds of ghouls and night-gaunts. A large detachment of the horned flyers vanished at once, while the rest grouped themselves two by two on their knees with extended forelegs, awaiting the approach of the ghouls one by one. As each ghoul reached the pair of night-gaunts to which he was assigned, he was taken up and borne away into the blackness; till at last the whole throng had vanished save for Carter, Pickman, and the other chiefs, and a few pairs of night-gaunts. Pickman explained that night-gaunts are the advance guard and battle steeds of the ghouls, and that the army was issuing forth to Sarkomand to deal with the moonbeasts. Then Carter and the ghoulish chiefs approached the waiting bearers and were taken up by the damp, slippery paws. Another moment and all were whirling in wind and darkness; endlessly up, up, up to the gate of the winged and the special ruins of primal Sarkom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after a great interval, Carter saw again the sickly light of Sarkomand's nocturnal sky, it was to behold the great central plaza swarming with militant ghouls and night-gaunts. Day, he felt sure, must be almost due; but so strong was the army that no surprise of the enemy would be needed. The greenish flare near the wharves still glimmered faintly, though the absence of ghoulish meeping shewed that the torture of the prisoners was over for the nonce. Softly glibbering directions to their steeds and to the flock of riderless night-gaunts ahead, the ghouls presently rose in wide whirring columns and swept on over the bleak ruins toward the evil flame. Carter was now beside Pickman in the front rank of ghouls, and saw as they approached the noisome camp that the moonbeasts were totally unprepared. The three prisoners lay bound and inert beside the fire, while their toadlike captors slumped drowsily about in no certain order. The almost-human slaves were asleep, even the sentinels shirking a duty which in this realm must have seemed to them merely perfuncto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inal swoop of the night-gaunts and mounted ghouls was very sudden, each of the greyish toadlike blasphemies and their almost-human slaves being seized by a group of night-gaunts before a sound was made. The moonbeasts, of course, were voiceless; and even the slaves had little chance to scream before rubbery paws choked them into silence. Horrible were the writhings of those great jellyfish abnormalities as the sardonic night-gaunts clutched them, but nothing availed against the strength of those black prehensile talons. When a moonbeast writhed too violently, a night-gaunt would seize and pull its quivering pink tentacles; which seemed to hurt so much that the victim would cease its struggles. Carter expected to see much slaughter, but found that the ghouls were far subtler in their plans. They glibbered certain simple orders to the night-gaunts which held the captives, trusting the rest to instinct; and soon the hapless creatures were borne silently away into the Great Abyss, to be distributed impartially amongst the Dholes, Gugs, ghasts and other dwellers in darkness whose modes of nourishment are not painless to their chosen victims. Meanwhile the three bound ghouls had been released and consoled by their conquering kinsfolk, whilst various parties searched the neighborhood for possible remaining moonbeasts, and boarded the evil-smelling black galley at the wharf to make sure that nothing had escaped the general defeat. Surely enough, the capture had been thorough, for not a sign of further life could the victors detect. Carter, anxious to preserve a means of access to the rest of dreamland, urged them not to sink the anchored galley; and this request was freely granted out of gratitude for his act in reporting the plight of the captured trio. On the ship were found some very curious objects and decorations, some of which Carter cast at once into the se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houls and night-gaunts now formed themselves in separate groups, the former questioning their rescued fellow anent past happenings. It appeared that the three had followed Carter's directions and proceeded from the enchanted wood to Dylath-Leen by way of Nir and the Skin, stealing human clothes at a lonely farmhouse and loping as closely as possible in the fashion of a man's walk. In Dylath-Leen's taverns their grotesque ways and faces had aroused much comment; but they had persisted in asking the way to Sarkomand until at last an old traveller was able to tell them. Then they knew that only a ship for Lelag-Leng would serve their purpose, and prepared to wait patiently for such a vesse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evil spies had doubtless reported much; for shortly a black galley put into port, and the wide-mouthed ruby merchants invited the ghouls to drink with them in a tavern. Wine was produced from one of those sinister bottles grotesquely carven from a single ruby, and after that the ghouls found themselves prisoners on the black galley as Carter had found himself. This time, however, the unseen rowers steered not for the moon but for antique Sarkomand; bent evidently on taking their captives before the High-Priest Not To Be Described. They had touched at the jagged rock in the northern sea which Inquanok's mariners shun, and the ghouls had there seen for the first time the red masters of the ship; being sickened despite their own callousness by such extremes of malign shapelessness and fearsome odour. There, too, were witnessed the nameless pastimes of the toadlike resident garrison-such pastimes as give rise to the night-howlings which men fear. After that had come the landing at ruined Sarkomand and the beginning of the tortures, whose continuance the present rescue had preven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uture plans were next discussed, the three rescued ghouls suggesting a raid on the jagged rock and the extermination of the toadlike garrison there. To this, however, the night-gaunts objected; since the prospect of flying over water did not please them. Most of the ghouls favoured the design, but were at a loss how to follow it without the help of the winged night-gaunts. Thereupon Carter, seeing that they could not navigate the anchored galley, offered to teach them the use of the great banks of oars; to which proposal they eagerly assented. Grey day had now come, and under that leaden northern sky a picked detachment of ghouls filed into the noisome ship and took their seats on the rowers' benches. Carter found them fairly apt at learning, and before night had risked several experimental trips around the harbour. Not till three days later, however, did he deem it safe to attempt the voyage of conquest. Then, the rowers trained and the night-gaunts safely stowed in the forecastle, the party set sail at last; Pickman and the other chiefs gathering on deck and discussing models of approach and proced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very first night the howlings from the rock were heard. Such was their timbre that all the galley's crew shook visibly; but most of all trembled the three rescued ghouls who knew precisely what those howlings meant. It was not thought best to attempt an attack by night, so the ship lay to under the phosphorescent clouds to wait for the dawn of a greyish day. when the light was ample and the howlings still the rowers resumed their strokes, and the galley drew closer and closer to that jagged rock whose granite pinnacles clawed fantastically at the dull sky. The sides of the rock were very steep; but on ledges here and there could be seen the bulging walls of queer windowless dwellings, and the low railings guarding travelled highroads. No ship of men had ever come so near the place, or at least, had never come so near and departed again; but Carter and the ghouls were void of fear and kept inflexibly on, rounding the eastern face of the rock and seeking the wharves which the rescued trio described as being on the southern side within a harbour formed of steep headla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headlands were prolongations of the island proper, and came so closely together that only one ship at a time might pass between them. There seemed to be no watchers on the outside, so the galley was steered boldly through the flume-like strait and into the stagnant putrid harbour beyond. Here, however, all was bustle and activity; with several ships lying at anchor along a forbidding stone quay, and scores of almost-human slaves and moonbeasts by the waterfront handling crates and boxes or driving nameless and fabulous horrors hitched to lumbering lorries. There was a small stone town hewn out of the vertical cliff above the wharves, with the start of a winding road that spiralled out of sight toward higher ledges of the rock. Of what lay inside that prodigious peak of granite none might say, but the things one saw on the outside were far from encourag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sight of the incoming galley the crowds on the wharves displayed much eagerness; those with eyes staring intently, and those without eyes wriggling their pink tentacles expectantly. They did not, of course, realize that the black ship had changed hands; for ghouls look much like the horned and hooved almost-humans, and the night-gaunts were all out of sight below. By this time the leaders had fully formed a plan; which was to loose the night-gaunts as soon as the wharf was touched, and then to sail directly away, leaving matters wholly to the instincts of those almost-mindless creatures. Marooned on the rock, the horned flyers would first of all seize whatever living things they found there, and afterward, quite helpless to think except in terms of the homing instinct, would forget their fears of water and fly swiftly back to the abyss; bearing their noisome prey to appropriate destinations in the dark, from which not much would emerge ali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ghoul that was Pickman now went below and gave the night-gaunts their simple instructions, while the ship drew very near to the ominous and malodorous wharves. Presently a fresh stir rose along the waterfront, and Carter saw that the motions of the galley had begun to excite suspicion. Evidently the steersman was not making for the right dock, and probably the watchers had noticed the difference between the hideous ghouls and the almost-human slaves whose places they were taking. Some silent alarm must have been given, for almost at once a horde of the mephitic moonbeasts began to pour from the little black doorways of the windowless houses and down the winding road at the right. A rain of curious javelins struck the galley as the prow hit the wharf felling two ghouls and slightly wounding another; but at this point all the hatches were thrown open to emit a black cloud of whirring night-gaunts which swarmed over the town like a flock of horned and cyclopean ba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jellyish moonbeasts had procured a great pole and were trying to push off the invading ship, but when the night-gaunts struck them they thought of such things no more. It was a very terrible spectacle to see those faceless and rubbery ticklers at their pastime, and tremendously impressive to watch the dense cloud of them spreading through the town and up the winding roadway to the reaches above. Sometimes a group of the black flutterers would drop a toadlike prisoner from aloft by mistake, and the manner in which the victim would burst was highly offensive to the sight and smell. When the last of the night-gaunts had left the galley the ghoulish leaders glibbered an order of withdrawal, and the rowers pulled quietly out of the harbour between the grey headlands while still the town was a chaos of battle and conque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ickman ghoul allowed several hours for the night-gaunts to make up their rudimentary minds and overcome their fear of flying over the sea, and kept the galley standing about a mile off the jagged rock while he waited, and dressed the wounds of the injured men. Night fell, and the grey twilight gave place to the sickly phosphorescence of low clouds, and all the while the leaders watched the high peaks of that accursed rock for signs of the night-gaunts' flight. Toward morning a black speck was seen hovering timidly over the top-most pinnacle, and shortly afterward the speck had become a swarm. Just before daybreak the swarm seemed to scatter, and within a quarter of an hour it had vanished wholly in the distance toward the northeast. Once or twice something seemed to fall from the thing swarm into the sea; but Carter did not worry, since he knew from observation that the toadlike moonbeasts cannot swim. At length, when the ghouls were satisfied that all the night-gaunts had left for Sarkomand and the Great Abyss with their doomed burdens, the galley put back into the harbour betwixt the grey headlands; and all the hideous company landed and roamed curiously over the denuded rock with its towers and eyries and fortresses chiselled from the solid sto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ightful were the secrets uncovered in those evil and windowless crypts; for the remnants of unfinished pastimes were many, and in various stages of departure from their primal state. Carter put out of the way certain things which were after a fashion alive, and fled precipitately from a few other things about which he could not be very positive. The stench-filled houses were furnished mostly with grotesque stools and benches carven from moon-trees, and were painted inside with nameless and frantic designs. Countless weapons, implements, and ornaments lay about, including some large idols of solid ruby depicting singular beings not found on the earth. These latter did not, despite their material, invite either appropriation or long inspection; and Carter took the trouble to hammer five of them into very small pieces. The scattered spears and javelins he collected, and with Pickman's approval distributed among the ghouls. Such devices were new to the doglike lopers, but their relative simplicity made them easy to master after a few concise hin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upper parts of the rock held more temples than private homes, and in numerous hewn chambers were found terrible carven altars and doubtfully stained fonts and shrines for the worship of things more monstrous than the wild gods atop Kadath. From the rear of one great temple stretched a low black passage which Carter followed far into the rock with a torch till he came to a lightless domed hall of vast proportions, whose vaultings were covered with demoniac carvings and in whose centre yawned a foul and bottomless well like that in the hideous monastery of Leng where broods alone the High-Priest Not To Be Described. On the distant shadowy side, beyond the noisome well, he thought he discerned a small door of strangely wrought bronze; but for some reason he felt an unaccountable dread of opening it or even approaching it, and hastened back through the cavern to his unlovely allies as they shambled about with an ease and abandon he could scarcely feel. The ghouls had observed the unfinished pastimes of the moonbeasts, and had profited in their fashion. They had also found a hogshead of potent moon-wine, and were rolling it down to the wharves for removal and later use in diplomatic dealings, though the rescued trio, remembering its effect on them in Dylath-Leen, had warned their company to taste none of it. Of rubies from lunar mines there was a great store, both rough and polished, in one of the vaults near the water; but when the ghouls found they were not good to eat they lost all interest in them. Carter did not try to carry any away, since he knew too much about those which had mined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ddenly there came an excited meeping from the sentries on the wharves, and all the loathsome foragers turned from their tasks to stare seaward and cluster round the waterfront. Betwixt the grey headlands a fresh black galley was rapidly advancing, and it would be but a moment before the almost-humans on deck would perceive the invasion of the town and give the alarm to the monstrous things below. Fortunately the ghouls still bore the spears and javelins which Carter had distributed amongst them; and at his command, sustained by the being that was Pickman, they now formed a line of battle and prepared to prevent the landing of the ship. Presently a burst of excitement on the galley told of the crew's discovery of the changed state of things, and the instant stoppage of the vessel proved that the superior numbers of the ghouls had been noted and taken into account. After a moment of hesitation the new comers silently turned and passed out between the headlands again, but not for an instant did the ghouls imagine that the conflict was averted. Either the dark ship would seek reinforcements or the crew would try to land elsewhere on the island; hence a party of scouts was at once sent up toward the pinnacle to see what the enemy's course would b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a very few minutes the ghoul returned breathless to say that the moonbeasts and almost-humans were landing on the outside of the more easterly of the rugged grey headlands, and ascending by hidden paths and ledges which a goat could scarcely tread in safety. Almost immediately afterward the galley was sighted again through the flume-like strait, but only for a second. Then a few moments later, a second messenger panted down from aloft to say that another party was landing on the other headland; both being much more numerous than the size of the galley would seem to allow for. The ship itself, moving slowly with only one sparsely manned tier of oars, soon hove in sight betwixt the cliffs, and lay to in the foetid harbour as if to watch the coming fray and stand by for any possible u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this time Carter and Pickman had divided the ghouls into three parties, one to meet each of the two invading columns and one to remain in the town. The first two at once scrambled up the rocks in their respective directions, while the third was subdivided into a land party and a sea party. The sea party, commanded by Carter, boarded the anchored galley and rowed out to meet the under-manned galley of the newcomers; whereat the latter retreated through the strait to the open sea. Carter did not at once pursue it, for he knew he might be needed more acutely near the to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anwhile the frightful detachments of the moonbeasts and almost-humans had lumbered up to the top of the headlands and were shockingly silhouetted on either side against the grey twilight sky. The thin hellish flutes of the invaders had now begun to whine, and the general effect of those hybrid, half-amorphous processions was as nauseating as the actual odour given off by the toadlike lunar blasphemies. Then the two parties of the ghouls swarmed into sight and joined the silhouetted panorama. Javelins began to fly from both sides, and the swelling meeps of the ghouls and the bestial howls of the almost-humans gradually joined the hellish whine of the flutes to form a frantick and indescribable chaos of daemon cacophony. Now and then bodies fell from the narrow ridges of the headlands into the sea outside or the harbour inside, in the latter case being sucked quickly under by certain submarine lurkers whose presence was indicated only by prodigious bubbl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half an hour this dual battle raged in the sky, till upon the west cliff the invaders were completely annihilated. On the east cliff, however, where the leader of the moonbeast party appeared to be present, the ghouls had not fared so well; and were slowly retreating to the slopes of the pinnacle proper. Pickman had quickly ordered reinforcements for this front from the party in the town, and these had helped greatly in the earlier stages of the combat. Then, when the western battle was over, the victorious survivors hastened across to the aid of their hard-pressed fellows; turning the tide and forcing the invaders back again along the narrow ridge of the headland. The almost-humans were by this time all slain, but the last of the toadlike horrors fought desperately with the great spears clutched in their powerful and disgusting paws. The time for javelins was now nearly past, and the fight became a hand-to-hand contest of what few spearmen could meet upon that narrow rid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fury and recklessness increased, the number falling into the sea became very great. Those striking the harbour met nameless extinction from the unseen bubblers, but of those striking the open sea some were able to swim to the foot of the cliffs and land on tidal rocks, while the hovering galley of the enemy rescued several moonbeasts. The cliffs were unscalable except where the monsters had debarked, so that none of the ghouls on the rocks could rejoin their battle-line. Some were killed by javelins from the hostile galley or from the moonbeasts above, but a few survived to be rescued. When the security of the land parties seemed assured, Carter's galley sallied forth between the headlands and drove the hostile ship far out to sea; pausing to rescue such ghouls as were on the rocks or still swimming in the ocean. Several moonbeasts washed on rocks or reefs were speedily put out of the 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inally, the moonbeast galley being safely in the distance and the invading land army concentrated in one place, Carter landed a considerable force on the eastern headland in the enemy's rear; after which the fight was short-lived indeed. Attacked from both sides, the noisome flounderers were rapidly cut to pieces or pushed into the sea, till by evening the ghoulish chiefs agreed that the island was again clear of them. The hostile galley, meanwhile, had disappeared; and it was decided that the evil jagged rock had better be evacuated before any overwhelming horde of lunar horrors might be assembled and brought against the victo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by night Pickman and Carter assembled all the ghouls and counted them with care, finding that over a fourth had been lost in the day's battles. The wounded were placed on bunks in the galley, for Pickman always discouraged the old ghoulish custom of killing and eating one's own wounded, and the able-bodied troops were assigned to the oars or to such other places as they might most usefully fill. Under the low phosphorescent clouds of night the galley sailed, and Carter was not sorry to be departing from the island of unwholesome secrets, whose lightless domed hall with its bottomless well and repellent bronze door lingered restlessly in his fancy. Dawn found the ship in sight of Sarkomand's ruined quays of basalt, where a few night-gaunt sentries still waited, squatting like black horned gargoyles on the broken columns and crumbling sphinxes of that fearful city which lived and died before the years of m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ghouls made camp amongst the fallen stones of Sarkomand, despatching a messenger for enough night-gaunts to serve them as steeds. Pickman and the other chiefs were effusive in their gratitude for the aid Carter had lent them. Carter now began to feel that his plans were indeed maturing well, and that he would be able to command the help of these fearsome allies not only in quitting this part of dreamland, but in pursuing his ultimate quest for the gods atop unknown Kadath, and the marvellous sunset city they so strangely withheld from his slumbers. Accordingly he spoke of these things to the ghoulish leaders; telling what he knew of the cold waste wherein Kadath stands and of the monstrous Shantaks and the mountains carven into double-headed images which guard it. He spoke of the fear of Shantaks for night-gaunts, and of how the vast hippocephalic birds fly screaming from the black burrows high up on the gaunt grey peaks that divide Inquanok from hateful Leng. He spoke, too, of the things he had learned concerning night-gaunts from the frescoes in the windowless monastery of the High-Priest Not To Be Described; how even the Great Ones fear them, and how their ruler is not the crawling chaos Nyarlathotep at all, but hoary and immemorial Nodens, Lord of the Great Aby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these things Carter glibbered to the assembled ghouls, and presently outlined that request which he had in mind and which he did not think extravagant considering the services he had so lately rendered the rubbery doglike lopers. He wished very much, he said, for the services of enough night-gaunts to bear him safely through the aft past the realm of Shantaks and carven mountains, and up into the old waste beyond the returning tracks of any other mortal. He desired to fly to the onyx castle atop unknown Kadath in the cold waste to plead with the Great Ones for the sunset city they denied him, and felt sure that the night-gaunts could take him thither without trouble; high above the perils of the plain, and over the hideous double heads of those carven sentinel mountains that squat eternally in the grey dusk. For the horned and faceless creatures there could be no danger from aught of earth since the Great Ones themselves dread them. And even were unexpected things to come from the Other Gods, who are prone to oversee the affairs of earth's milder gods, the night-gaunts need not fear; for the outer hells are indifferent matters to such silent and slippery flyers as own not Nyarlathotep for their master, but bow only to potent and archaic Node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flock of ten or fifteen night-gaunts, Carter glibbered, would surely be enough to keep any combination of Shantaks at a distance, though perhaps it might be well to have some ghouls in the party to manage the creatures, their ways being better known to their ghoulish allies than to men. The party could land him at some convenient point within whatever walls that fabulous onyx citadel might have, waiting in the shadows for his return or his signal whilst he ventured inside the castle to give prayer to the gods of earth. If any ghouls chose to escort him into the throne-room of the Great Ones, he would be thankful, for their presence would add weight and importance to his plea. He would not, however, insist upon this but merely wished transportation to and from the castle atop unknown Kadath; the final journey being either to the marvellous sunset city itself, in case of gods proved favourable, or back to the earthward Gate of Deeper Slumber in the Enchanted Wood in case his prayers were fruitl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ilst Carter was speaking all the ghouls listened with great attention, and as the moments advanced the sky became black with clouds of those night-gaunts for which messengers had been sent. The winged steeds settled in a semicircle around the ghoulish army, waiting respectfully as the doglike chieftains considered the wish of the earthly traveller. The ghoul that was Pickman glibbered gravely with his fellows and in the end Carter was offered far more than he had at most expected. As he had aided the ghouls in their conquest of the moonbeasts, so would they aid him in his daring voyage to realms whence none had ever returned; lending him not merely a few of their allied night-gaunts, but their entire army as then encamped, veteran fighting ghouls and newly assembled night-gaunts alike, save only a small garrison for the captured black galley and such spoils as had come from the jagged rock in the sea. They would set out through the aft whenever he might wish, and once arrived on Kadath a suitable train of ghouls would attend him in state as he placed his petition before earth's gods in their onyx cast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oved by a gratitude and satisfaction beyond words, Carter made plans with the ghoulish leaders for his audacious voyage. The army would fly high, they decided, over hideous Leng with its nameless monastery and wicked stone villages; stopping only at the vast grey peaks to confer with the Shantak-frightening night-gaunts whose burrows honeycombed their summits. They would then, according to what advice they might receive from those denizens, choose their final course; approaching unknown Kadath either through the desert of carven mountains north of Inquanok, or through the more northerly reaches of repulsive Leng itself. Doglike and soulless as they are, the ghouls and night-gaunts had no dread of what those untrodden deserts might reveal; nor did they feel any deterring awe at the thought of Kadath towering lone with its onyx castle of myste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ut midday the ghouls and night-gaunts prepared for flight, each ghoul selecting a suitable pair of horned steeds to bear him. Carter was placed well up toward the head of the column beside Pickman, and in front of the whole a double line of riderless night-gaunts was provided as a vanguard. At a brisk meep from Pickman the whole shocking army rose in a nightmare cloud above the broken columns and crumbling sphinxes of primordial Sarkomand; higher and higher, till even the great basalt cliff behind the town was cleared, and the cold, sterile table-land of Leng's outskirts laid open to sight. Still higher flew the black host, till even this table-land grew small beneath them; and as they worked northward over the wind-swept plateau of horror Carter saw once again with a shudder the circle of crude monoliths and the squat windowless building which he knew held that frightful silken-masked blasphemy from whose clutches he had so narrowly escaped. This time no descent was made as the army swept batlike over the sterile landscape, passing the feeble fires of the unwholesome stone villages at a great altitude, and pausing not at all to mark the morbid twistings of the hooved, horned almost-humans that dance and pipe eternally therein. Once they saw a Shantak-bird flying low over the plain, but when it saw them it screamed noxiously and flapped off to the north in grotesque panic.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dusk they reached the jagged grey peaks that form the barrier of Inquanok, and hovered about these strange caves near the summits which Carter recalled as so frightful to the Shantaks. At the insistent meeping of the ghoulish leaders there issued forth from each lofty burrow a stream of horned black flyers with which the ghouls and night-gaunts of the party conferred at length by means of ugly gestures. It soon became clear that the best course would be that over the cold waste north of Inquanok, for Leng's northward reaches are full of unseen pitfalls that even the night-gaunts dislike; abysmal influences centering in certain white hemispherical buildings on curious knolls, which common folklore associates unpleasantly with the Other Gods and their crawling chaos Nyarlathote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Kadath the flutterers of the peaks knew almost nothing, save that there must be some mighty marvel toward the north, over which the Shantaks and the carven mountains stand guard. They hinted at rumoured abnormalities of proportion in those trackless leagues beyond, and recalled vague whispers of a realm where night broods eternally; but of definite data they had nothing to give. So Carter and his party thanked them kindly; and, crossing the topmost granite pinnacles to the skies of Inquanok, dropped below the level of the phosphorescent night clouds and beheld in the distance those terrible squatting gargoyles that were mountains till some titan hand carved fright into their virgin roc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they squatted in a hellish half-circle, their legs on the desert sand and their mitres piercing the luminous clouds; sinister, wolflike, and double-headed, with faces of fury and right hands raised, dully and malignly watching the rim of man's world and guarding with horror the reaches of a cold northern world that is not man's. From their hideous laps rose evil Shantaks of elephantine bulk, but these all fled with insane titters as the vanguard of night-gaunts was sighted in the misty sky. Northward above those gargoyle mountains the army flew, and over leagues of dim desert where never a landmark rose. Less and less luminous grew the clouds, till at length Carter could see only blackness around him; but never did the winged steeds falter, bred as they were in earth's blackest crypts, and seeing not with any eyes, but with the whole dank surface of their slippery forms. On and on they flew, past winds of dubious scent and sounds of dubious import; ever in thickest darkness, and covering such prodigious spaces that Carter wondered whether or not they could still be within earth's dreaml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suddenly the clouds thinned and the stars shone spectrally above. All below was still black, but those pallid beacons in the sky seemed alive with a meaning and directiveness they had never possessed elsewhere. It was not that the figures of the constellations were different, but that the same familiar shapes now revealed a significance they had formerly failed to make plain. Everything focussed toward the north; every curve and asterism of the glittering sky became part of a vast design whose function was to hurry first the eye and then the whole observer onward to some secret and terrible goal of convergence beyond the frozen waste that stretched endlessly ahead. Carter looked toward the east where the great ridge of barrier peaks had towered along all the length of Inquanok and saw against the stars a jagged silhouette which told of its continued presence. It was more broken now, with yawning clefts and fantastically erratic pinnacles; and Carter studied closely the suggestive turnings and inclinations of that grotesque outline, which seemed to share with the stars some subtle northward ur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were flying past at a tremendous speed, so that the watcher had to strain hard to catch details; when all at once he beheld just above the line of the topmost peaks a dark and moving object against the stars, whose course exactly paralleled that of his own bizarre party. The ghouls had likewise glimpsed it, for he heard their low glibbering all about him, and for a moment he fancied the object was a gigantic Shantak, of a size vastly greater than that of the average specimen. Soon, however, he saw that this theory would not hold; for the shape of the thing above the mountains was not that of any hippocephalic bird. Its outline against the stars, necessarily vague as it was, resembled rather some huge mitred head, or pair of heads infinitely magnified; and its rapid bobbing flight through the sky seemed most peculiarly a wingless one. Carter could not tell which side of the mountains it was on, but soon perceived that it had parts below the parts he had first seen, since it blotted out all the stars in places where the ridge was deeply clef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came a wide gap in the range, where the hideous reaches of transmontane Leng were joined to the cold waste on this side by a low pass trough which the stars shone wanly. Carter watched this gap with intense care, knowing that he might see outlined against the sky beyond it the lower parts of the vast thing that flew undulantly above the pinnacles. The object had now floated ahead a trifle, and every eye of the party was fixed on the rift where it would presently appear in full-length silhouette. Gradually the huge thing above the peaks neared the gap, slightly slackening its speed as if conscious of having outdistanced the ghoulish army. For another minute suspense was keen, and then the brief instant of full silhouette and revelation came; bringing to the lips of the ghouls an awed and half-choked meep of cosmic fear, and to the soul of the traveller a chill that never wholly left it. For the mammoth bobbing shape that overtopped the ridge was only a head - a mitred double head - and below it in terrible vastness loped the frightful swollen body that bore it; the mountain-high monstrosity that walked in stealth and silence; the hyaena-like distortion of a giant anthropoid shape that trotted blackly against the sky, its repulsive pair of cone-capped heads reaching half way to the zeni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rter did not lose consciousness or even scream aloud, for he was an old dreamer; but he looked behind him in horror and shuddered when he saw that there were other monstrous heads silhouetted above the level of the peaks, bobbing along stealthily after the first one. And straight in the rear were three of the mighty mountain shapes seen full against the southern stars, tiptoeing wolflike and lumberingly, their tall mitres nodding thousands of feet in the aft. The carven mountains, then, had not stayed squatting in that rigid semicircle north of Inquanok, with right hands uplifted. They had duties to perform, and were not remiss. But it was horrible that they never spoke, and never even made a sound in walk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anwhile the ghoul that was Pickman had glibbered an order to the night-gaunts, and the whole army soared higher into the air. Up toward the stars the grotesque column shot, till nothing stood out any longer against the sky; neither the grey granite ridge that was still nor the carven mitred mountains that walked. All was blackness beneath as the fluttering legion surged northward amidst rushing winds and invisible laughter in the aether, and never a Shantak or less mentionable entity rose from the haunted wastes to pursue them. The farther they went, the faster they flew, till soon their dizzying speed seemed to pass that of a rifle ball and approach that of a planet in its orbit. Carter wondered how with such speed the earth could still stretch beneath them, but knew that in the land of dream dimensions have strange properties. That they were in a realm of eternal night he felt certain, and he fancied that the constellations overhead had subtly emphasized their northward focus; gathering themselves up as it were to cast the flying army into the void of the boreal pole, as the folds of a bag are gathered up to cast out the last bits of substance there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he noticed with terror that the wings of the night-gaunts were not flapping any more. The horned and faceless steeds had folded their membranous appendages, and were resting quite passive in the chaos of wind that whirled and chuckled as it bore them on. A force not of earth had seized on the army, and ghouls and night-gaunts alike were powerless before a current which pulled madly and relentlessly into the north whence no mortal had ever returned. At length a lone pallid light was seen on the skyline ahead, thereafter rising steadily as they approached, and having beneath it a black mass that blotted out the stars. Carter saw that it must be some beacon on a mountain, for only a mountain could rise so vast as seen from so prodigious a height in the ai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igher and higher rose the light and the blackness beneath it, till all the northern sky was obscured by the rugged conical mass. Lofty as the army was, that pale and sinister beacon rose above it, towering monstrous over all peaks and concernments of earth, and tasting the atomless aether where the cryptical moon and the mad planets reel. No mountain known of man was that which loomed before them. The high clouds far below were but a fringe for its foothills. The groping dizziness of topmost air was but a girdle for its loins. Scornful and spectral climbed that bridge betwixt earth and heaven, black in eternal night, and crowned with a pshent of unknown stars whose awful and significant outline grew every moment clearer. Ghouls meeped in wonder as they saw it, and Carter shivered in fear lest all the hurtling army be dashed to pieces on the unyielding onyx of that cyclopean clif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igher and higher rose the light, till it mingled with the loftiest orbs of the zenith and winked down at the flyers with lurid mockery. All the north beneath it was blackness now; dread, stony blackness from infinite depths to infinite heights, with only that pale winking beacon perched unreachably at the top of all vision. Carter studied the light more closely, and saw at last what lines its inky background made against the stars. There were towers on that titan mountaintop; horrible domed towers in noxious and incalculable tiers and clusters beyond any dreamable workmanship of man; battlements and terraces of wonder and menace, all limned tiny and black and distant against the starry pshent that glowed malevolently at the uppermost rim of sight. Capping that most measureless of mountains was a castle beyond all mortal thought, and in it glowed the daemon-light. Then Randolph Carter knew that his quest was done, and that he saw above him the goal of all forbidden steps and audacious visions; the fabulous, the incredible home of the Great Ones atop unknown Kada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ven as he realised this thing, Carter noticed a change in the course of the helplessly wind-sucked party. They were rising abruptly now, and it was plain that the focus of their flight was the onyx castle where the pale light shone. So close was the great black mountain that its sides sped by them dizzily as they shot upward, and in the darkness they could discern nothing upon it. Vaster and vaster loomed the tenebrous towers of the nighted castle above, and Carter could see that it was well-nigh blasphemous in its immensity. Well might its stones have been quarried by nameless workmen in that horrible gulf rent out of the rock in the hill pass north of Inquanok, for such was its size that a man on its threshold stood even as air out on the steps of earth's loftiest fortress. The pshent of unknown stars above the myriad domed turrets glowed with a sallow, sickly flare, so that a kind of twilight hung about the murky walls of slippery onyx. The pallid beacon was now seen to be a single shining window high up in one of the loftiest towers, and as the helpless army neared the top of the mountain Carter thought he detected unpleasant shadows flitting across the feebly luminous expanse. It was a strangely arched window, of a design wholly alien to ea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olid rock now gave place to the giant foundations of the monstrous castle, and it seemed that the speed of the party was somewhat abated. Vast walls shot up, and there was a glimpse of a great gate through which the voyagers were swept. All was night in the titan courtyard, and then came the deeper blackness of inmost things as a huge arched portal engulfed the column. Vortices of cold wind surged dankly through sightless labyrinths of onyx, and Carter could never tell what Cyclopean stairs and corridors lay silent along the route of his endless aerial twisting. Always upward led the terrible plunge in darkness, and never a sound, touch or glimpse broke the dense pall of mystery. Large as the army of ghouls and night-gaunts was, it was lost in the prodigious voids of that more than earthly castle. And when at last there suddenly dawned around him the lurid light of that single tower room whose lofty window had served as a beacon, it took Carter long to discern the far walls and high, distant ceiling, and to realize that he was indeed not again in the boundless air outsid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andolph Carter had hoped to come into the throne-room of the Great Ones with poise and dignity, flanked and followed by impressive lines of ghouls in ceremonial order, and offering his prayer as a free and potent master among dreamers. He had known that the Great Ones themselves are not beyond a mortal's power to cope with, and had trusted to luck that the Other Gods and their crawling chaos Nyarlathotep would not happen to come to their aid at the crucial moment, as they had so often done before when men sought out earth's gods in their home or on their mountains. And with his hideous escort he had half hoped to defy even the Other Gods if need were, knowing as he did that ghouls have no masters, and that night-gaunts own not Nyarlathotep but only archaic Nodens for their lord. But now he saw that supernal Kadath in its cold waste is indeed girt with dark wonders and nameless sentinels, and that the Other Gods are of a surety vigilant in guarding the mild, feeble gods of earth. Void as they are of lordship over ghouls and night-gaunts, the mindless, shapeless blasphemies of outer space can yet control them when they must; so that it was not in state as a free and potent master of dreamers that Randolph Carter came into the Great Ones' throne-room with his ghouls. Swept and herded by nightmare tempests from the stars, and dogged by unseen horrors of the northern waste, all that army floated captive and helpless in the lurid light, dropping numbly to the onyx floor when by some voiceless order the winds of fright dissolv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fore no golden dais had Randolph Carter come, nor was there any august circle of crowned and haloed beings with narrow eyes, long-lobed ears, thin nose, and pointed chin whose kinship to the carven face on Ngranek might stamp them as those to whom a dreamer might pray. Save for the one tower room the onyx castle atop Kadath was dark, and the masters were not there. Carter had come to unknown Kadath in the cold waste, but he had not found the gods. Yet still the lurid light glowed in that one tower room whose size was so little less than that of all outdoors, and whose distant walls and roof were so nearly lost to sight in thin, curling mists. Earth's gods were not there, it was true, but of subtler and less visible presences there could be no lack. Where the mild gods are absent, the Other Gods are not unrepresented; and certainly, the onyx castle of castles was far from tenantless. In what outrageous form or forms terror would next reveal itself Carter could by no means imagine. He felt that his visit had been expected, and wondered how close a watch had all along been kept upon him by the crawling chaos Nyarlathotep. It is Nyarlathotep, horror of infinite shapes and dread soul and messenger of the Other Gods, that the fungous moonbeasts serve; and Carter thought of the black galley that had vanished when the tide of battle turned against the toadlike abnormalities on the jagged rock in the se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eflecting upon these things, he was staggering to his feet in the midst of his nightmare company when there rang without warning through that pale-litten and limitless chamber the hideous blast of a daemon trumpet. Three times pealed that frightful brazen scream, and when the echoes of the third blast had died chucklingly away Randolph Carter saw that he was alone. Whither, why and how the ghouls and night-gaunts had been snatched from sight was not for him to divine. He knew only that he was suddenly alone, and that whatever unseen powers lurked mockingly around him were no powers of earth's friendly dreamland. Presently from the chamber's uttermost reaches a new sound came. This, too, was a rhythmic trumpeting; but of a kind far removed from the three raucous blasts which had dissolved his goodly cohorts. In this low fanfare echoed all the wonder and melody of ethereal dream; exotic vistas of unimagined loveliness floating from each strange chord and subtly alien cadence. Odours of incense came to match the golden notes; and overhead a great light dawned, its colours changing in cycles unknown to earth's spectrum, and following the song of the trumpets in weird symphonic harmonies. Torches flared in the distance, and the beat of drums throbbed nearer amidst waves of tense expectanc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t of the thinning mists and the cloud of strange incenses filed twin columns of giant black slaves with loin-cloths of iridescent silk. Upon their heads were strapped vast helmet-like torches of glittering metal, from which the fragrance of obscure balsams spread in fumous spirals. In their right hands were crystal wands whose tips were carven into leering chimaeras, while their left hands grasped long thin silver trumpets which they blew in turn. Armlets and anklets of gold they had, and between each pair of anklets stretched a golden chain that held its wearer to a sober gait. That they were true black men of earth's dreamland was at once apparent, but it seemed less likely that their rites and costumes were wholly things of our earth. Ten feet from Carter the columns stopped, and as they did so each trumpet flew abruptly to its bearer's thick lips. Wild and ecstatic was the blast that followed, and wilder still the cry that chorused just after from dark throats somehow made shrill by strange artifi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down the wide lane betwixt the two columns a lone figure strode; a tall, slim figure with the young face of an antique Pharaoh, gay with prismatic robes and crowned with a golden pshent that glowed with inherent light. Close up to Carter strode that regal figure; whose proud carriage and smart features had in them the fascination of a dark god or fallen archangel, and around whose eyes there lurked the languid sparkle of capricious humour. It spoke, and in its mellow tones there rippled the wild music of Lethean stream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andolph Carter," said the voice, "you have come to see the Great Ones whom it is unlawful for men to see. Watchers have spoken of this thing, and the Other Gods have grunted as they rolled and tumbled mindlessly to the sound of thin flutes in the black ultimate void where broods the daemon-sultan whose name no lips dare speak alou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Barzai the Wise climbed Hatheg-Kia to see the Greater Ones dance and howl above the clouds in the moonlight he never returned. The Other Gods were there, and they did what was expected. Zenig of Aphorat sought to reach unknown Kadath in the cold waste, and his skull is now set in a ring on the little finger of one whom I need not na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you, Randolph Carter, have braved all things of earth's dreamland, and burn still with the flame of quest. You came not as one curious, but as one seeking his due, nor have you failed ever in reverence toward the mild gods of earth. Yet have these gods kept you from the marvellous sunset city of your dreams, and wholly through their own small covetousness; for verily, they craved the weird loveliness of that which your fancy had fashioned, and vowed that henceforward no other spot should be their abod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are gone from their castle on unknown Kadath to dwell in your marvellous city. All through its palaces of veined marble they revel by day, and when the sun sets they go out in the perfumed gardens and watch the golden glory on temples and colonnades, arched bridges and silver-basined fountains, and wide streets with blossom-laden urns and ivory statues in gleaming rows. And when night comes they climb tall terraces in the dew, and sit on carved benches of porphyry scanning the stars, or lean over pale balustrades to gaze at the town's steep northward slopes, where one by one the little windows in old peaked gables shine softly out with the calm yellow light of homely candl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gods love your marvellous city, and walk no more in the ways of the gods. They have forgotten the high places of earth, and the mountains that knew their youth. The earth has no longer any gods that are gods, and only the Other Ones from outer space hold sway on unremembered Kadath. Far away in a valley of your own childhood, Randolph Carter, play the heedless Great Ones. You have dreamed too well, O wise arch-dreamer, for you have drawn dream's gods away from the world of all men's visions to that which is wholly yours; having builded out of your boyhood's small fancies a city more lovely than all the phantoms that have gone bef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not well that earth's gods leave their thrones for the spider to spin on, and their realm for the Others to sway in the dark manner of Others. Fain would the powers from outside bring chaos and horror to you, Randolph Carter, who are the cause of their upsetting, but that they know it is by you alone that the gods may be sent back to their world. In that half-waking dreamland which is yours, no power of uttermost night may pursue; and only you can send the selfish Great Ones gently out of your marvellous sunset city, back through the northern twilight to their wonted place atop unknown Kadath in the cold was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Randolph Carter, in the name of the Other Gods I spare you and charge you to seek that sunset city which is yours, and to send thence the drowsy truant gods for whom the dream world waits. Not hard to find is that roseal fever of the gods, that fanfare of supernal trumpets and clash of immortal cymbals, that mystery whose place and meaning have haunted you through the halls of waking and the gulfs of dreaming, and tormented you with hints of vanished memory and the pain of lost things awesome and momentous. Not hard to find is that symbol and relic of your days of wonder, for truly, it is but the stable and eternal gem wherein all that wonder sparkles crystallised to light your evening path. Behold! It is not over unknown seas but back over well-known years that your quest must go; back to the bright strange things of infancy and the quick sun-drenched glimpses of magic that old scenes brought to wide young ey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know you, that your gold and marble city of wonder is only the sum of what you have seen and loved in youth. It is the glory of Boston's hillside roofs and western windows aflame with sunset, of the flower-fragrant Common and the great dome on the hill and the tangle of gables and chimneys in the violet valley where the many-bridged Charles flows drowsily. These things you saw, Randolph Carter, when your nurse first wheeled you out in the springtime, and they will be the last things you will ever see with eyes of memory and of love. And there is antique Salem with its brooding years, and spectral Marblehead scaling its rocky precipices into past centuries! And the glory of Salem's towers and spires seen afar from Marblehead's pastures across the harbour against the setting su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is Providence quaint and lordly on its seven hills over the blue harbour, with terraces of green leading up to steeples and citadels of living antiquity, and Newport climbing wraithlike from its dreaming breakwater. Arkham is there, with its moss-grown gambrel roofs and the rocky rolling meadows behind it; and antediluvian Kingsport hoary with stacked chimneys and deserted quays and overhanging gables, and the marvel of high cliffs and the milky-misted ocean with tolling buoys beyo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ool vales in Concord, cobbled lands in Portsmouth, twilight bends of rustic New Hampshire roads where giant elms half hide white farmhouse walls and creaking well-sweeps. Gloucester's salt wharves and Truro's windy willows. Vistas of distant steepled towns and hills beyond hills along the North Shore, hushed stony slopes and low ivied cottages in the lee of huge boulders in Rhode Island's back country. Scent of the sea and fragrance of the fields; spell of the dark woods and joy of the orchards and gardens at dawn. These, Randolph Carter, are your city; for they are yourself. New England bore you, and into your soul she poured a liquid loveliness which cannot die. This loveliness, moulded, crystallised, and polished by years of memory and dreaming, is your terraced wonder of elusive sunsets; and to find that marble parapet with curious urns and carven rail, and descend at last these endless balustraded steps to the city of broad squares and prismatic fountains, you need only to turn back to the thoughts and visions of your wistful boyho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ook! through that window shine the stars of eternal night. Even now they are shining above the scenes you have known and cherished, drinking of their charm that they may shine more lovely over the gardens of dream. There is Antares-he is winking at this moment over the roofs of Tremont Street, and you could see him from your window on Beacon Hill. Out beyond those stars yawn the gulfs from whence my mindless masters have sent me. Some day you too may traverse them, but if you are wise you will beware such folly; for of those mortals who have been and returned, only one preserves a mind unshattered by the pounding, clawing horrors of the void. Terrors and blasphemies gnaw at one another for space, and there is more evil in the lesser ones than in the greater; even as you know from the deeds of those who sought to deliver you into my hands, whilst I myself harboured no wish to shatter you, and would indeed have helped you hither long ago had I not been elsewhere busy,and certain that you would yourself find the way. Shun then, the outer hells, and stick to the calm, lovely things of your youth. Seek out your marvellous city and drive thence the recreant Great Ones, sending them back gently to those scenes which are of their own youth, and which wait uneasy for their retur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asier even then the way of dim memory is the way I will prepare for you. See! There comes hither a monstrous Shantak, led by a slave who for your peace of mind had best keep invisible. Mount and be ready - there! Yogash the Black will help you on the scaly horror. Steer for that brightest star just south of the zenith - it is Vega, and in two hours will be just above the terrace of your sunset city. Steer for it only till you hear a far-off singing in the high aether. Higher than that lurks madness, so rein your Shantak when the first note lures. Look then back to earth, and you will see shining the deathless altar-flame of Ired-Naa from the sacred roof of a temple. That temple is in your desiderate sunset city, so steer for it before you heed the singing and are lo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you draw nigh the city steer for the same high parapet whence of old you scanned the outspread glory, prodding the Shantak till he cry aloud. That cry the Great Ones will hear and know as they sit on their perfumed terraces, and there will come upon them such a homesickness that all of your city's wonders will not console them for the absence of Kadath's grim castle and the pshent of eternal stars that crowns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must you land amongst them with the Shantak, and let them see and touch that noisome and hippocephalic bird; meanwhile discoursing to them of unknown Kadath, which you will so lately have left, and telling them how its boundless halls are lovely and unlighted, where of old they used to leap and revel in supernal radiance. And the Shantak will talk to them in the manner of Shantaks, but it will have no powers of persuasion beyond the recalling of elder day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ver and over must you speak to the wandering Great Ones of their home and youth, till at last they will weep and ask to be shewn the returning path they have forgotten. Thereat can you loose the waiting Shantak, sending him skyward with the homing cry of his kind; hearing which the Great Ones will prance and jump with antique mirth, and forthwith stride after the loathly bird in the fashion of gods, through the deep gulfs of heaven to Kadath's familiar towers and dom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will the marvellous sunset city be yours to cherish and inhabit for ever, and once more will earth's gods rule the dreams of men from their accustomed seat. Go now - the casement is open and the stars await outside. Already your Shantak wheezes and titters with impatience. Steer for Vega through the night, but turn when the singing sounds. Forget not this warning, lest horrors unthinkable suck you into the gulf of shrieking and ululant madness. Remember the Other Gods; they are great and mindless and terrible, and lurk in the outer voids. They are good gods to shu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i/>
          <w:iCs/>
          <w:color w:val="000000"/>
          <w:sz w:val="22"/>
          <w:szCs w:val="27"/>
        </w:rPr>
        <w:t>"Hei! Aa-shanta 'nygh!</w:t>
      </w:r>
      <w:r>
        <w:rPr>
          <w:color w:val="000000"/>
          <w:sz w:val="22"/>
          <w:szCs w:val="27"/>
        </w:rPr>
        <w:t xml:space="preserve"> You are off! Send back earth's gods to their haunts on unknown Kadath, and pray to all space that you may never meet me in my thousand other forms. Farewell, Randolph Carter, and beware; for I am Nyarlathotep, the Crawling Chao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Randolph Carter, gasping and dizzy on his hideous Shantak, shot screamingly into space toward the cold blue glare of boreal Vega; looking but once behind him at the clustered and chaotic turrets of the onyx nightmare wherein still glowed the lone lurid light of that window above the air and the clouds of earth's dreamland. Great polypous horrors slid darkly past, and unseen bat wings beat multitudinous around him, but still he clung to the unwholesome mane of that loathly and hippocephalic scaled bird. The stars danced mockingly, almost shifting now and then to form pale signs of doom that one might wonder one had not seen and feared before; and ever the winds of nether howled of vague blackness and loneliness beyond the cosmo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rough the glittering vault ahead there fell a hush of portent, and all the winds and horrors slunk away as night things slink away before the dawn. Trembling in waves that golden wisps of nebula made weirdly visible, there rose a timid hint of far-off melody, droning in faint chords that our own universe of stars knows not. And as that music grew, the Shantak raised its ears and plunged ahead, and Carter likewise bent to catch each lovely strain. It was a song, but not the song of any voice. Night and the spheres sang it, and it was old when space and Nyarlathotep and the Other Gods were bor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aster flew the Shantak, and lower bent the rider, drunk with the marvel of strange gulfs, and whirling in the crystal coils of outer magic. Then came too late the warning of the evil one, the sardonic caution of the daemon legate who had bidden the seeker beware the madness of that song. Only to taunt had Nyarlathotep marked out the way to safety and the marvellous sunset city; only to mock had that black messenger revealed the secret of these truant gods whose steps he could so easily lead back at will. For madness and the void's wild vengeance are Nyarlathotep's only gifts to the presumptuous; and frantick though the rider strove to turn his disgusting steed, that leering, tittering Shantak coursed on impetuous and relentless, flapping its great slippery wings in malignant joy and headed for those unhallowed pits whither no dreams reach; that last amorphous blight of nether-most confusion where bubbles and blasphemes at infinity's centre the mindless daemon-sultan Azathoth, whose name no lips dare speak alou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Unswerving and obedient to the foul legate's orders, that hellish bird plunged onward through shoals of shapeless lurkers and caperers in darkness, and vacuous herds of drifting entities that pawed and groped and groped and pawed; the nameless larvae of the Other Gods, that are like them blind and without mind, and possessed of singular hungers and thirs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ward unswerving and relentless, and tittering hilariously to watch the chuckling and hysterics into which the risen song of night and the spheres had turned, that eldritch scaly monster bore its helpless rider; hurtling and shooting, cleaving the uttermost rim and spanning the outermost abysses; leaving behind the stars and the realms of matter, and darting meteor-like through stark formlessness toward those inconceivable, unlighted chambers beyond time wherein Azathoth gnaws shapeless and ravenous amidst the muffled, maddening beat of vile drums and the thin, monotonous whine of accursed flut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ward - onward - through the screaming, cackling, and blackly populous gulfs - and then from some dim blessed distance there came an image and a thought to Randolph Carter the doomed. Too well had Nyarlathotep planned his mocking and his tantalising, for he had brought up that which no gusts of icy terror could quite efface. Home - New England - Beacon Hill - the waking wor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know you, that your gold and marble city of wonder is only the sum of what you have seen and loved in youth... the glory of Boston's hillside roofs and western windows aflame with sunset; of the flower-fragrant Common and the great dome on the hill and the tangle of gables and chimneys in the violet valley where the many-bridged Charles flows drowsily... this loveliness, moulded, crystallised, and polished by years of memory and dreaming, is your terraced wonder of elusive sunsets; and to find that marble parapet with curious urns and carven rail, and descend at last those endless balustraded steps to the city of broad squares and prismatic fountains, you need only to turn back to the thoughts and visions of your wistful boyho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ward - onward - dizzily onward to ultimate doom through the blackness where sightless feelers pawed and slimy snouts jostled and nameless things tittered and tittered and tittered. But the image and the thought had come, and Randolph Carter knew clearly that he was dreaming and only dreaming, and that somewhere in the background the world of waking and the city of his infancy still lay. Words came again - "You need only turn back to the thoughts and visions of your wistful boyhood." Turn - turn - blackness on every side, but Randolph Carter could tur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ck though the rushing nightmare that clutched his senses, Randolph Carter could turn and move. He could move, and if he chose he could leap off the evil Shantak that bore him hurtlingly doomward at the orders of Nyarlathotep. He could leap off and dare those depths of night that yawned interminably down, those depths of fear whose terrors yet could not exceed the nameless doom that lurked waiting at chaos' core. He could turn and move and leap - he could - he would - he would - he wou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f that vast hippocephalic abomination leaped the doomed and desperate dreamer, and down through endless voids of sentient blackness he fell. Aeons reeled, universes died and were born again, stars became nebulae and nebulae became stars, and still Randolph Carter fell through those endless voids of sentient black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in the slow creeping course of eternity the utmost cycle of the cosmos churned itself into another futile completion, and all things became again as they were unreckoned kalpas before. Matter and light were born anew as space once had known them; and comets, suns and worlds sprang flaming into life, though nothing survived to tell that they had been and gone, been and gone, always and always, back to no first beginn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there was a firmament again, and a wind, and a glare of purple light in the eyes of the falling dreamer. There were gods and presences and wills; beauty and evil, and the shrieking of noxious night robbed of its prey. For through the unknown ultimate cycle had lived a thought and a vision of a dreamer's boyhood, and now there were remade a waking world and an old cherished city to body and to justify these things. Out of the void S'ngac the violet gas had pointed the way, and archaic Nodens was bellowing his guidance from unhinted deep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tars swelled to dawns, and dawns burst into fountains of gold, carmine, and purple, and still the dreamer fell. Cries rent the aether as ribbons of light beat back the fiends from outside. And hoary Nodens raised a howl of triumph when Nyarlathotep, close on his quarry, stopped baffled by a glare that seared his formless hunting-horrors to grey dust. Randolph Carter had indeed descended at last the wide marmoreal flights to his marvellous city, for he was come again to the fair New England world that had wrought him.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So to the organ chords of morning's myriad whistles, and dawn's blaze thrown dazzling through purple panes by the great gold dome of the State House on the hill, Randolph Carter leaped shoutingly awake within his Boston room. Birds sang in hidden gardens and the perfume of trellised vines came wistful from arbours his grandfather had reared. Beauty and light glowed from classic mantel and carven cornice and walls grotesquely figured, while a sleek black cat rose yawning from hearthside sleep that his master's start and shriek had disturbed. And vast infinities away, past the Gate of Deeper Slumber and the enchanted wood and the garden lands and the Cerenarian Sea and the twilight reaches of Inquanok, the crawling chaos Nyarlathotep strode brooding into the onyx castle atop unknown Kadath in the cold waste, and taunted insolently the mild gods of earth whom he had snatched abruptly from their scented revels in the marvellous sunset city.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color w:val="000000"/>
          <w:sz w:val="22"/>
        </w:rPr>
      </w:pPr>
      <w:r>
        <w:rPr>
          <w:color w:val="000000"/>
          <w:sz w:val="22"/>
          <w:szCs w:val="48"/>
        </w:rPr>
        <w:t>The Dunwich Horror</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ind w:left="720" w:right="720" w:hanging="0"/>
        <w:rPr>
          <w:color w:val="000000"/>
          <w:sz w:val="22"/>
          <w:szCs w:val="20"/>
        </w:rPr>
      </w:pPr>
      <w:r>
        <w:rPr>
          <w:color w:val="000000"/>
          <w:sz w:val="22"/>
          <w:szCs w:val="27"/>
        </w:rPr>
        <w:t xml:space="preserve">Gorgons and Hydras, and Chimaeras - dire stories of Celaeno and the Harpies - may reproduce themselves in the brain of superstition - but they were there before. They are transcripts, types - the archtypes are in us, and eternal. How else should the recital of that which we know in a waking sense to be false come to affect us all? Is it that we naturally conceive terror from such objects, considered in their capacity of being able to inflict upon us bodily injury? O, least of all! </w:t>
      </w:r>
      <w:r>
        <w:rPr>
          <w:rStyle w:val="Emphasis"/>
          <w:color w:val="000000"/>
          <w:sz w:val="22"/>
          <w:szCs w:val="27"/>
        </w:rPr>
        <w:t>These terrors are of older standing. They date beyond body</w:t>
      </w:r>
      <w:r>
        <w:rPr>
          <w:color w:val="000000"/>
          <w:sz w:val="22"/>
          <w:szCs w:val="27"/>
        </w:rPr>
        <w:t xml:space="preserve"> - or without the body, they would have been the same... That the kind of fear here treated is purely spiritual - that it is strong in proportion as it is objectless on earth, that it predominates in the period of our sinless infancy - are difficulties the solution of which might afford some probable insight into our ante-mundane condition, and a peep at least into the shadowland of pre-existenc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rPr>
      </w:pPr>
      <w:r>
        <w:rPr>
          <w:color w:val="000000"/>
          <w:sz w:val="22"/>
          <w:szCs w:val="27"/>
        </w:rPr>
        <w:t xml:space="preserve">- Charles Lamb: </w:t>
      </w:r>
      <w:r>
        <w:rPr>
          <w:i/>
          <w:iCs/>
          <w:color w:val="000000"/>
          <w:sz w:val="22"/>
          <w:szCs w:val="27"/>
        </w:rPr>
        <w:t>Witches and Other Night-Fears</w:t>
      </w:r>
      <w:r>
        <w:rPr>
          <w:color w:val="000000"/>
          <w:sz w:val="22"/>
          <w:szCs w:val="27"/>
        </w:rPr>
        <w:t xml:space="preserve"> </w:t>
      </w:r>
    </w:p>
    <w:p>
      <w:pPr>
        <w:pStyle w:val="NormalWeb"/>
        <w:widowControl w:val="false"/>
        <w:spacing w:before="0" w:after="0"/>
        <w:ind w:left="720" w:right="720" w:hanging="0"/>
        <w:jc w:val="right"/>
        <w:rPr>
          <w:color w:val="000000"/>
          <w:sz w:val="22"/>
        </w:rPr>
      </w:pPr>
      <w:r>
        <w:rPr>
          <w:color w:val="000000"/>
          <w:sz w:val="22"/>
        </w:rPr>
      </w:r>
    </w:p>
    <w:p>
      <w:pPr>
        <w:pStyle w:val="NormalWeb"/>
        <w:widowControl w:val="false"/>
        <w:spacing w:before="0" w:after="0"/>
        <w:ind w:left="720" w:right="720" w:hanging="0"/>
        <w:jc w:val="right"/>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a traveller in north central Massachusetts takes the wrong fork at the junction of Aylesbury pike just beyond Dean's Corners he comes upon a lonely and curious count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ground gets higher, and the brier-bordered stone walls press closer and closer against the ruts of the dusty, curving road. The trees of the frequent forest belts seem too large, and the wild weeds, brambles and grasses attain a luxuriance not often found in settled regions. At the same time the planted fields appear singularly few and barren; while the sparsely scattered houses wear a surprisingly uniform aspect of age, squalor, and dilapid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out knowing why, one hesitates to ask directions from the gnarled solitary figures spied now and then on crumbling doorsteps or on the sloping, rock-strewn meadows. Those figures are so silent and furtive that one feels somehow confronted by forbidden things, with which it would be better to have nothing to do. When a rise in the road brings the mountains in view above the deep woods, the feeling of strange uneasiness is increased. The summits are too rounded and symmetrical to give a sense of comfort and naturalness, and sometimes the sky silhouettes with especial clearness the queer circles of tall stone pillars with which most of them are crow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orges and ravines of problematical depth intersect the way, and the crude wooden bridges always seem of dubious safety. When the road dips again there are stretches of marshland that one instinctively dislikes, and indeed almost fears at evening when unseen whippoorwills chatter and the fireflies come out in abnormal profusion to dance to the raucous, creepily insistent rhythms of stridently piping bull-frogs. The thin, shining line of the Miskatonic's upper reaches has an oddly serpent-like suggestion as it winds close to the feet of the domed hills among which it ris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hills draw nearer, one heeds their wooded sides more than their stone-crowned tops. Those sides loom up so darkly and precipitously that one wishes they would keep their distance, but there is no road by which to escape them. Across a covered bridge one sees a small village huddled between the stream and the vertical slope of Round Mountain, and wonders at the cluster of rotting gambrel roofs bespeaking an earlier architectural period than that of the neighbouring region. It is not reassuring to see, on a closer glance, that most of the houses are deserted and falling to ruin, and that the broken-steepled church now harbours the one slovenly mercantile establishment of the hamlet. One dreads to trust the tenebrous tunnel of the bridge, yet there is no way to avoid it. Once across, it is hard to prevent the impression of a faint, malign odour about the village street, as of the massed mould and decay of centuries. It is always a relief to get clear of the place, and to follow the narrow road around the base of the hills and across the level country beyond till it rejoins the Aylesbury pike. Afterwards one sometimes learns that one has been through Dunwi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tsiders visit Dunwich as seldom as possible, and since a certain season of horror all the signboards pointing towards it have been taken down. The scenery, judged by an ordinary aesthetic canon, is more than commonly beautiful; yet there is no influx of artists or summer tourists. Two centuries ago, when talk of witch-blood, Satan-worship, and strange forest presences was not laughed at, it was the custom to give reasons for avoiding the locality. In our sensible age - since the Dunwich horror of 1928 was hushed up by those who had the town's and the world's welfare at heart - people shun it without knowing exactly why. Perhaps one reason - though it cannot apply to uninformed strangers - is that the natives are now repellently decadent, having gone far along that path of retrogression so common in many New England backwaters. They have come to form a race by themselves, with the well-defined mental and physical stigmata of degeneracy and inbreeding. The average of their intelligence is woefully low, whilst their annals reek of overt viciousness and of half-hidden murders, incests, and deeds of almost unnameable violence and perversity. The old gentry, representing the two or three armigerous families which came from Salem in 1692, have kept somewhat above the general level of decay; though many branches are sunk into the sordid populace so deeply that only their names remain as a key to the origin they disgrace. Some of the Whateleys and Bishops still send their eldest sons to Harvard and Miskatonic, though those sons seldom return to the mouldering gambrel roofs under which they and their ancestors were bor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 one, even those who have the facts concerning the recent horror, can say just what is the matter with Dunwich; though old legends speak of unhallowed rites and conclaves of the Indians, amidst which they called forbidden shapes of shadow out of the great rounded hills, and made wild orgiastic prayers that were answered by loud crackings and rumblings from the ground below. In 1747 the Reverend Abijah Hoadley, newly come to the Congregational Church at Dunwich Village, preached a memorable sermon on the close presence of Satan and his imps; in which he said: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It must be allow'd, that these Blasphemies of an infernall Train of Daemons are Matters of too common Knowledge to be deny'd; the cursed Voices of Azazel and Buzrael, of Beelzebub and Belial, being heard now from under Ground by above a Score of credible Witnesses now living. I myself did not more than a Fortnight ago catch a very plain Discourse of evill Powers in the Hill behind my House; wherein there were a Rattling and Rolling, Groaning, Screeching, and Hissing, such as no Things of this Earth could raise up, and which must needs have come from those Caves that only black Magick can discover, and only the Divell unlock".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r. Hoadley disappeared soon after delivering this sermon, but the text, printed in Springfield, is still extant. Noises in the hills continued to be reported from year to year, and still form a puzzle to geologists and physiograph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ther traditions tell of foul odours near the hill-crowning circles of stone pillars, and of rushing airy presences to be heard faintly at certain hours from stated points at the bottom of the great ravines; while still others try to explain the Devil's Hop Yard - a bleak, blasted hillside where no tree, shrub, or grass-blade will grow. Then, too, the natives are mortally afraid of the numerous whippoorwills which grow vocal on warm nights. It is vowed that the birds are psychopomps lying in wait for the souls of the dying, and that they time their eerie cries in unison with the sufferer's struggling breath. If they can catch the fleeing soul when it leaves the body, they instantly flutter away chittering in daemoniac laughter; but if they fail, they subside gradually into a disappointed sil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tales, of course, are obsolete and ridiculous; because they come down from very old times. Dunwich is indeed ridiculously old - older by far than any of the communities within thirty miles of it. South of the village one may still spy the cellar walls and chimney of the ancient Bishop house, which was built before 1700; whilst the ruins of the mill at the falls, built in 1806, form the most modern piece of architecture to be seen. Industry did not flourish here, and the nineteenth-century factory movement proved short-lived. Oldest of all are the great rings of rough-hewn stone columns on the hilltops, but these are more generally attributed to the Indians than to the settlers. Deposits of skulls and bones, found within these circles and around the sizeable table-like rock on Sentinel Hill, sustain the popular belief that such spots were once the burial-places of the Pocumtucks; even though many ethnologists, disregarding the absurd improbability of such a theory, persist in believing the remains Caucasian. </w:t>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szCs w:val="27"/>
        </w:rPr>
      </w:pPr>
      <w:r>
        <w:rPr>
          <w:color w:val="000000"/>
          <w:sz w:val="22"/>
          <w:szCs w:val="27"/>
        </w:rPr>
      </w:r>
    </w:p>
    <w:p>
      <w:pPr>
        <w:pStyle w:val="Heading4"/>
        <w:widowControl w:val="false"/>
        <w:spacing w:before="0" w:after="0"/>
        <w:jc w:val="center"/>
        <w:rPr>
          <w:color w:val="000000"/>
          <w:sz w:val="22"/>
        </w:rPr>
      </w:pPr>
      <w:r>
        <w:rPr>
          <w:color w:val="000000"/>
          <w:sz w:val="22"/>
          <w:szCs w:val="27"/>
        </w:rPr>
        <w:t>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in the township of Dunwich, in a large and partly inhabited farmhouse set against a hillside four miles from the village and a mile and a half from any other dwelling, that Wilbur Whateley was born at 5 a.m. on Sunday, the second of February, 1913. This date was recalled because it was Candlemas, which people in Dunwich curiously observe under another name; and because the noises in the hills had sounded, and all the dogs of the countryside had barked persistently, throughout the night before. Less worthy of notice was the fact that the mother was one of the decadent Whateleys, a somewhat deformed, unattractive albino woman of thirty-five, living with an aged and half-insane father about whom the most frightful tales of wizardry had been whispered in his youth. Lavinia Whateley had no known husband, but according to the custom of the region made no attempt to disavow the child; concerning the other side of whose ancestry the country folk might - and did - speculate as widely as they chose. On the contrary, she seemed strangely proud of the dark, goatish-looking infant who formed such a contrast to her own sickly and pink-eyed albinism, and was heard to mutter many curious prophecies about its unusual powers and tremendous fut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avinia was one who would be apt to mutter such things, for she was a lone creature given to wandering amidst thunderstorms in the hills and trying to read the great odorous books which her father had inherited through two centuries of Whateleys, and which were fast falling to pieces with age and wormholes. She had never been to school, but was filled with disjointed scraps of ancient lore that Old Whateley had taught her. The remote farmhouse had always been feared because of Old Whateley's reputation for black magic, and the unexplained death by violence of Mrs Whateley when Lavinia was twelve years old had not helped to make the place popular. Isolated among strange influences, Lavinia was fond of wild and grandiose day-dreams and singular occupations; nor was her leisure much taken up by household cares in a home from which all standards of order and cleanliness had long since disappea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a hideous screaming which echoed above even the hill noises and the dogs' barking on the night Wilbur was born, but no known doctor or midwife presided at his coming. Neighbours knew nothing of him till a week afterward, when Old Wateley drove his sleigh through the snow into Dunwich Village and discoursed incoherently to the group of loungers at Osborne's general store. There seemed to be a change in the old man - an added element of furtiveness in the clouded brain which subtly transformed him from an object to a subject of fear - though he was not one to be perturbed by any common family event. Amidst it all he showed some trace of the pride later noticed in his daughter, and what he said of the child's paternity was remembered by many of his hearers years afterwar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un't keer what folks think - ef Lavinny's boy looked like his pa, he wouldn't look like nothin' ye expeck. Ye needn't think the only folks is the folks hereabouts. Lavinny's read some, an' has seed some things the most o' ye only tell abaout. I calc'late her man is as good a husban' as ye kin find this side of Aylesbury; an' ef ye knowed as much abaout the hills as I dew, ye wouldn't ast no better church weddin' nor her'n. Let me tell ye suthin - </w:t>
      </w:r>
      <w:r>
        <w:rPr>
          <w:rStyle w:val="Emphasis"/>
          <w:color w:val="000000"/>
          <w:sz w:val="22"/>
          <w:szCs w:val="27"/>
        </w:rPr>
        <w:t>some day yew folks'll hear a child o' Lavinny's a-callin' its father's name on the top o' Sentinel Hill!'</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nly person who saw Wilbur during the first month of his life were old Zechariah Whateley, of the undecayed Whateleys, and Earl Sawyer's common-law wife, Mamie Bishop. Mamie's visit was frankly one of curiosity, and her subsequent tales did justice to her observations; but Zechariah came to lead a pair of Alderney cows which Old Whateley had bought of his son Curtis. This marked the beginning of a course of cattle-buying on the part of small Wilbur's family which ended only in 1928, when the Dunwich horror came and went; yet at no time did the ramshackle Wateley barn seem overcrowded with livestock. There came a period when people were curious enough to steal up and count the herd that grazed precariously on the steep hillside above the old farm-house, and they could never find more than ten or twelve anaemic, bloodless-looking specimens. Evidently some blight or distemper, perhaps sprung from the unwholesome pasturage or the diseased fungi and timbers of the filthy barn, caused a heavy mortality amongst the Whateley animals. Odd wounds or sores, having something of the aspect of incisions, seemed to afflict the visible cattle; and once or twice during the earlier months certain callers fancied they could discern similar sores about the throats of the grey, unshaven old man and his slattemly, crinkly-haired albino daught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spring after Wilbur's birth Lavinia resumed her customary rambles in the hills, bearing in her misproportioned arms the swarthy child. Public interest in the Whateleys subsided after most of the country folk had seen the baby, and no one bothered to comment on the swift development which that newcomer seemed every day to exhibit. Wilbur's growth was indeed phenomenal, for within three months of his birth he had attained a size and muscular power not usually found in infants under a full year of age. His motions and even his vocal sounds showed a restraint and deliberateness highly peculiar in an infant, and no one was really unprepared when, at seven months, he began to walk unassisted, with falterings which another month was sufficient to remo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somewhat after this time - on Hallowe'en - that a great blaze was seen at midnight on the top of Sentinel Hill where the old table-like stone stands amidst its tumulus of ancient bones. Considerable talk was started when Silas Bishop - of the undecayed Bishops - mentioned having seen the boy running sturdily up that hill ahead of his mother about an hour before the blaze was remarked. Silas was rounding up a stray heifer, but he nearly forgot his mission when he fleetingly spied the two figures in the dim light of his lantern. They darted almost noiselessly through the underbrush, and the astonished watcher seemed to think they were entirely unclothed. Afterwards he could not be sure about the boy, who may have had some kind of a fringed belt and a pair of dark trunks or trousers on. Wilbur was never subsequently seen alive and conscious without complete and tightly buttoned attire, the disarrangement or threatened disarrangement of which always seemed to fill him with anger and alarm. His contrast with his squalid mother and grandfather in this respect was thought very notable until the horror of 1928 suggested the most valid of reas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January gossips were mildly interested in the fact that 'Lavinny's black brat' had commenced to talk, and at the age of only eleven months. His speech was somewhat remarkable both because of its difference from the ordinary accents of the region, and because it displayed a freedom from infantile lisping of which many children of three or four might well be proud. The boy was not talkative, yet when he spoke he seemed to reflect some elusive element wholly unpossessed by Dunwich and its denizens. The strangeness did not reside in what he said, or even in the simple idioms he used; but seemed vaguely linked with his intonation or with the internal organs that produced the spoken sounds. His facial aspect, too, was remarkable for its maturity; for though he shared his mother's and grandfather's chinlessness, his firm and precociously shaped nose united with the expression of his large, dark, almost Latin eyes to give him an air of quasi-adulthood and well-nigh preternatural intelligence. He was, however, exceedingly ugly despite his appearance of brilliancy; there being something almost goatish or animalistic about his thick lips, large-pored, yellowish skin, coarse crinkly hair, and oddly elongated ears. He was soon disliked even more decidedly than his mother and grandsire, and all conjectures about him were spiced with references to the bygone magic of Old Whateley, and how the hills once shook when he shrieked the dreadful name of </w:t>
      </w:r>
      <w:r>
        <w:rPr>
          <w:rStyle w:val="Emphasis"/>
          <w:color w:val="000000"/>
          <w:sz w:val="22"/>
          <w:szCs w:val="27"/>
        </w:rPr>
        <w:t>Yog-Sothoth</w:t>
      </w:r>
      <w:r>
        <w:rPr>
          <w:color w:val="000000"/>
          <w:sz w:val="22"/>
          <w:szCs w:val="27"/>
        </w:rPr>
        <w:t xml:space="preserve"> in the midst of a circle of stones with a great book open in his arms before him. Dogs abhorred the boy, and he was always obliged to take various defensive measures against their barking men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anwhile Old Whateley continued to buy cattle without measurably increasing the size of his herd. He also cut timber and began to repair the unused parts of his house - a spacious, peak-roofed affair whose rear end was buried entirely in the rocky hillside, and whose three least-ruined ground-floor rooms had always been sufficient for himself and his daught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must have been prodigious reserves of strength in the old man to enable him to accomplish so much hard labour; and though he still babbled dementedly at times, his carpentry seemed to show the effects of sound calculation. It had already begun as soon as Wilbur was born, when one of the many tool sheds had been put suddenly in order, clapboarded, and fitted with a stout fresh lock. Now, in restoring the abandoned upper storey of the house, he was a no less thorough craftsman. His mania showed itself only in his tight boarding-up of all the windows in the reclaimed section - though many declared that it was a crazy thing to bother with the reclamation at a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ess inexplicable was his fitting up of another downstairs room for his new grandson - a room which several callers saw, though no one was ever admitted to the closely-boarded upper storey. This chamber he lined with tall, firm shelving, along which he began gradually to arrange, in apparently careful order, all the rotting ancient books and parts of books which during his own day had been heaped promiscuously in odd corners of the various room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made some use of 'em,' he would say as he tried to mend a torn black-letter page with paste prepared on the rusty kitchen stove, 'but the boy's fitten to make better use of 'em. He'd orter hev 'em as well so as he kin, for they're goin' to be all of his larn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Wilbur was a year and seven months old - in September of 1914 - his size and accomplishments were almost alarming. He had grown as large as a child of four, and was a fluent and incredibly intelligent talker. He ran freely about the fields and hills, and accompanied his mother on all her wanderings. At home he would pore dilligently over the queer pictures and charts in his grandfather's books, while Old Whateley would instruct and catechize him through long, hushed afternoons. By this time the restoration of the house was finished, and those who watched it wondered why one of the upper windows had been made into a solid plank door. It was a window in the rear of the east gable end, close against the hill; and no one could imagine why a cleated wooden runway was built up to it from the ground. About the period of this work's completion people noticed that the old tool-house, tightly locked and windowlessly clapboarded since Wilbur's birth, had been abandoned again. The door swung listlessly open, and when Earl Sawyer once stepped within after a cattle-selling call on Old Whateley he was quite discomposed by the singular odour he encountered - such a stench, he averred, as he had never before smelt in all his life except near the Indian circles on the hills, and which could not come from anything sane or of this earth. But then, the homes and sheds of Dunwich folk have never been remarkable for olfactory immaculate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ollowing months were void of visible events, save that everyone swore to a slow but steady increase in the mysterious hill noises. On May Eve of 1915 there were tremors which even the Aylesbury people felt, whilst the following Hallowe'en produced an underground rumbling queerly synchronized with bursts of flame - 'them witch Whateleys' doin's' - from the summit of Sentinel Hill. Wilbur was growing up uncannily, so that he looked like a boy of ten as he entered his fourth year. He read avidly by himself now; but talked much less than formerly. A settled taciturnity was absorbing him, and for the first time people began to speak specifically of the dawning look of evil in his goatish face. He would sometimes mutter an unfamiliar jargon, and chant in bizarre rhythms which chilled the listener with a sense of unexplainable terror. The aversion displayed towards him by dogs had now become a matter of wide remark, and he was obliged to carry a pistol in order to traverse the countryside in safety. His occasional use of the weapon did not enhance his popularity amongst the owners of canine guardia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ew callers at the house would often find Lavinia alone on the ground floor, while odd cries and footsteps resounded in the boarded-up second storey. She would never tell what her father and the boy were doing up there, though once she turned pale and displayed an abnormal degree of fear when a jocose fish-pedlar tried the locked door leading to the stairway. That pedlar told the store loungers at Dunwich Village that he thought he heard a horse stamping on that floor above. The loungers reflected, thinking of the door and runway, and of the cattle that so swiftly disappeared. Then they shuddered as they recalled tales of Old Whateley's youth, and of the strange things that are called out of the earth when a bullock is sacrificed at the proper time to certain heathen gods. It had for some time been noticed that dogs had begun to hate and fear the whole Whateley place as violently as they hated and feared young Wilbur personal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1917 the war came, and Squire Sawyer Whateley, as chairman of the local draft board, had hard work finding a quota of young Dunwich men fit even to be sent to development camp. The government, alarmed at such signs of wholesale regional decadence, sent several officers and medical experts to investigate; conducting a survey which New England newspaper readers may still recall. It was the publicity attending this investigation which set reporters on the track of the Whateleys, and caused the Boston Globe and Arkham Advertiser to print flamboyant Sunday stories of young Wilbur's precociousness, Old Whateley's black magic, and the shelves of strange books, the sealed second storey of the ancient farmhouse, and the weirdness of the whole region and its hill noises. Wilbur was four and a half then, and looked like a lad of fifteen. His lips and cheeks were fuzzy with a coarse dark down, and his voice had begun to brea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arl Sawyer went out to the Whateley place with both sets of reporters and camera men, and called their attention to the queer stench which now seemed to trickle down from the sealed upper spaces. It was, he said, exactly like a smell he had found in the toolshed abandoned when the house was finally repaired; and like the faint odours which he sometimes thought he caught near the stone circle on the mountains. Dunwich folk read the stories when they appeared, and grinned over the obvious mistakes. They wondered, too, why the writers made so much of the fact that Old Whateley always paid for his cattle in gold pieces of extremely ancient date. The Whateleys had received their visitors with ill-concealed distaste, though they did not dare court further publicity by a violent resistance or refusal to tal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V.</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a decade the annals of the Whateleys sink indistinguishably into the general life of a morbid community used to their queer ways and hardened to their May Eve and All-Hallows orgies. Twice a year they would light fires on the top of Sentinel Hill, at which times the mountain rumblings would recur with greater and greater violence; while at all seasons there were strange and portentous doings at the lonely farm-house. In the course of time callers professed to hear sounds in the sealed upper storey even when all the family were downstairs, and they wondered how swiftly or how lingeringly a cow or bullock was usually sacrificed. There was talk of a complaint to the Society for the Prevention of Cruelty to Animals but nothing ever came of it, since Dunwich folk are never anxious to call the outside world's attention to themselv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ut 1923, when Wilbur was a boy of ten whose mind, voice, stature, and bearded face gave all the impressions of maturity, a second great siege of carpentry went on at the old house. It was all inside the sealed upper part, and from bits of discarded lumber people concluded that the youth and his grandfather had knocked out all the partitions and even removed the attic floor, leaving only one vast open void between the ground storey and the peaked roof. They had torn down the great central chimney, too, and fitted the rusty range with a flimsy outside tin stove-pip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spring after this event Old Whateley noticed the growing number of whippoorwills that would come out of Cold Spring Glen to chirp under his window at night. He seemed to regard the circumstance as one of great significance, and told the loungers at Osborn's that he thought his time had almost co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whistle jest in tune with my breathin' naow,' he said, 'an' I guess they're gittin' ready to ketch my soul. They know it's a-goin' aout, an' dun't calc'late to miss it. Yew'll know, boys, arter I'm gone, whether they git me er not. Ef they dew, they'll keep up a-singin' an' laffin' till break o' day. Ef they dun't they'll kinder quiet daown like. I expeck them an' the souls they hunts fer hev some pretty tough tussles sometim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Lammas Night, 1924, Dr Houghton of Aylesbury was hastily summoned by Wilbur Whateley, who had lashed his one remaining horse through the darkness and telephoned from Osborn's in the village. He found Old Whateley in a very grave state, with a cardiac action and stertorous breathing that told of an end not far off. The shapeless albino daughter and oddly bearded grandson stood by the bedside, whilst from the vacant abyss overhead there came a disquieting suggestion of rhythmical surging or lapping, as of the waves on some level beach. The doctor, though, was chiefly disturbed by the chattering night birds outside; a seemingly limitless legion of whippoorwills that cried their endless message in repetitions timed diabolically to the wheezing gasps of the dying man. It was uncanny and unnatural - too much, thought Dr Houghton, like the whole of the region he had entered so reluctantly in response to the urgent ca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owards one o'clock Old Whateley gained consciousness, and interrupted his wheezing to choke out a few words to his grands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ore space, Willy, more space soon. Yew grows - an' that grows faster. It'll be ready to serve ye soon, boy. Open up the gates to Yog-Sothoth with the long chant that ye'll find </w:t>
      </w:r>
      <w:r>
        <w:rPr>
          <w:rStyle w:val="Emphasis"/>
          <w:color w:val="000000"/>
          <w:sz w:val="22"/>
          <w:szCs w:val="27"/>
        </w:rPr>
        <w:t>on page 751 of the complete edition</w:t>
      </w:r>
      <w:r>
        <w:rPr>
          <w:color w:val="000000"/>
          <w:sz w:val="22"/>
          <w:szCs w:val="27"/>
        </w:rPr>
        <w:t xml:space="preserve">, an' then put a match to the prison. Fire from airth can't burn it noha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was obviously quite mad. After a pause, during which the flock of whippoorwills outside adjusted their cries to the altered tempo while some indications of the strange hill noises came from afar off, he added another sentence or tw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eed it reg'lar, Willy, an' mind the quantity; but dun't let it grow too fast fer the place, fer ef it busts quarters or gits aout afore ye opens to Yog-Sothoth, it's all over an' no use. Only them from beyont kin make it multiply an' work... Only them, the old uns as wants to come bac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speech gave place to gasps again, and Lavinia screamed at the way the whippoorwills followed the change. It was the same for more than an hour, when the final throaty rattle came. Dr Houghton drew shrunken lids over the glazing grey eyes as the tumult of birds faded imperceptibly to silence. Lavinia sobbed, but Wilbur only chuckled whilst the hill noises rumbled faint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didn't git him,' he muttered in his heavy bass voi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lbur was by this time a scholar of really tremendous erudition in his one-sided way, and was quietly known by correspondence to many librarians in distant places where rare and forbidden books of old days are kept. He was more and more hated and dreaded around Dunwich because of certain youthful disappearances which suspicion laid vaguely at his door; but was always able to silence inquiry through fear or through use of that fund of old-time gold which still, as in his grandfather's time, went forth regularly and increasingly for cattle-buying. He was now tremendously mature of aspect, and his height, having reached the normal adult limit, seemed inclined to wax beyond that figure. In 1925, when a scholarly correspondent from Miskatonic University called upon him one day and departed pale and puzzled, he was fully six and three-quarters feet ta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rough all the years Wilbur had treated his half-deformed albino mother with a growing contempt, finally forbidding her to go to the hills with him on May Eve and Hallowmass; and in 1926 the poor creature complained to Mamie Bishop of being afraid of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s more abaout him as I knows than I kin tell ye, Mamie,' she said, 'an' naowadays they's more nor what I know myself. I vaow afur Gawd, I dun't know what he wants nor what he's a-tryin' to de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Hallowe'en the hill noises sounded louder than ever, and fire burned on Sentinel Hill as usual; but people paid more attention to the rhythmical screaming of vast flocks of unnaturally belated whippoorwills which seemed to be assembled near the unlighted Whateley farmhouse. After midnight their shrill notes burst into a kind of pandemoniac cachinnation which filled all the countryside, and not until dawn did they finally quiet down. Then they vanished, hurrying southward where they were fully a month overdue. What this meant, no one could quite be certain till later. None of the countryfolk seemed to have died - but poor Lavinia Whateley, the twisted albino, was never seen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summer of 1927 Wilbur repaired two sheds in the farmyard and began moving his books and effects out to them. Soon afterwards Earl Sawyer told the loungers at Osborn's that more carpentry was going on in the Whateley farmhouse. Wilbur was closing all the doors and windows on the ground floor, and seemed to be taking out partitions as he and his grandfather had done upstairs four years before. He was living in one of the sheds, and Sawyer thought he seemed unusually worried and tremulous. People generally suspected him of knowing something about his mother disappearance, and very few ever approached his neighbourhood now. His height had increased to more than seven feet, and showed no signs of ceasing its develop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V.</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ollowing winter brought an event no less strange than Wilbur's first trip outside the Dunwich region. Correspondence with the Widener Library at Harvard, the Bibliothèque Nationale in Paris, the British Museum, the University of Buenos Ayres, and the Library of Miskatonic University at Arkham had failed to get him the loan of a book he desperately wanted; so at length he set out in person, shabby, dirty, bearded, and uncouth of dialect, to consult the copy at Miskatonic, which was the nearest to him geographically. Almost eight feet tall, and carrying a cheap new valise from Osborne's general store, this dark and goatish gargoyle appeared one day in Arkham in quest of the dreaded volume kept under lock and key at the college library - the hideous </w:t>
      </w:r>
      <w:r>
        <w:rPr>
          <w:rStyle w:val="Emphasis"/>
          <w:color w:val="000000"/>
          <w:sz w:val="22"/>
          <w:szCs w:val="27"/>
        </w:rPr>
        <w:t>Necronomicon</w:t>
      </w:r>
      <w:r>
        <w:rPr>
          <w:color w:val="000000"/>
          <w:sz w:val="22"/>
          <w:szCs w:val="27"/>
        </w:rPr>
        <w:t xml:space="preserve"> of the mad Arab Abdul Alhazred in Olaus Wormius' Latin version, as printed in Spain in the seventeenth century. He had never seen a city before, but had no thought save to find his way to the university grounds; where indeed, he passed heedlessly by the great white-fanged watchdog that barked with unnatural fury and enmity, and tugged frantically at its stout cha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lbur had with him the priceless but imperfect copy of Dr Dee's English version which his grandfather had bequeathed him, and upon receiving access to the Latin copy he at once began to collate the two texts with the aim of discovering a certain passage which would have come on the 751st page of his own defective volume. This much he could not civilly refrain from telling the librarian - the same erudite Henry Armitage (A.M. Miskatonic, Ph.D. Princeton, Litt.D. Johns Hopkins) who had once called at the farm, and who now politely plied him with questions. He was looking, he had to admit, for a kind of formula or incantation containing the frightful name </w:t>
      </w:r>
      <w:r>
        <w:rPr>
          <w:rStyle w:val="Emphasis"/>
          <w:color w:val="000000"/>
          <w:sz w:val="22"/>
          <w:szCs w:val="27"/>
        </w:rPr>
        <w:t>Yog-Sothoth,</w:t>
      </w:r>
      <w:r>
        <w:rPr>
          <w:color w:val="000000"/>
          <w:sz w:val="22"/>
          <w:szCs w:val="27"/>
        </w:rPr>
        <w:t xml:space="preserve"> and it puzzled him to find discrepancies, duplications, and ambiguities which made the matter of determination far from easy. As he copied the formula he finally chose, Dr Armitage looked involuntarily over his shoulder at the open pages; the left-hand one of which, in the Latin version, contained such monstrous threats to the peace and sanity of the world.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Nor is it to be thought (ran the text as Armitage mentally translated it) that man is either the oldest or the last of earth's masters, or that the common bulk of life and substance walks alone. The Old Ones were, the Old Ones are, and the Old Ones shall be. Not in the spaces we know, but between them, they walk serene and primal, undimensioned and to us unseen. Yog-Sothoth knows the gate. Yog-Sothoth is the gate. Yog-Sothoth is the key and guardian of the gate. Past, present, future, all are one in Yog-Sothoth. He knows where the Old Ones broke through of old, and where They shall break through again. He knows where They had trod earth's fields, and where They still tread them, and why no one can behold Them as They tread. By Their smell can men sometimes know Them near, but of Their semblance can no man know, saving only in the features of those They have begotten on mankind; and of those are there many sorts, differing in likeness from man's truest eidolon to that shape without sight or substance which is Them. They walk unseen and foul in lonely places where the Words have been spoken and the Rites howled through at their Seasons. The wind gibbers with Their voices, and the earth mutters with Their consciousness. They bend the forest and crush the city, yet may not forest or city behold the hand that smites. Kadath in the cold waste hath known Them, and what man knows Kadath? The ice desert of the South and the sunken isles of Ocean hold stones whereon Their seal is engraver, but who bath seen the deep frozen city or the sealed tower long garlanded with seaweed and barnacles? Great Cthulhu is Their cousin, yet can he spy Them only dimly. Iä! Shub-Niggurath! As a foulness shall ye know Them. Their hand is at your throats, yet ye see Them not; and Their habitation is even one with your guarded threshold. Yog-Sothoth is the key to the gate, whereby the spheres meet. Man rules now where They ruled once; They shall soon rule where man rules now. After summer is winter, after winter summer. They wait patient and potent, for here shall They reign again.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r. Annitage, associating what he was reading with what he had heard of Dunwich and its brooding presences, and of Wilbur Whateley and his dim, hideous aura that stretched from a dubious birth to a cloud of probable matricide, felt a wave of fright as tangible as a draught of the tomb's cold clamminess. The bent, goatish giant before him seemed like the spawn of another planet or dimension; like something only partly of mankind, and linked to black gulfs of essence and entity that stretch like titan phantasms beyond all spheres of force and matter, space and time. Presently Wilbur raised his head and began speaking in that strange, resonant fashion which hinted at sound-producing organs unlike the run of manki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r Armitage,' he said, 'I calc'late I've got to take that book home. They's things in it I've got to try under sarten conditions that I can't git here, en' it 'ud be a mortal sin to let a red-tape rule hold me up. Let me take it along, Sir, an' I'll swar they wun't nobody know the difference. I dun't need to tell ye I'll take good keer of it. It wan't me that put this Dee copy in the shape it i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stopped as he saw firm denial on the librarian's face, and his own goatish features grew crafty. Armitage, half-ready to tell him he might make a copy of what parts he needed, thought suddenly of the possible consequences and checked himself. There was too much responsibility in giving such a being the key to such blasphemous outer spheres. Whateley saw how things stood, and tried to answer light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l, all right, ef ye feel that way abaout it. Maybe Harvard won't be so fussy as yew be.' And without saying more he rose and strode out of the building, stooping at each door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rmitage heard the savage yelping of the great watchdog, and studied Whateley's gorilla-like lope as he crossed the bit of campus visible from the window. He thought of the wild tales he had heard, and recalled the old Sunday stories in </w:t>
      </w:r>
      <w:r>
        <w:rPr>
          <w:rStyle w:val="Emphasis"/>
          <w:color w:val="000000"/>
          <w:sz w:val="22"/>
          <w:szCs w:val="27"/>
        </w:rPr>
        <w:t>the Advertiser</w:t>
      </w:r>
      <w:r>
        <w:rPr>
          <w:color w:val="000000"/>
          <w:sz w:val="22"/>
          <w:szCs w:val="27"/>
        </w:rPr>
        <w:t xml:space="preserve">; these things, and the lore he had picked up from Dunwich rustics and villagers during his one visit there. Unseen things not of earth - or at least not of tridimensional earth - rushed foetid and horrible through New England's glens, and brooded obscenely on the mountain tops. Of this he had long felt certain. Now he seemed to sense the close presence of some terrible part of the intruding horror, and to glimpse a hellish advance in the black dominion of the ancient and once passive nightmare. He locked away </w:t>
      </w:r>
      <w:r>
        <w:rPr>
          <w:rStyle w:val="Emphasis"/>
          <w:color w:val="000000"/>
          <w:sz w:val="22"/>
          <w:szCs w:val="27"/>
        </w:rPr>
        <w:t>the Necronomicon</w:t>
      </w:r>
      <w:r>
        <w:rPr>
          <w:color w:val="000000"/>
          <w:sz w:val="22"/>
          <w:szCs w:val="27"/>
        </w:rPr>
        <w:t xml:space="preserve"> with a shudder of disgust, but the room still reeked with an unholy and unidentifiable stench. 'As a foulness shall ye know them,' he quoted. Yes - the odour was the same as that which had sickened him at the Whateley farmhouse less than three years before. He thought of Wilbur, goatish and ominous, once again, and laughed mockingly at the village rumours of his parenta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breeding?' Armitage muttered half-aloud to himself. 'Great God, what simpletons! Show them Arthur Machen's Great God Pan and they'll think it a common Dunwich scandal! But what thing - what cursed shapeless influence on or off this three-dimensional earth - was Wilbur Whateley's father? Born on Candlemas - nine months after May Eve of 1912, when the talk about the queer earth noises reached clear to Arkham - what walked on the mountains that May night? What Roodmas horror fastened itself on the world in half-human flesh and blo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uring the ensuing weeks Dr Armitage set about to collect all possible data on Wilbur Whateley and the formless presences around Dunwich. He got in communication with Dr Houghton of Aylesbury, who had attended Old Whateley in his last illness, and found much to ponder over in the grandfather's last words as quoted by the physician. A visit to Dunwich Village failed to bring out much that was new; but a close survey of </w:t>
      </w:r>
      <w:r>
        <w:rPr>
          <w:rStyle w:val="Emphasis"/>
          <w:color w:val="000000"/>
          <w:sz w:val="22"/>
          <w:szCs w:val="27"/>
        </w:rPr>
        <w:t>the Necronomicon</w:t>
      </w:r>
      <w:r>
        <w:rPr>
          <w:color w:val="000000"/>
          <w:sz w:val="22"/>
          <w:szCs w:val="27"/>
        </w:rPr>
        <w:t xml:space="preserve">, in those parts which Wilbur had sought so avidly, seemed to supply new and terrible clues to the nature, methods, and desires of the strange evil so vaguely threatening this planet. Talks with several students of archaic lore in Boston, and letters to many others elsewhere, gave him a growing amazement which passed slowly through varied degrees of alarm to a state of really acute spiritual fear. As the summer drew on he felt dimly that something ought to be done about the lurking terrors of the upper Miskatonic valley, and about the monstrous being known to the human world as Wilbur Whatele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V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Dunwich horror itself came between Lammas and the equinox in 1928, and Dr Armitage was among those who witnessed its monstrous prologue. He had heard, meanwhile, of Whateley's grotesque trip to Cambridge, and of his frantic efforts to borrow or copy from </w:t>
      </w:r>
      <w:r>
        <w:rPr>
          <w:rStyle w:val="Emphasis"/>
          <w:color w:val="000000"/>
          <w:sz w:val="22"/>
          <w:szCs w:val="27"/>
        </w:rPr>
        <w:t>the Necronomicon</w:t>
      </w:r>
      <w:r>
        <w:rPr>
          <w:color w:val="000000"/>
          <w:sz w:val="22"/>
          <w:szCs w:val="27"/>
        </w:rPr>
        <w:t xml:space="preserve"> at the Widener Library. Those efforts had been in vain, since Armitage had issued warnings of the keenest intensity to all librarians having charge of the dreaded volume. Wilbur had been shockingly nervous at Cambridge; anxious for the book, yet almost equally anxious to get home again, as if he feared the results of being away lo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arly in August the half-expected outcome developed, and in the small hours of the third Dr Armitage was awakened suddenly by the wild, fierce cries of the savage watchdog on the college campus. Deep and terrible, the snarling, half-mad growls and barks continued; always in mounting volume, but with hideously significant pauses. Then there rang out a scream from a wholly different throat - such a scream as roused half the sleepers of Arkham and haunted their dreams ever afterwards - such a scream as could come from no being born of earth, or wholly of ea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rmitage, hastening into some clothing and rushing across the street and lawn to the college buildings, saw that others were ahead of him; and heard the echoes of a burglar-alarm still shrilling from the library. An open window showed black and gaping in the moonlight. What had come had indeed completed its entrance; for the barking and the screaming, now fast fading into a mixed low growling and moaning, proceeded unmistakably from within. Some instinct warned Armitage that what was taking place was not a thing for unfortified eyes to see, so he brushed back the crowd with authority as he unlocked the vestibule door. Among the others he saw Professor Warren Rice and Dr Francis Morgan, men to whom he had told some of his conjectures and misgivings; and these two he motioned to accompany him inside. The inward sounds, except for a watchful, droning whine from the dog, had by this time quite subsided; but Armitage now perceived with a sudden start that a loud chorus of whippoorwills among the shrubbery had commenced a damnably rhythmical piping, as if in unison with the last breaths of a dying m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building was full of a frightful stench which Dr Armitage knew too well, and the three men rushed across the hall to the small genealogical reading-room whence the low whining came. For a second nobody dared to turn on the light, then Armitage summoned up his courage and snapped the switch. One of the three - it is not certain which - shrieked aloud at what sprawled before them among disordered tables and overturned chairs. Professor Rice declares that he wholly lost consciousness for an instant, though he did not stumble or fa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thing that lay half-bent on its side in a foetid pool of greenish-yellow ichor and tarry stickiness was almost nine feet tall, and the dog had torn off all the clothing and some of the skin. It was not quite dead, but twitched silently and spasmodically while its chest heaved in monstrous unison with the mad piping of the expectant whippoorwills outside. Bits of shoe-leather and fragments of apparel were scattered about the room, and just inside the window an empty canvas sack lay where it had evidently been thrown. Near the central desk a revolver had fallen, a dented but undischarged cartridge later explaining why it had not been fired. The thing itself, however, crowded out all other images at the time. It would be trite and not wholly accurate to say that no human pen could describe it, but one may properly say that it could not be vividly visualized by anyone whose ideas of aspect and contour are too closely bound up with the common life-forms of this planet and of the three known dimensions. It was partly human, beyond a doubt, with very manlike hands and head, and the goatish, chinless face had the stamp of the Whateley's upon it. But the torso and lower parts of the body were teratologically fabulous, so that only generous clothing could ever have enabled it to walk on earth unchallenged or uneradica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ve the waist it was semi-anthropomorphic; though its chest, where the dog's rending paws still rested watchfully, had the leathery, reticulated hide of a crocodile or alligator. The back was piebald with yellow and black, and dimly suggested the squamous covering of certain snakes. Below the waist, though, it was the worst; for here all human resemblance left off and sheer phantasy began. The skin was thickly covered with coarse black fur, and from the abdomen a score of long greenish-grey tentacles with red sucking mouths protruded limp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ir arrangement was odd, and seemed to follow the symmetries of some cosmic geometry unknown to earth or the solar system. On each of the hips, deep set in a kind of pinkish, ciliated orbit, was what seemed to be a rudimentary eye; whilst in lieu of a tail there depended a kind of trunk or feeler with purple annular markings, and with many evidences of being an undeveloped mouth or throat. The limbs, save for their black fur, roughly resembled the hind legs of prehistoric earth's giant saurians, and terminated in ridgy-veined pads that were neither hooves nor claws. When the thing breathed, its tail and tentacles rhythmically changed colour, as if from some circulatory cause normal to the non-human greenish tinge, whilst in the tail it was manifest as a yellowish appearance which alternated with a sickly grayish-white in the spaces between the purple rings. Of genuine blood there was none; only the foetid greenish-yellow ichor which trickled along the painted floor beyond the radius of the stickiness, and left a curious discoloration behind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presence of the three men seemed to rouse the dying thing, it began to mumble without turning or raising its head. Dr Armitage made no written record of its mouthings, but asserts confidently that nothing in English was uttered. At first the syllables defied all correlation with any speech of earth, but towards the last there came some disjointed fragments evidently taken from </w:t>
      </w:r>
      <w:r>
        <w:rPr>
          <w:rStyle w:val="Emphasis"/>
          <w:color w:val="000000"/>
          <w:sz w:val="22"/>
          <w:szCs w:val="27"/>
        </w:rPr>
        <w:t>the Necronomicon</w:t>
      </w:r>
      <w:r>
        <w:rPr>
          <w:color w:val="000000"/>
          <w:sz w:val="22"/>
          <w:szCs w:val="27"/>
        </w:rPr>
        <w:t xml:space="preserve">, that monstrous blasphemy in quest of which the thing had perished. These fragments, as Armitage recalls them, ran something like </w:t>
      </w:r>
      <w:r>
        <w:rPr>
          <w:rStyle w:val="Emphasis"/>
          <w:color w:val="000000"/>
          <w:sz w:val="22"/>
          <w:szCs w:val="27"/>
        </w:rPr>
        <w:t xml:space="preserve">'N'gai, n'gha'ghaa, bugg-shoggog, y'hah: Yog-Sothoth, Yog-Sothoth ...' </w:t>
      </w:r>
      <w:r>
        <w:rPr>
          <w:color w:val="000000"/>
          <w:sz w:val="22"/>
          <w:szCs w:val="27"/>
        </w:rPr>
        <w:t xml:space="preserve">They trailed off into nothingness as the whippoorwills shrieked in rhythmical crescendos of unholy anticip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came a halt in the gasping, and the dog raised its head in a long, lugubrious howl. A change came over the yellow, goatish face of the prostrate thing, and the great black eyes fell in appallingly. Outside the window the shrilling of the whippoorwills had suddenly ceased, and above the murmurs of the gathering crowd there came the sound of a panic-struck whirring and fluttering. Against the moon vast clouds of feathery watchers rose and raced from sight, frantic at that which they had sought for pre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at once the dog started up abruptly, gave a frightened bark, and leaped nervously out of the window by which it had entered. A cry rose from the crowd, and Dr Armitage shouted to the men outside that no one must be admitted till the police or medical examiner came. He was thankful that the windows were just too high to permit of peering in, and drew the dark curtains carefully down over each one. By this time two policemen had arrived; and Dr Morgan, meeting them in the vestibule, was urging them for their own sakes to postpone entrance to the stench-filled reading-room till the examiner came and the prostrate thing could be covered u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anwhile frightful changes were taking place on the floor. One need not describe the kind and rate of shrinkage and disintegration that occurred before the eyes of Dr Armitage and Professor Rice; but it is permissible to say that, aside from the external appearance of face and hands, the really human element in Wilbur Whateley must have been very small. When the medical examiner came, there was only a sticky whitish mass on the painted boards, and the monstrous odour had nearly disappeared. Apparently Whateley had had no skull or bony skeleton; at least, in any true or stable sense. He had taken somewhat after his unknown fa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szCs w:val="27"/>
        </w:rPr>
      </w:pPr>
      <w:r>
        <w:rPr>
          <w:color w:val="000000"/>
          <w:sz w:val="22"/>
          <w:szCs w:val="27"/>
        </w:rPr>
        <w:t>VII.</w:t>
      </w:r>
    </w:p>
    <w:p>
      <w:pPr>
        <w:pStyle w:val="Heading4"/>
        <w:widowControl w:val="false"/>
        <w:spacing w:before="0" w:after="0"/>
        <w:jc w:val="center"/>
        <w:rPr>
          <w:color w:val="000000"/>
          <w:sz w:val="22"/>
          <w:szCs w:val="27"/>
        </w:rPr>
      </w:pPr>
      <w:r>
        <w:rPr>
          <w:color w:val="000000"/>
          <w:sz w:val="22"/>
          <w:szCs w:val="27"/>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et all this was only the prologue of the actual Dunwich horror. Formalities were gone through by bewildered officials, abnormal details were duly kept from press and public, and men were sent to Dunwich and Aylesbury to look up property and notify any who might be heirs of the late Wilbur Whateley. They found the countryside in great agitation, both because of the growing rumblings beneath the domed hills, and because of the unwonted stench and the surging, lapping sounds which came increasingly from the great empty shell formed by Whateley's boarded-up farmhouse. Earl Sawyer, who tended the horse and cattle during Wilbur's absence, had developed a woefully acute case of nerves. The officials devised excuses not to enter the noisome boarded place; and were glad to confine their survey of the deceased's living quarters, the newly mended sheds, to a single visit. They filed a ponderous report at the courthouse in Aylesbury, and litigations concerning heirship are said to be still in progress amongst the innumerable Whateleys, decayed and undecayed, of the upper Miskatonic valle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 almost interminable manuscript in strange characters, written in a huge ledger and adjudged a sort of diary because of the spacing and the variations in ink and penmanship, presented a baffling puzzle to those who found it on the old bureau which served as its owner's desk. After a week of debate it was sent to Miskatonic University, together with the deceased's collection of strange books, for study and possible translation; but even the best linguists soon saw that it was not likely to be unriddled with ease. No trace of the ancient gold with which Wilbur and Old Whateley had always paid their debts has yet been discov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in the dark of September ninth that the horror broke loose. The hill noises had been very pronounced during the evening, and dogs barked frantically all night. Early risers on the tenth noticed a peculiar stench in the air. About seven o'clock Luther Brown, the hired boy at George Corey's, between Cold Spring Glen and the village, rushed frenziedly back from his morning trip to Ten-Acre Meadow with the cows. He was almost convulsed with fright as he stumbled into the kitchen; and in the yard outside the no less frightened herd were pawing and lowing pitifully, having followed the boy back in the panic they shared with him. Between gasps Luther tried to stammer out his tale to Mrs Core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Up thar in the rud beyont the glen, Mis' Corey - they's suthin' ben thar! It smells like thunder, an' all the bushes an' little trees is pushed back from the rud like they'd a haouse ben moved along of it. An' that ain't the wust, nuther. They's prints in the rud, Mis' Corey - great raound prints as big as barrel-heads, all sunk dawon deep like a elephant had ben along, only they's a sight more nor four feet could make! I looked at one or two afore I run, an' I see every one was covered with lines spreadin' aout from one place, like as if big palm-leaf fans - twict or three times as big as any they is - hed of ben paounded dawon into the rud. An' the smell was awful, like what it is around Wizard Whateley's ol' haou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re he faltered, and seemed to shiver afresh with the fright that had sent him flying home. Mrs Corey, unable to extract more information, began telephoning the neighbours; thus starting on its rounds the overture of panic that heralded the major terrors. When she got Sally Sawyer, housekeeper at Seth Bishop's, the nearest place to Whateley's, it became her turn to listen instead of transmit; for Sally's boy Chauncey, who slept poorly, had been up on the hill towards Whateley's, and had dashed back in terror after one look at the place, and at the pasturage where Mr Bishop's cows had been left out all n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es, Mis' Corey,' came Sally's tremulous voice over the party wire, 'Cha'ncey he just come back a-postin', and couldn't half talk fer bein' scairt! He says Ol' Whateley's house is all bowed up, with timbers scattered raound like they'd ben dynamite inside; only the bottom floor ain't through, but is all covered with a kind o' tar-like stuff that smells awful an' drips daown offen the aidges onto the graoun' whar the side timbers is blowed away. An' they's awful kinder marks in the yard, tew - great raound marks bigger raound than a hogshead, an' all sticky with stuff like is on the browed-up haouse. Cha'ncey he says they leads off into the medders, whar a great swath wider'n a barn is matted daown, an' all the stun walls tumbled every whichway wherever it go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 he says, says he, Mis' Corey, as haow he sot to look fer Seth's caows, frightened ez he was an' faound 'em in the upper pasture nigh the Devil's Hop Yard in an awful shape. Haff on 'em's clean gone, an' nigh haff o' them that's left is sucked most dry o' blood, with sores on 'em like they's ben on Whateleys cattle ever senct Lavinny's black brat was born. Seth hes gone aout naow to look at 'em, though I'll vaow he won't keer ter git very nigh Wizard Whateley's! Cha'ncey didn't look keerful ter see whar the big matted-daown swath led arter it leff the pasturage, but he says he thinks it p'inted towards the glen rud to the villa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tell ye, Mis' Corey, they's suthin' abroad as hadn't orter be abroad, an' I for one think that black Wilbur Whateley, as come to the bad end he deserved, is at the bottom of the breedin' of it. He wa'n't all human hisself, I allus says to everybody; an' I think he an' Ol' Whateley must a raised suthin' in that there nailed-up haouse as ain't even so human as he was. They's allus ben unseen things araound Dunwich - livin' things - as ain't human an' ain't good fer human folk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graoun' was a-talkin' las' night, an' towards mornin' Cha'ncey he heered the whippoorwills so laoud in Col' Spring Glen he couldn't sleep nun. Then he thought he heered another faint-like saound over towards Wizard Whateley's - a kinder rippin' or tearin' o' wood, like some big box er crate was bein' opened fur off. What with this an' that, he didn't git to sleep at all till sunup, an' no sooner was he up this mornin', but he's got to go over to Whateley's an' see what's the matter. He see enough I tell ye, Mis' Corey! This dun't mean no good, an' I think as all the men-folks ought to git up a party an' do suthin'. I know suthin' awful's abaout, an' feel my time is nigh, though only Gawd knows jest what it i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id your Luther take accaount o' whar them big tracks led tew? No? Wal, Mis' Corey, ef they was on the glen rud this side o' the glen, an' ain't got to your haouse yet, I calc'late they must go into the glen itself. They would do that. I allus says Col' Spring Glen ain't no healthy nor decent place. The whippoorwills an' fireflies there never did act like they was creaters o' Gawd, an' they's them as says ye kin hear strange things a-rushin' an' a-talkin' in the air dawon thar ef ye stand in the right place, atween the rock falls an' Bear's D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that noon fully three-quarters of the men and boys of Dunwich were trooping over the roads and meadows between the newmade Whateley ruins and Cold Spring Glen, examining in horror the vast, monstrous prints, the maimed Bishop cattle, the strange, noisome wreck of the farmhouse, and the bruised, matted vegetation of the fields and roadside. Whatever had burst loose upon the world had assuredly gone down into the great sinister ravine; for all the trees on the banks were bent and broken, and a great avenue had been gouged in the precipice-hanging underbrush. It was as though a house, launched by an avalanche, had slid down through the tangled growths of the almost vertical slope. From below no sound came, but only a distant, undefinable foetor; and it is not to be wondered at that the men preferred to stay on the edge and argue, rather than descend and beard the unknown Cyclopean horror in its lair. Three dogs that were with the party had barked furiously at first, but seemed cowed and reluctant when near the glen. Someone telephoned the news to the </w:t>
      </w:r>
      <w:r>
        <w:rPr>
          <w:rStyle w:val="Emphasis"/>
          <w:color w:val="000000"/>
          <w:sz w:val="22"/>
          <w:szCs w:val="27"/>
        </w:rPr>
        <w:t>Aylesbury Transcript</w:t>
      </w:r>
      <w:r>
        <w:rPr>
          <w:color w:val="000000"/>
          <w:sz w:val="22"/>
          <w:szCs w:val="27"/>
        </w:rPr>
        <w:t xml:space="preserve">; but the editor, accustomed to wild tales from Dunwich, did no more than concoct a humorous paragraph about it; an item soon afterwards reproduced by the Associated Pr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night everyone went home, and every house and barn was barricaded as stoutly as possible. Needless to say, no cattle were allowed to remain in open pasturage. About two in the morning a frightful stench and the savage barking of the dogs awakened the household at Elmer Frye's, on the eastern edge of Cold Spring Glen, and all agreed that they could hear a sort of muffled swishing or lapping sound from somewhere outside. Mrs Frye proposed telephoning the neighbours, and Elmer was about to agree when the noise of splintering wood burst in upon their deliberations. It came, apparently, from the barn; and was quickly followed by a hideous screaming and stamping amongst the cattle. The dogs slavered and crouched close to the feet of the fear-numbed family. Frye lit a lantern through force of habit, but knew it would be death to go out into that black farmyard. The children and the women-folk whimpered, kept from screaming by some obscure, vestigial instinct of defence which told them their lives depended on silence. At last the noise of the cattle subsided to a pitiful moaning, and a great snapping, crashing, and crackling ensued. The Fryes, huddled together in the sitting-room, did not dare to move until the last echoes died away far down in Cold Spring Glen. Then, amidst the dismal moans from the stable and the daemoniac piping of the late whippoorwills in the glen, Selina Frye tottered to the telephone and spread what news she could of the second phase of the horr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day all the countryside was in a panic; and cowed, uncommunicative groups came and went where the fiendish thing had occurred. Two titan swaths of destruction stretched from the glen to the Frye farmyard, monstrous prints covered the bare patches of ground, and one side of the old red barn had completely caved in. Of the cattle, only a quarter could be found and identified. Some of these were in curious fragments, and all that survived had to be shot. Earl Sawyer suggested that help be asked from Aylesbury or Arkham, but others maintained it would be of no use. Old Zebulon Whateley, of a branch that hovered about halfway between soundness and decadence, made darkly wild suggestions about rites that ought to be practiced on the hill-tops. He came of a line where tradition ran strong, and his memories of chantings in the great stone circles were not altogether connected with Wilbur and his grandfa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arkness fell upon a stricken countryside too passive to organize for real defence. In a few cases closely related families would band together and watch in the gloom under one roof; but in general there was only a repetition of the barricading of the night before, and a futile, ineffective gesture of loading muskets and setting pitchforks handily about. Nothing, however, occurred except some hill noises; and when the day came there were many who hoped that the new horror had gone as swiftly as it had come. There were even bold souls who proposed an offensive expedition down in the glen, though they did not venture to set an actual example to the still reluctant major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night came again the barricading was repeated, though there was less huddling together of families. In the morning both the Frye and the Seth Bishop households reported excitement among the dogs and vague sounds and stenches from afar, while early explorers noted with horror a fresh set of the monstrous tracks in the road skirting Sentinel Hill. As before, the sides of the road showed a bruising indicative of the blasphemously stupendous bulk of the horror; whilst the conformation of the tracks seemed to argue a passage in two directions, as if the moving mountain had come from Cold Spring Glen and returned to it along the same path. At the base of the hill a thirty-foot swath of crushed shrubbery saplings led steeply upwards, and the seekers gasped when they saw that even the most perpendicular places did not deflect the inexorable trail. Whatever the horror was, it could scale a sheer stony cliff of almost complete verticality; and as the investigators climbed round to the hill's summit by safer routes they saw that the trail ended - or rather, reversed - the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here that the Whateleys used to build their hellish fires and chant their hellish rituals by the table-like stone on May Eve and Hallowmass. Now that very stone formed the centre of a vast space thrashed around by the mountainous horror, whilst upon its slightly concave surface was a thick and foetid deposit of the same tarry stickiness observed on the floor of the ruined Whateley farmhouse when the horror escaped. Men looked at one another and muttered. Then they looked down the hill. Apparently the horror had descended by a route much the same as that of its ascent. To speculate was futile. Reason, logic, and normal ideas of motivation stood confounded. Only old Zebulon, who was not with the group, could have done justice to the situation or suggested a plausible explan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ursday night began much like the others, but it ended less happily. The whippoorwills in the glen had screamed with such unusual persistence that many could not sleep, and about 3 A.M. all the party telephones rang tremulously. Those who took down their receivers heard a fright-mad voice shriek out, 'Help, oh, my Gawd! ...' and some thought a crashing sound followed the breaking off of the exclamation. There was nothing more. No one dared do anything, and no one knew till morning whence the call came. Then those who had heard it called everyone on the line, and found that only the Fryes did not reply. The truth appeared an hour later, when a hastily assembled group of armed men trudged out to the Frye place at the head of the glen. It was horrible, yet hardly a surprise. There were more swaths and monstrous prints, but there was no longer any house. It had caved in like an egg-shell, and amongst the ruins nothing living or dead could be discovered. Only a stench and a tarry stickiness. The Elmer Fryes had been erased from Dunwi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szCs w:val="27"/>
        </w:rPr>
      </w:pPr>
      <w:r>
        <w:rPr>
          <w:color w:val="000000"/>
          <w:sz w:val="22"/>
          <w:szCs w:val="27"/>
        </w:rPr>
        <w:t>VIII.</w:t>
      </w:r>
    </w:p>
    <w:p>
      <w:pPr>
        <w:pStyle w:val="Heading4"/>
        <w:widowControl w:val="false"/>
        <w:spacing w:before="0" w:after="0"/>
        <w:jc w:val="center"/>
        <w:rPr>
          <w:color w:val="000000"/>
          <w:sz w:val="22"/>
          <w:szCs w:val="27"/>
        </w:rPr>
      </w:pPr>
      <w:r>
        <w:rPr>
          <w:color w:val="000000"/>
          <w:sz w:val="22"/>
          <w:szCs w:val="27"/>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meantime a quieter yet even more spiritually poignant phase of the horror had been blackly unwinding itself behind the closed door of a shelf-lined room in Arkham. The curious manuscript record or diary of Wilbur Whateley, delivered to Miskatonic University for translation had caused much worry and bafflement among the experts in language both ancient and modern; its very alphabet, notwithstanding a general resemblance to the heavily-shaded Arabic used in Mesopotamia, being absolutely unknown to any available authority. The final conclusion of the linguists was that the text represented an artificial alphabet, giving the effect of a cipher; though none of the usual methods of cryptographic solution seemed to furnish any clue, even when applied on the basis of every tongue the writer might conceivably have used. The ancient books taken from Whateley's quarters, while absorbingly interesting and in several cases promising to open up new and terrible lines of research among philosophers and men of science, were of no assistance whatever in this matter. One of them, a heavy tome with an iron clasp, was in another unknown alphabet - this one of a very different cast, and resembling Sanskrit more than anything else. The old ledger was at length given wholly into the charge of Dr Armitage, both because of his peculiar interest in the Whateley matter, and because of his wide linguistic learning and skill in the mystical formulae of antiquity and the middle ag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rmitage had an idea that the alphabet might be something esoterically used by certain forbidden cults which have come down from old times, and which have inherited many forms and traditions from the wizards of the Saracenic world. That question, however, he did not deem vital; since it would be unnecessary to know the origin of the symbols if, as he suspected, they were used as a cipher in a modern language. It was his belief that, considering the great amount of text involved, the writer would scarcely have wished the trouble of using another speech than his own, save perhaps in certain special formulae and incantations. Accordingly he attacked the manuscript with the preliminary assumption that the bulk of it was in Englis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r Armitage knew, from the repeated failures of his colleagues, that the riddle was a deep and complex one; and that no simple mode of solution could merit even a trial. All through late August he fortified himself with the mass lore of cryptography; drawing upon the fullest resources of his own library, and wading night after night amidst the arcana of Trithemius' </w:t>
      </w:r>
      <w:r>
        <w:rPr>
          <w:rStyle w:val="Emphasis"/>
          <w:color w:val="000000"/>
          <w:sz w:val="22"/>
          <w:szCs w:val="27"/>
        </w:rPr>
        <w:t>Poligraphia</w:t>
      </w:r>
      <w:r>
        <w:rPr>
          <w:color w:val="000000"/>
          <w:sz w:val="22"/>
          <w:szCs w:val="27"/>
        </w:rPr>
        <w:t xml:space="preserve">, Giambattista Porta's </w:t>
      </w:r>
      <w:r>
        <w:rPr>
          <w:rStyle w:val="Emphasis"/>
          <w:color w:val="000000"/>
          <w:sz w:val="22"/>
          <w:szCs w:val="27"/>
        </w:rPr>
        <w:t>De Furtivis Literarum Notis</w:t>
      </w:r>
      <w:r>
        <w:rPr>
          <w:color w:val="000000"/>
          <w:sz w:val="22"/>
          <w:szCs w:val="27"/>
        </w:rPr>
        <w:t xml:space="preserve">, De Vigenere's </w:t>
      </w:r>
      <w:r>
        <w:rPr>
          <w:rStyle w:val="Emphasis"/>
          <w:color w:val="000000"/>
          <w:sz w:val="22"/>
          <w:szCs w:val="27"/>
        </w:rPr>
        <w:t>Traite des Chiffres</w:t>
      </w:r>
      <w:r>
        <w:rPr>
          <w:color w:val="000000"/>
          <w:sz w:val="22"/>
          <w:szCs w:val="27"/>
        </w:rPr>
        <w:t xml:space="preserve">, Falconer's </w:t>
      </w:r>
      <w:r>
        <w:rPr>
          <w:rStyle w:val="Emphasis"/>
          <w:color w:val="000000"/>
          <w:sz w:val="22"/>
          <w:szCs w:val="27"/>
        </w:rPr>
        <w:t>Cryptomenysis Patefacta</w:t>
      </w:r>
      <w:r>
        <w:rPr>
          <w:color w:val="000000"/>
          <w:sz w:val="22"/>
          <w:szCs w:val="27"/>
        </w:rPr>
        <w:t xml:space="preserve">, Davys' and Thicknesse's eighteenth-century treatises, and such fairly modern authorities as Blair, van Marten and Kluber's script itself, and in time became convinced that he had to deal with one of those subtlest and most ingenious of cryptograms, in which many separate lists of corresponding letters are arranged like the multiplication table, and the message built up with arbitrary key-words known only to the initiated. The older authorities seemed rather more helpful than the newer ones, and Armitage concluded that the code of the manuscript was one of great antiquity, no doubt handed down through a long line of mystical experimenters. Several times he seemed near daylight, only to be set back by some unforeseen obstacle. Then, as September approached, the clouds began to clear. Certain letters, as used in certain parts of the manuscript, emerged definitely and unmistakably; and it became obvious that the text was indeed in Englis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evening of September second the last major barrier gave way, and Dr Armitage read for the first time a continuous passage of Wilbur Whateley's annals. It was in truth a diary, as all had thought; and it was couched in a style clearly showing the mixed occult erudition and general illiteracy of the strange being who wrote it. Almost the first long passage that Armitage deciphered, an entry dated November 26, 1916, proved highly startling and disquieting. It was written,he remembered, by a child of three and a half who looked like a lad of twelve or thirteen.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Today learned the Aklo for the Sabaoth (it ran), which did not like, it being answerable from the hill and not from the air. That upstairs more ahead of me than I had thought it would be, and is not like to have much earth brain. Shot Elam Hutchins's collie Jack when he went to bite me, and Elam says he would kill me if he dast. I guess he won't. Grandfather kept me saying the Dho formula last night, and I think I saw the inner city at the 2 magnetic poles. I shall go to those poles when the earth is cleared off, if I can't break through with the Dho-Hna formula when I commit it. They from the air told me at Sabbat that it will be years before I can clear off the earth, and I guess grandfather will be dead then, so I shall have to learn all the angles of the planes and all the formulas between the Yr and the Nhhngr. They from outside will help, but they cannot take body without human blood. That upstairs looks it will have the right cast. I can see it a little when I make the Voorish sign or blow the powder of Ibn Ghazi at it, and it is near like them at May Eve on the Hill. The other face may wear off some. I wonder how I shall look when the earth is cleared and there are no earth beings on it. He that came with the Aklo Sabaoth said I may be transfigured there being much of outside to work on.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orning found Dr Armitage in a cold sweat of terror and a frenzy of wakeful concentration. He had not left the manuscript all night, but sat at his table under the electric light turning page after page with shaking hands as fast as he could decipher the cryptic text. He had nervously telephoned his wife he would not be home, and when she brought him a breakfast from the house he could scarcely dispose of a mouthful. All that day he read on, now and then halted maddeningly as a reapplication of the complex key became necessary. Lunch and dinner were brought him, but he ate only the smallest fraction of either. Toward the middle of the next night he drowsed off in his chair, but soon woke out of a tangle of nightmares almost as hideous as the truths and menaces to man's existence that he had uncov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morning of September fourth Professor Rice and Dr Morgan insisted on seeing him for a while, and departed trembling and ashen-grey. That evening he went to bed, but slept only fitfully. Wednesday - the next day - he was back at the manuscript, and began to take copious notes both from the current sections and from those he had already deciphered. In the small hours of that night he slept a little in a easy chair in his office, but was at the manuscript again before dawn. Some time before noon his physician, Dr Hartwell, called to see him and insisted that he cease work. He refused; intimating that it was of the most vital importance for him to complete the reading of the diary and promising an explanation in due course of time. That evening, just as twilight fell, he finished his terrible perusal and sank back exhausted. His wife, bringing his dinner, found him in a half-comatose state; but he was conscious enough to warn her off with a sharp cry when he saw her eyes wander toward the notes he had taken. Weakly rising, he gathered up the scribbled papers and sealed them all in a great envelope, which he immediately placed in his inside coat pocket. He had sufficient strength to get home, but was so clearly in need of medical aid that Dr Hartwell was summoned at once. As the doctor put him to bed he could only mutter over and over again, </w:t>
      </w:r>
      <w:r>
        <w:rPr>
          <w:rStyle w:val="Emphasis"/>
          <w:color w:val="000000"/>
          <w:sz w:val="22"/>
          <w:szCs w:val="27"/>
        </w:rPr>
        <w:t>'But what, in God's name, can we do?'</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r Armitage slept, but was partly delirious the next day. He made no explanations to Hartwell, but in his calmer moments spoke of the imperative need of a long conference with Rice and Morgan. His wilder wanderings were very startling indeed, including frantic appeals that something in a boarded-up farmhouse be destroyed, and fantastic references to some plan for the extirpation of the entire human race and all animal and vegetable life from the earth by some terrible elder race of beings from another dimension. He would shout that the world was in danger, since the Elder Things wished to strip it and drag it away from the solar system and cosmos of matter into some other plane or phase of entity from which it had once fallen, vigintillions of aeons ago. At other times he would call for the dreaded </w:t>
      </w:r>
      <w:r>
        <w:rPr>
          <w:rStyle w:val="Emphasis"/>
          <w:color w:val="000000"/>
          <w:sz w:val="22"/>
          <w:szCs w:val="27"/>
        </w:rPr>
        <w:t>Necronomicon</w:t>
      </w:r>
      <w:r>
        <w:rPr>
          <w:color w:val="000000"/>
          <w:sz w:val="22"/>
          <w:szCs w:val="27"/>
        </w:rPr>
        <w:t xml:space="preserve"> and the </w:t>
      </w:r>
      <w:r>
        <w:rPr>
          <w:rStyle w:val="Emphasis"/>
          <w:color w:val="000000"/>
          <w:sz w:val="22"/>
          <w:szCs w:val="27"/>
        </w:rPr>
        <w:t>Daemonolatreia</w:t>
      </w:r>
      <w:r>
        <w:rPr>
          <w:color w:val="000000"/>
          <w:sz w:val="22"/>
          <w:szCs w:val="27"/>
        </w:rPr>
        <w:t xml:space="preserve"> of Remigius, in which he seemed hopeful of finding some formula to check the peril he conjured u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top them, stop theml' he would shout. 'Those Whateleys meant to let them in, and the worst of all is left! Tell Rice and Morgan we must do something - it's a blind business, but I know how to make the powder... It hasn't been fed since the second of August, when Wilbur came here to his death, and at that ra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Armitage had a sound physique despite his seventy-three years, and slept off his disorder that night without developing any real fever. He woke late Friday, clear of head, though sober with a gnawing fear and tremendous sense of responsibility. Saturday afternoon he felt able to go over to the library and summon Rice and Morgan for a conference, and the rest of that day and evening the three men tortured their brains in the wildest speculation and the most desperate debate. Strange and terrible books were drawn voluminously from the stack shelves and from secure places of storage; and diagrams and formulae were copied with feverish haste and in bewildering abundance. Of scepticism there was none. All three had seen the body of Wilbur Whateley as it lay on the floor in a room of that very building, and after that not one of them could feel even slightly inclined to treat the diary as a madman's rav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pinions were divided as to notifying the Massachusetts State Police, and the negative finally won. There were things involved which simply could not be believed by those who had not seen a sample, as indeed was made clear during certain subsequent investigations. Late at night the conference disbanded without having developed a definite plan, but all day Sunday Armitage was busy comparing formulae and mixing chemicals obtained from the college laboratory. The more he reflected on the hellish diary, the more he was inclined to doubt the efficacy of any material agent in stamping out the entity which Wilbur Whateley had left behind him - the earth threatening entity which, unknown to him, was to burst forth in a few hours and become the memorable Dunwich horror. </w:t>
      </w:r>
    </w:p>
    <w:p>
      <w:pPr>
        <w:pStyle w:val="NormalWeb"/>
        <w:widowControl w:val="false"/>
        <w:spacing w:before="0" w:after="0"/>
        <w:rPr>
          <w:color w:val="000000"/>
          <w:sz w:val="22"/>
        </w:rPr>
      </w:pPr>
      <w:r>
        <w:rPr>
          <w:color w:val="000000"/>
          <w:sz w:val="22"/>
        </w:rPr>
      </w:r>
    </w:p>
    <w:p>
      <w:pPr>
        <w:pStyle w:val="NormalWeb"/>
        <w:widowControl w:val="false"/>
        <w:spacing w:before="0" w:after="0"/>
        <w:rPr/>
      </w:pPr>
      <w:r>
        <w:rPr>
          <w:color w:val="000000"/>
          <w:sz w:val="22"/>
          <w:szCs w:val="27"/>
        </w:rPr>
        <w:t xml:space="preserve">Monday was a repetition of Sunday with Dr Armitage, for the task in hand required an infinity of research and experiment. Further consultations of the monstrous diary brought about various changes of plan, and he knew that even in the end a large amount of uncertainty must remain. By Tuesday he had a definite line of action mapped out, and believed he would try a trip to Dunwich within a week. Then, on Wednesday, the great shock came. Tucked obscurely away in a corner of the </w:t>
      </w:r>
      <w:r>
        <w:rPr>
          <w:rStyle w:val="Emphasis"/>
          <w:color w:val="000000"/>
          <w:sz w:val="22"/>
          <w:szCs w:val="27"/>
        </w:rPr>
        <w:t>Arkham Advertiser</w:t>
      </w:r>
      <w:r>
        <w:rPr>
          <w:color w:val="000000"/>
          <w:sz w:val="22"/>
          <w:szCs w:val="27"/>
        </w:rPr>
        <w:t xml:space="preserve"> was a facetious little item from the Associated Press, telling what a record-breaking monster the bootleg whisky of Dunwich had raised up. Armitage, half stunned, could only telephone for Rice and Morgan. Far into the night they discussed, and the next day was a whirlwind of preparation on the part of them all. Armitage knew he would be meddling with terrible powers, yet saw that there was no other way to annul the deeper and more malign meddling which others had done before him.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X.</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iday morning Armitage, Rice, and Morgan set out by motor for Dunwich, arriving at the village about one in the afternoon. The day was pleasant, but even in the brightest sunlight a kind of quiet dread and portent seemed to hover about the strangely domed hills and the deep, shadowy ravines of the stricken region. Now and then on some mountain top a gaunt circle of stones could be glimpsed against the sky. From the air of hushed fright at Osborn's store they knew something hideous had happened, and soon learned of the annihilation of the Elmer Frye house and family. Throughout that afternoon they rode around Dunwich, questioning the natives concerning all that had occurred, and seeing for themselves with rising pangs of horror the drear Frye ruins with their lingering traces of the tarry stickiness, the blasphemous tracks in the Frye yard, the wounded Seth Bishop cattle, and the enormous swaths of disturbed vegetation in various places. The trail up and down Sentinel Hill seemed to Armitage of almost cataclysmic significance, and he looked long at the sinister altar-like stone on the summ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ength the visitors, apprised of a party of State Police which had come from Aylesbury that morning in response to the first telephone reports of the Frye tragedy, decided to seek out the officers and compare notes as far as practicable. This, however, they found more easily planned than performed; since no sign of the party could be found in any direction. There had been five of them in a car, but now the car stood empty near the ruins in the Frye yard. The natives, all of whom had talked with the policemen, seemed at first as perplexed as Armitage and his companions. Then old Sam Hutchins thought of something and turned pale, nudging Fred Farr and pointing to the dank, deep hollow that yawned close b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awd,' he gasped, 'I telled 'em not ter go daown into the glen, an' I never thought nobody'd dew it with them tracks an' that smell an' the whippoorwills a-screechin' daown thar in the dark o' noond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cold shudder ran through natives and visitors alike, and every ear seemed strained in a kind of instinctive, unconscious listening. Armitage, now that he had actually come upon the horror and its monstrous work, trembled with the responsibility he felt to be his. Night would soon fall, and it was then that the mountainous blasphemy lumbered upon its eldritch course. </w:t>
      </w:r>
      <w:r>
        <w:rPr>
          <w:rStyle w:val="Emphasis"/>
          <w:color w:val="000000"/>
          <w:sz w:val="22"/>
          <w:szCs w:val="27"/>
        </w:rPr>
        <w:t>Negotium perambuians in tenebris...</w:t>
      </w:r>
      <w:r>
        <w:rPr>
          <w:color w:val="000000"/>
          <w:sz w:val="22"/>
          <w:szCs w:val="27"/>
        </w:rPr>
        <w:t xml:space="preserve"> The old librarian rehearsed the formulae he had memorized, and clutched the paper containing the alternative one he had not memorized. He saw that his electric flashlight was in working order. Rice, beside him, took from a valise a metal sprayer of the sort used in combating insects; whilst Morgan uncased the big-game rifle on which he relied despite his colleague's warnings that no material weapon would be of hel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rmitage, having read the hideous diary, knew painfully well what kind of a manifestation to expect; but he did not add to the fright of the Dunwich people by giving any hints or clues. He hoped that it might be conquered without any revelation to the world of the monstrous thing it had escaped. As the shadows gathered, the natives commenced to disperse homeward, anxious to bar themselves indoors despite the present evidence that all human locks and bolts were useless before a force that could bend trees and crush houses when it chose. They shook their heads at the visitors' plan to stand guard at the Frye ruins near the glen; and, as they left, had little expectancy of ever seeing the watchers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ere rumblings under the hills that night, and the whippoorwills piped threateningly. Once in a while a wind, sweeping up out of Cold Spring Glen, would bring a touch of ineffable foetor to the heavy night air; such a foetor as all three of the watchers had smelled once before, when they stood above a dying thing that had passed for fifteen years and a half as a human being. But the looked-for terror did not appear. Whatever was down there in the glen was biding its time, and Armitage told his colleagues it would be suicidal to try to attack it in the dar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orning came wanly, and the night-sounds ceased. It was a grey, bleak day, with now and then a drizzle of rain; and heavier and heavier clouds seemed to be piling themselves up beyond the hills to the north-west. The men from Arkham were undecided what to do. Seeking shelter from the increasing rainfall beneath one of the few undestroyed Frye outbuildings, they debated the wisdom of waiting, or of taking the aggressive and going down into the glen in quest of their nameless, monstrous quarry. The downpour waxed in heaviness, and distant peals of thunder sounded from far horizons. Sheet lightning shimmered, and then a forky bolt flashed near at hand, as if descending into the accursed glen itself. The sky grew very dark, and the watchers hoped that the storm would prove a short, sharp one followed by clear wea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still gruesomely dark when, not much over an hour later, a confused babel of voices sounded down the road. Another moment brought to view a frightened group of more than a dozen men, running, shouting, and even whimpering hysterically. Someone in the lead began sobbing out words, and the Arkham men started violently when those words developed a coherent for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h, my Gawd, my Gawd,' the voice choked out. 'It's a-goin' agin, an' this time by day! It's aout - it's aout an' a-movin' this very minute, an' only the Lord knows when it'll be on us a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peaker panted into silence, but another took up his messa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igh on a haour ago Zeb Whateley here heered the 'phone a-ringin', an' it was Mis' Corey, George's wife, that lives daown by the junction. She says the hired boy Luther was aout drivin' in the caows from the storm arter the big bolt, when he see all the trees a-bendin' at the maouth o' the glen - opposite side ter this - an' smelt the same awful smell like he smelt when he faound the big tracks las' Monday mornin'. An' she says he says they was a swishin' lappin' saound, more nor what the bendin' trees an' bushes could make, an' all on a suddent the trees along the rud begun ter git pushed one side, an' they was a awful stompin' an' splashin' in the mud. But mind ye, Luther he didn't see nothin' at all, only just the bendin' trees an' underbrus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fur ahead where Bishop's Brook goes under the rud he heerd a awful creakin' an' strainin' on the bridge, an' says he could tell the saound o' wood a-startin' to crack an' split. An' all the whiles he never see a thing, only them trees an' bushes a-bendin'. An' when the swishin' saound got very fur off - on the rud towards Wizard Whateley's an' Sentinel Hill - Luther he had the guts ter step up whar he'd heerd it fust an' look at the graound. It was all mud an' water, an' the sky was dark, an' the rain was wipin' aout all tracks abaout as fast as could be; but beginnin' at the glen maouth, whar the trees hed moved, they was still some o' them awful prints big as bar'ls like he seen Mond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his point the first excited speaker interrup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at ain't the trouble naow - that was only the start. Zeb here was callin' folks up an' everybody was a-listenin' in when a call from Seth Bishop's cut in. His haousekeeper Sally was carryin' on fit to kill - she'd jest seed the trees a-bendin' beside the rud, an' says they was a kind o' mushy saound, like a elephant puffin' an' treadin', a-headin' fer the haouse. Then she up an' spoke suddent of a fearful smell, an' says her boy Cha'ncey was a-screamin' as haow it was jest like what he smelt up to the Whateley rewins Monday mornin'. An' the dogs was barkin' an' whinin' awfu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 then she let aout a turrible yell, an' says the shed daown the rud had jest caved in like the storm bed blowed it over, only the wind w'an't strong enough to dew that. Everybody was a-listenin', an' we could hear lots o' folks on the wire a-gaspin'. All to onct Sally she yelled again, an' says the front yard picket fence hed just crumbled up, though they wa'n't no sign o' what done it. Then everybody on the line could hear Cha'ncey an' old Seth Bishop a-yellin' tew, an' Sally was shriekin' aout that suthin' heavy hed struck the haouse - not lightnin' nor nothin', but suthin' heavy again' the front, that kep' a-launchin' itself agin an' agin, though ye couldn't see nothin' aout the front winders. An' then... an' th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ines of fright deepened on every face; and Armitage, shaken as he was, had barely poise enough to prompt the speak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 then.... Sally she yelled aout, "O help, the haouse is a-cavin' in... an' on the wire we could hear a turrible crashin' an' a hull flock o' screaming... jes like when Elmer Frye's place was took, only wu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an paused, and another of the crowd spok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s all - not a saound nor squeak over the 'phone arter that. Jest still-like. We that heerd it got aout Fords an' wagons an' rounded up as many able-bodied men-folks as we could git, at Corey's place, an' come up here ter see what yew thought best ter dew. Not but what I think it's the Lord's jedgment fer our iniquities, that no mortal kin ever set asid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rmitage saw that the time for positive action had come, and spoke decisively to the faltering group of frightened rustic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must follow it, boys.' He made his voice as reassuring as possible. 'I believe there's a chance of putting it out of business. You men know that those Whateleys were wizards - well, this thing is a thing of wizardry, and must be put down by the same means. I've seen Wilbur Whateley's diary and read some of the strange old books he used to read; and I think I know the right kind of spell to recite to make the thing fade away. Of course, one can't be sure, but we can always take a chance. It's invisible - I knew it would be - but there's powder in this long-distance sprayer that might make it show up for a second. Later on we'll try it. It's a frightful thing to have alive, but it isn't as bad as what Wilbur would have let in if he'd lived longer. You'll never know what the world escaped. Now we've only this one thing to fight, and it can't multiply. It can, though, do a lot of harm; so we mustn't hesitate to rid the community of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must follow it - and the way to begin is to go to the place that has just been wrecked. Let somebody lead the way - I don't know your roads very well, but I've an idea there might be a shorter cut across lots. How about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en shuffled about a moment, and then Earl Sawyer spoke softly, pointing with a grimy finger through the steadily lessening r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guess ye kin git to Seth Bishop's quickest by cuttin' across the lower medder here, wadin' the brook at the low place, an' climbin' through Carrier's mowin' an' the timber-lot beyont. That comes aout on the upper rud mighty nigh Seth's - a leetle t'other sid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rmitage, with Rice and Morgan, started to walk in the direction indicated; and most of the natives followed slowly. The sky was growing lighter, and there were signs that the storm had worn itself away. When Armitage inadvertently took a wrong direction, Joe Osborn warned him and walked ahead to show the right one. Courage and confidence were mounting, though the twilight of the almost perpendicular wooded hill which lay towards the end of their short cut, and among whose fantastic ancient trees they had to scramble as if up a ladder, put these qualities to a severe te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ength they emerged on a muddy road to find the sun coming out. They were a little beyond the Seth Bishop place, but bent trees and hideously unmistakable tracks showed what had passed by. Only a few moments were consumed in surveying the ruins just round the bend. It was the Frye incident all over again, and nothing dead or living was found in either of the collapsed shells which had been the Bishop house and barn. No one cared to remain there amidst the stench and tarry stickiness, but all turned instinctively to the line of horrible prints leading on towards the wrecked Whateley farmhouse and the altar-crowned slopes of Sentinel Hi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men passed the site of Wilbur Whateley's abode they shuddered visibly, and seemed again to mix hesitancy with their zeal. It was no joke tracking down something as big as a house that one could not see, but that had all the vicious malevolence of a daemon. Opposite the base of Sentinel Hill the tracks left the road, and there was a fresh bending and matting visible along the broad swath marking the monster's former route to and from the summ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rmitage produced a pocket telescope of considerable power and scanned the steep green side of the hill. Then he handed the instrument to Morgan, whose sight was keener. After a moment of gazing Morgan cried out sharply, passing the glass to Earl Sawyer and indicating a certain spot on the slope with his finger. Sawyer, as clumsy as most non-users of optical devices are, fumbled a while; but eventually focused the lenses with Armitage's aid. When he did so his cry was less restrained than Morgan's had be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awd almighty, the grass an' bushes is a'movin'! It's a-goin' up - slow-like - creepin' - up ter the top this minute, heaven only knows what fu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 germ of panic seemed to spread among the seekers. It was one thing to chase the nameless entity, but quite another to find it. Spells might be all right - but suppose they weren't? Voices began questioning Armitage about what he knew of the thing, and no reply seemed quite to satisfy. Everyone seemed to feel himself in close proximity to phases of Nature and of being utterly forbidden and wholly outside the sane experience of manki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X.</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end the three men from Arkham - old, white-bearded Dr Armitage, stocky, iron-grey Professor Rice, and lean, youngish Dr Morgan, ascended the mountain alone. After much patient instruction regarding its focusing and use, they left the telescope with the frightened group that remained in the road; and as they climbed they were watched closely by those among whom the glass was passed round. It was hard going, and Armitage had to be helped more than once. High above the toiling group the great swath trembled as its hellish maker repassed with snail-like deliberateness. Then it was obvious that the pursuers were gain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urtis Whateley - of the undecayed branch - was holding the telescope when the Arkham party detoured radically from the swath. He told the crowd that the men were evidently trying to get to a subordinate peak which overlooked the swath at a point considerably ahead of where the shrubbery was now bending. This, indeed, proved to be true; and the party were seen to gain the minor elevation only a short time after the invisible blasphemy had passed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Wesley Corey, who had taken the glass, cried out that Armitage was adjusting the sprayer which Rice held, and that something must be about to happen. The crowd stirred uneasily, recalling that his sprayer was expected to give the unseen horror a moment of visibility. Two or three men shut their eyes, but Curtis Whateley snatched back the telescope and strained his vision to the utmost. He saw that Rice, from the party's point of advantage above and behind the entity, had an excellent chance of spreading the potent powder with marvellous effec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ose without the telescope saw only an instant's flash of grey cloud - a cloud about the size of a moderately large building - near the top of the mountain. Curtis, who held the instrument, dropped it with a piercing shriek into the ankle-deep mud of the road. He reeled, and would have crumbled to the ground had not two or three others seized and steadied him. All he could do was moan half-inaudib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h, oh, great Gawd... that... tha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a pandemonium of questioning, and only Henry Wheeler thought to rescue the fallen telescope and wipe it clean of mud. Curtis was past all coherence, and even isolated replies were almost too much for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igger'n a barn... all made o' squirmin' ropes... hull thing sort o' shaped like a hen's egg bigger'n anything with dozens o' legs like hogs-heads that haff shut up when they step... nothin' solid abaout it - all like jelly, an' made o' sep'rit wrigglin' ropes pushed clost together... great bulgin' eyes all over it... ten or twenty maouths or trunks a-stickin' aout all along the sides, big as stove-pipes an all a-tossin' an openin' an' shuttin'... all grey, with kinder blue or purple rings... an' Gawd it Heaven - that haff face on to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final memory, whatever it was, proved too much for poor Curtis; and he collapsed completely before he could say more. Fred Farr and Will Hutchins carried him to the roadside and laid him on the damp grass. Henry Wheeler, trembling, turned the rescued telescope on the mountain to see what he might. Through the lenses were discernible three tiny figures, apparently running towards the summit as fast as the steep incline allowed. Only these - nothing more. Then everyone noticed a strangely unseasonable noise in the deep valley behind, and even in the underbrush of Sentinel Hill itself. It was the piping of unnumbered whippoorwills, and in their shrill chorus there seemed to lurk a note of tense and evil expectanc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arl Sawyer now took the telescope and reported the three figures as standing on the topmost ridge, virtually level with the altar-stone but at a considerable distance from it. One figure, he said, seemed to be raising its hands above its head at rhythmic intervals; and as Sawyer mentioned the circumstance the crowd seemed to hear a faint, half-musical sound from the distance, as if a loud chant were accompanying the gestures. The weird silhouette on that remote peak must have been a spectacle of infinite grotesqueness and impressiveness, but no observer was in a mood for aesthetic appreciation. 'I guess he's sayin' the spell,' whispered Wheeler as he snatched back the telescope. The whippoorwills were piping wildly, and in a singularly curious irregular rhythm quite unlike that of the visible ritu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ddenly the sunshine seemed to lessen without the intervention of any discernible cloud. It was a very peculiar phenomenon, and was plainly marked by all. A rumbling sound seemed brewing beneath the hills, mixed strangely with a concordant rumbling which clearly came from the sky. Lightning flashed aloft, and the wondering crowd looked in vain for the portents of storm. The chanting of the men from Arkham now became unmistakable, and Wheeler saw through the glass that they were all raising their arms in the rhythmic incantation. From some farmhouse far away came the frantic barking of do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hange in the quality of the daylight increased, and the crowd gazed about the horizon in wonder. A purplish darkness, born of nothing more than a spectral deepening of the sky's blue, pressed down upon the rumbling hills. Then the lightning flashed again, somewhat brighter than before, and the crowd fancied that it had showed a certain mistiness around the altar-stone on the distant height. No one, however, had been using the telescope at that instant. The whippoorwills continued their irregular pulsation, and the men of Dunwich braced themselves tensely against some imponderable menace with which the atmosphere seemed surcharg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out warning came those deep, cracked, raucous vocal sounds which will never leave the memory of the stricken group who heard them. Not from any human throat were they born, for the organs of man can yield no such acoustic perversions. Rather would one have said they came from the pit itself, had not their source been so unmistakably the altar-stone on the peak. It is almost erroneous to call them sounds at all, since so much of their ghastly, infra-bass timbre spoke to dim seats of consciousness and terror far subtler than the ear; yet one must do so, since their form was indisputably though vaguely that of half-articulate words. They were loud - loud as the rumblings and the thunder above which they echoed - yet did they come from no visible being. And because imagination might suggest a conjectural source in the world of non-visible beings, the huddled crowd at the mountain's base huddled still closer, and winced as if in expectation of a bl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gnailh... ygnaiih... thflthkh'ngha.... Yog-Sothoth ...' rang the hideous croaking out of space. 'Y'bthnk... h'ehye - n'grkdl'l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peaking impulse seemed to falter here, as if some frightful psychic struggle were going on. Henry Wheeler strained his eye at the telescope, but saw only the three grotesquely silhouetted human figures on the peak, all moving their arms furiously in strange gestures as their incantation drew near its culmination. From what black wells of Acherontic fear or feeling, from what unplumbed gulfs of extra-cosmic consciousness or obscure, long-latent heredity, were those half-articulate thunder-croakings drawn? Presently they began to gather renewed force and coherence as they grew in stark, utter, ultimate frenz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h-y-ya-ya-yahaah - e'yayayaaaa... ngh'aaaaa... ngh'aaa... h'yuh... h'yuh... HELP! HELP! ...ff - ff - ff - FATHER! FATHER! YOG-SOTHO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at was all. The pallid group in the road, still reeling at the indisputably English syllables that had poured thickly and thunderously down from the frantic vacancy beside that shocking altar-stone, were never to hear such syllables again. Instead, they jumped violently at the terrific report which seemed to rend the hills; the deafening, cataclysmic peal whose source, be it inner earth or sky, no hearer was ever able to place. A single lightning bolt shot from the purple zenith to the altar-stone, and a great tidal wave of viewless force and indescribable stench swept down from the hill to all the countryside. Trees, grass, and under-brush were whipped into a fury; and the frightened crowd at the mountain's base, weakened by the lethal foetor that seemed about to asphyxiate them, were almost hurled off their feet. Dogs howled from the distance, green grass and foliage wilted to a curious, sickly yellow-grey, and over field and forest were scattered the bodies of dead whippoorwil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tench left quickly, but the vegetation never came right again. To this day there is something queer and unholy about the growths on and around that fearsome hill Curtis Whateley was only just regaining consciousness when the Arkham men came slowly down the mountain in the beams of a sunlight once more brilliant and untainted. They were grave and quiet, and seemed shaken by memories and reflections even more terrible than those which had reduced the group of natives to a state of cowed quivering. In reply to a jumble of questions they only shook their heads and reaffirmed one vital fac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thing has gone for ever,' Armitage said. 'It has been split up into what it was originally made of, and can never exist again. It was an impossibility in a normal world. Only the least fraction was really matter in any sense we know. It was like its father - and most of it has gone back to him in some vague realm or dimension outside our material universe; some vague abyss out of which only the most accursed rites of human blasphemy could ever have called him for a moment on the hil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a brief silence, and in that pause the scattered senses of poor Curtis Whateley began to knit back into a sort of continuity; so that he put his hands to his head with a moan. Memory seemed to pick itself up where it had left off, and the horror of the sight that had prostrated him burst in upon him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h, oh, my Gawd, that haff face - that haff face on top of it... that face with the red eyes an' crinkly albino hair, an' no chin, like the Whateleys... It was a octopus, centipede, spider kind o' thing, but they was a haff-shaped man's face on top of it, an' it looked like Wizard Whateley's, only it was yards an' yards acro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paused exhausted, as the whole group of natives stared in a bewilderment not quite crystallized into fresh terror. Only old Zebulon Whateley, who wanderingly remembered ancient things but who had been silent heretofore, spoke alou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ifteen year' gone,' he rambled, 'I heered Ol' Whateley say as haow some day we'd hear a child o' Lavinny's a-callin' its father's name on the top o' Sentinel Hi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Joe Osborn interrupted him to question the Arkham men ane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was it, anyhaow, an' haowever did young Wizard Whateley call it aout o' the air it come fro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rmitage chose his words very careful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 well, it was mostly a kind of force that doesn't belong in our part of space; a kind of force that acts and grows and shapes itself by other laws than those of our sort of Nature. We have no business calling in such things from outside, and only very wicked people and very wicked cults ever try to. There was some of it in Wilbur Whateley himself - enough to make a devil and a precocious monster of him, and to make his passing out a pretty terrible sight. I'm going to burn his accursed diary, and if you men are wise you'll dynamite that altar-stone up there, and pull down all the rings of standing stones on the other hills. Things like that brought down the beings those Whateleys were so fond of - the beings they were going to let in tangibly to wipe out the human race and drag the earth off to some nameless place for some nameless purpose.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But as to this thing we've just sent back - the Whateleys raised it for a terrible part in the doings that were to come. It grew fast and big from the same reason that Wilbur grew fast and big - but it beat him because it had a greater share of the outsideness in it. You needn't ask how Wilbur called it out of the air. He didn't call it out. It was his twin brother, but it looked more like the father than he did.'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color w:val="000000"/>
          <w:sz w:val="22"/>
        </w:rPr>
      </w:pPr>
      <w:r>
        <w:rPr>
          <w:color w:val="000000"/>
          <w:sz w:val="22"/>
          <w:szCs w:val="48"/>
        </w:rPr>
        <w:t>The Evil Clergyman</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shown into the attic chamber by a grave, intelligent-looking man with quiet clothes and an iron-gray beard, who spoke to me in this fash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es, </w:t>
      </w:r>
      <w:r>
        <w:rPr>
          <w:i/>
          <w:iCs/>
          <w:color w:val="000000"/>
          <w:sz w:val="22"/>
          <w:szCs w:val="27"/>
        </w:rPr>
        <w:t>he</w:t>
      </w:r>
      <w:r>
        <w:rPr>
          <w:color w:val="000000"/>
          <w:sz w:val="22"/>
          <w:szCs w:val="27"/>
        </w:rPr>
        <w:t xml:space="preserve"> lived here- but I don’t advise your doing anything. Your curiosity makes you irresponsible. </w:t>
      </w:r>
      <w:r>
        <w:rPr>
          <w:i/>
          <w:iCs/>
          <w:color w:val="000000"/>
          <w:sz w:val="22"/>
          <w:szCs w:val="27"/>
        </w:rPr>
        <w:t>We</w:t>
      </w:r>
      <w:r>
        <w:rPr>
          <w:color w:val="000000"/>
          <w:sz w:val="22"/>
          <w:szCs w:val="27"/>
        </w:rPr>
        <w:t xml:space="preserve"> never come here at night, and it’s only because of </w:t>
      </w:r>
      <w:r>
        <w:rPr>
          <w:i/>
          <w:iCs/>
          <w:color w:val="000000"/>
          <w:sz w:val="22"/>
          <w:szCs w:val="27"/>
        </w:rPr>
        <w:t>his</w:t>
      </w:r>
      <w:r>
        <w:rPr>
          <w:color w:val="000000"/>
          <w:sz w:val="22"/>
          <w:szCs w:val="27"/>
        </w:rPr>
        <w:t xml:space="preserve"> will that we keep it this way. You know what </w:t>
      </w:r>
      <w:r>
        <w:rPr>
          <w:i/>
          <w:iCs/>
          <w:color w:val="000000"/>
          <w:sz w:val="22"/>
          <w:szCs w:val="27"/>
        </w:rPr>
        <w:t>he</w:t>
      </w:r>
      <w:r>
        <w:rPr>
          <w:color w:val="000000"/>
          <w:sz w:val="22"/>
          <w:szCs w:val="27"/>
        </w:rPr>
        <w:t xml:space="preserve"> did. That abominable society took charge at last, and we don’t know where </w:t>
      </w:r>
      <w:r>
        <w:rPr>
          <w:i/>
          <w:iCs/>
          <w:color w:val="000000"/>
          <w:sz w:val="22"/>
          <w:szCs w:val="27"/>
        </w:rPr>
        <w:t>he</w:t>
      </w:r>
      <w:r>
        <w:rPr>
          <w:color w:val="000000"/>
          <w:sz w:val="22"/>
          <w:szCs w:val="27"/>
        </w:rPr>
        <w:t xml:space="preserve"> is buried. There was no way the law or anything else could reach the socie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ope you won’t stay till after dark. And I beg of you to let that thing on the table- the thing that looks like a match-box- alone. We don’t know what it is, but we suspect it has something to do with what </w:t>
      </w:r>
      <w:r>
        <w:rPr>
          <w:i/>
          <w:iCs/>
          <w:color w:val="000000"/>
          <w:sz w:val="22"/>
          <w:szCs w:val="27"/>
        </w:rPr>
        <w:t>he</w:t>
      </w:r>
      <w:r>
        <w:rPr>
          <w:color w:val="000000"/>
          <w:sz w:val="22"/>
          <w:szCs w:val="27"/>
        </w:rPr>
        <w:t xml:space="preserve"> did. We even avoid looking at it very steadi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a time the man left me alone in the attic room. It was very dingy and dusty, and only primitively furnished, but it had a neatness which showed it was not a slum-denizen’s quarters. There were shelves full of theological and classical books, and another bookcase containing treatises on magic- Paracelsus, Albertus Magnus, Trithemius, Hermes Trismegistus, Borellus, and others in a strange alphabet whose titles I could not decipher. The furniture was very plain. There was a door, but it led only into a closet. The only egress was the aperture in the floor up to which the crude, steep staircase led. The windows were of bull’s-eye pattern, and the black oak beams bespoke unbelievable antiquity. Plainly, this house was of the Old World. I seemed to know where I was, but cannot recall what I then knew. Certainly the town was not London. My impression is of a small seapor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mall object on the table fascinated me intensely. I seemed to know what to do with it, for I drew a pocket electric light- or what looked like one- out of my pocket and nervously tested its flashes. The light was not white but violet, and seemed less like true light than like some radioactive bombardment. I recall that I did not regard it as a common flashlight- indeed, I </w:t>
      </w:r>
      <w:r>
        <w:rPr>
          <w:i/>
          <w:iCs/>
          <w:color w:val="000000"/>
          <w:sz w:val="22"/>
          <w:szCs w:val="27"/>
        </w:rPr>
        <w:t>had</w:t>
      </w:r>
      <w:r>
        <w:rPr>
          <w:color w:val="000000"/>
          <w:sz w:val="22"/>
          <w:szCs w:val="27"/>
        </w:rPr>
        <w:t xml:space="preserve"> a common flashlight in another pock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getting dark, and the ancient roofs and chimney-pots outside looked very queer through the bull’s-eye window-panes. Finally I summoned up courage and propped the small object up on the table against a book- then turned the rays of the peculiar violet light upon it. The light seemed now to be more like a rain of hail or small violet particles than like a continuous beam. As the particles struck the glassy surface at the center of the strange device, they seemed to produce a crackling noise like the sputtering of a vacuum tube through which sparks are passed. The dark glassy surface displayed a pinkish glow, and a vague white shape seemed to be taking form at its center. Then I noticed that I was not alone in the room- and put the ray-projector back in my pock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e newcomer did not speak- nor did I hear any sound whatever during all the immediately following moments. Everything was shadowy pantomime, as if seen at a vast distance through some intervening haze- although on the other hand the newcomer and all subsequent comers loomed large and close, as if both near and distant, according to some abnormal geomet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wcomer was a thin, dark man of medium height attired in the clerical garb of the Anglican church. He was apparently about thirty years old, with a sallow, olive complexion and fairly good features, but an abnormally high forehead. His black hair was well cut and neatly brushed, and he was clean-shaven though blue-chinned with a heavy growth of beard. He wore rimless spectacles with steel bows. His build and lower facial features were like other clergymen I had seen, but he had a vastly higher forehead, and was darker and more intelligent-looking- also more subtly and concealedly </w:t>
      </w:r>
      <w:r>
        <w:rPr>
          <w:i/>
          <w:iCs/>
          <w:color w:val="000000"/>
          <w:sz w:val="22"/>
          <w:szCs w:val="27"/>
        </w:rPr>
        <w:t>evil</w:t>
      </w:r>
      <w:r>
        <w:rPr>
          <w:color w:val="000000"/>
          <w:sz w:val="22"/>
          <w:szCs w:val="27"/>
        </w:rPr>
        <w:t xml:space="preserve">-looking. At the present moment- having just lighted a faint oil lamp- he looked nervous, and before I knew it he was casting all his magical books into a fireplace on the window side of the room (where the wall slanted sharply) which I had not noticed before. The flames devoured the volumes greedily- leaping up in strange colors and emitting indescribably hideous odors as the strangely hieroglyphed leaves and wormy bindings succumbed to the devastating element. All at once I saw there were others in the room- grave-looking men in clerical costume, one of whom wore the bands and knee-breeches of a bishop. Though I could hear nothing, I could see that they were bringing a decision of vast import to the first-comer. They seemed to hate and fear him at the same time, and he seemed to return these sentiments. His face set itself into a grim expression, but I could see his right hand shaking as he tried to grip the back of a chair. The bishop pointed to the empty case and to the fireplace (where the flames had died down amidst a charred, non-committal mass), and seemed filled with a peculiar loathing. The first-comer then gave a wry smile and reached out with his left hand toward the small object on the table. Everyone then seemed frightened. The procession of clerics began filing down the steep stairs through the trapdoor in the floor, turning and making menacing gestures as they left. The bishop was last to g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irst-comer now went to a cupboard on the inner side of the room and extracted a coil of rope. Mounting a chair, he attached one end of the rope to a hook in the great exposed central beam of black oak, and began making a noose with the other end. Realizing he was about to hang himself, I started forward to dissuade or save him. He saw me and ceased his preparations, looking at me with a kind of </w:t>
      </w:r>
      <w:r>
        <w:rPr>
          <w:i/>
          <w:iCs/>
          <w:color w:val="000000"/>
          <w:sz w:val="22"/>
          <w:szCs w:val="27"/>
        </w:rPr>
        <w:t>triumph</w:t>
      </w:r>
      <w:r>
        <w:rPr>
          <w:color w:val="000000"/>
          <w:sz w:val="22"/>
          <w:szCs w:val="27"/>
        </w:rPr>
        <w:t xml:space="preserve"> which puzzled and disturbed me. He slowly stepped down from the chair and began gliding toward me with a positively wolfish grin on his dark, thin-lipped f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felt somehow in deadly peril, and drew out the peculiar ray-projector as a weapon of defense. Why I thought it could help me, I do not know. I turned it on- full in his face, and saw the sallow features glow first with violet and then with pinkish light. His expression of wolfish exultation began to be crowded aside by a look of profound fear- which did not, however, wholly displace the exultation. He stopped in his tracks- then, flailing his arms wildly in the air, began to stagger backwards. I saw he was edging toward the open stair-well in the floor, and tried to shout a warning, but he did not hear me. In another instant he had lurched backward through the opening and was lost to vie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found difficulty in moving toward the stair-well, but when I did get there I found no crushed body on the floor below. Instead there was a clatter of people coming up with lanterns, for the spell of phantasmal silence had broken, and I once more heard sounds and saw figures as normally tri-dimensional. Something had evidently drawn a crowd to this place. Had there been a noise I had not hear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resently the two people (simple villagers, apparently) farthest in the lead saw me- and stood paralyzed. One of them shrieked loudly and reverberant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hrrh! ... It be’ee, zur?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y all turned and fled frantically. All, that is, but one. When the crowd was gone I saw the grave-bearded man who had brought me to this place- standing alone with a lantern. He was gazing at me gaspingly and fascinatedly, but did not seem afraid. Then he began to ascend the stairs, and joined me in the attic. He spok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you </w:t>
      </w:r>
      <w:r>
        <w:rPr>
          <w:i/>
          <w:iCs/>
          <w:color w:val="000000"/>
          <w:sz w:val="22"/>
          <w:szCs w:val="27"/>
        </w:rPr>
        <w:t>didn’t</w:t>
      </w:r>
      <w:r>
        <w:rPr>
          <w:color w:val="000000"/>
          <w:sz w:val="22"/>
          <w:szCs w:val="27"/>
        </w:rPr>
        <w:t xml:space="preserve"> let it alone! I’m sorry. I know what has happened. It happened once before, but the man got frightened and shot himself. You ought not to have made </w:t>
      </w:r>
      <w:r>
        <w:rPr>
          <w:i/>
          <w:iCs/>
          <w:color w:val="000000"/>
          <w:sz w:val="22"/>
          <w:szCs w:val="27"/>
        </w:rPr>
        <w:t>him</w:t>
      </w:r>
      <w:r>
        <w:rPr>
          <w:color w:val="000000"/>
          <w:sz w:val="22"/>
          <w:szCs w:val="27"/>
        </w:rPr>
        <w:t xml:space="preserve"> come back. You know what </w:t>
      </w:r>
      <w:r>
        <w:rPr>
          <w:i/>
          <w:iCs/>
          <w:color w:val="000000"/>
          <w:sz w:val="22"/>
          <w:szCs w:val="27"/>
        </w:rPr>
        <w:t>he</w:t>
      </w:r>
      <w:r>
        <w:rPr>
          <w:color w:val="000000"/>
          <w:sz w:val="22"/>
          <w:szCs w:val="27"/>
        </w:rPr>
        <w:t xml:space="preserve"> wants. But you mustn’t get frightened like the other man he got. Something very strange and terrible has happened to you, but it didn’t get far enough to hurt your mind and personality. If you’ll keep cool, and accept the need for making certain radical readjustments in your life, you can keep right on enjoying the world, and the fruits of your scholarship. But you can’t live here- and I don’t think you’ll wish to go back to London. I’d advise Americ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ou mustn’t try anything more with that- thing. Nothing can be put back now. It would only make matters worse to do- or summon- anything. You are not as badly off as you might be- but you must get out of here at once and stay away. You’d better thank Heaven it didn’t go fur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m going to prepare you as bluntly as I can. There’s been a certain change- in your personal appearance. </w:t>
      </w:r>
      <w:r>
        <w:rPr>
          <w:i/>
          <w:iCs/>
          <w:color w:val="000000"/>
          <w:sz w:val="22"/>
          <w:szCs w:val="27"/>
        </w:rPr>
        <w:t>He</w:t>
      </w:r>
      <w:r>
        <w:rPr>
          <w:color w:val="000000"/>
          <w:sz w:val="22"/>
          <w:szCs w:val="27"/>
        </w:rPr>
        <w:t xml:space="preserve"> always causes that. But in a new country you can get used to it. There’s a mirror up at the other end of the room, and I’m going to take you to it. You’ll get a shock- though you will see nothing repulsi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now shaking with a deadly fear, and the bearded man almost had to hold me up as he walked me across the room to the mirror, the faint lamp (i.e., that formerly on the table, not the still fainter lantern he had brought) in his free hand. This is what I saw in the gla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thin, dark man of medium stature attired in the clerical garb of the Anglican church, apparently about thirty, and with rimless, steel-bowed glasses glistening beneath a sallow, olive forehead of abnormal he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the silent first-comer who had burned his books.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For all the rest of my life, in outward form, I was to be that man!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color w:val="000000"/>
          <w:sz w:val="22"/>
        </w:rPr>
      </w:pPr>
      <w:r>
        <w:rPr>
          <w:color w:val="000000"/>
          <w:sz w:val="22"/>
          <w:szCs w:val="48"/>
        </w:rPr>
        <w:t>The Festival</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ind w:left="720" w:right="720" w:hanging="0"/>
        <w:rPr/>
      </w:pPr>
      <w:r>
        <w:rPr>
          <w:i/>
          <w:iCs/>
          <w:color w:val="000000"/>
          <w:sz w:val="22"/>
        </w:rPr>
        <w:t>Efficiut Daemones, ut quae non sunt, sic tamen quasi sint, conspicienda hominibus exhibeant.</w:t>
      </w:r>
      <w:r>
        <w:rPr>
          <w:color w:val="000000"/>
          <w:sz w:val="22"/>
        </w:rPr>
        <w:t xml:space="preserv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ind w:left="720" w:right="720" w:hanging="0"/>
        <w:jc w:val="right"/>
        <w:rPr>
          <w:color w:val="000000"/>
          <w:sz w:val="22"/>
        </w:rPr>
      </w:pPr>
      <w:r>
        <w:rPr>
          <w:color w:val="000000"/>
          <w:sz w:val="22"/>
        </w:rPr>
        <w:t xml:space="preserve">- Lacantius </w:t>
      </w:r>
    </w:p>
    <w:p>
      <w:pPr>
        <w:pStyle w:val="NormalWeb"/>
        <w:widowControl w:val="false"/>
        <w:spacing w:before="0" w:after="0"/>
        <w:ind w:left="720" w:right="720" w:hanging="0"/>
        <w:jc w:val="right"/>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0"/>
        </w:rPr>
        <w:t>(Devils so work that things which are not appear to men as if they were real.)</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far from home, and the spell of the eastern sea was upon me. In the twilight I heard it pounding on the rocks, and I knew it lay just over the hill where the twisting willows writhed against the clearing sky and the first stars of evening. And because my fathers had called me to the old town beyond, I pushed on through the shallow, new-fallen snow along the road that soared lonely up to where Aldebaran twinkled among the trees; on toward the very ancient town I had never seen but often dreamed o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the Yuletide, that men call Christmas though they know in their hearts it is older than Bethlehem and Babylon, older than Memphis and mankind. It was the Yuletide, and I had come at last to the ancient sea town where my people had dwelt and kept festival in the elder time when festival was forbidden; where also they had commanded their sons to keep festival once every century, that the memory of primal secrets might not be forgotten. Mine were an old people, and were old even when this land was settled three hundred years before. And they were strange, because they had come as dark furtive folk from opiate southern gardens of orchids, and spoken another tongue before they learnt the tongue of the blue-eyed fishers. And now they were scattered, and shared only the rituals of mysteries that none living could understand. I was the only one who came back that night to the old fishing town as legend bade, for only the poor and the lonely rememb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beyond the hill's crest I saw Kingsport outspread frostily in the gloaming; snowy Kingsport with its ancient vanes and steeples, ridgepoles and chimney-pots, wharves and small bridges, willow-trees and graveyards; endless labyrinths of steep, narrow, crooked streets, and dizzy church-crowned central peak that time durst not touch; ceaseless mazes of colonial houses piled and scattered at all angles and levels like a child's disordered blocks; antiquity hovering on grey wings over winter-whitened gables and gambrel roofs; fanlights and small-paned windows one by one gleaming out in the cold dusk to join Orion and the archaic stars. And against the rotting wharves the sea pounded; the secretive, immemorial sea out of which the people had come in the elder ti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side the road at its crest a still higher summit rose, bleak and windswept, and I saw that it was a burying-ground where black gravestones stuck ghoulishly through the snow like the decayed fingernails of a gigantic corpse. The printless road was very lonely, and sometimes I thought I heard a distant horrible creaking as of a gibbet in the wind. They had hanged four kinsmen of mine for witchcraft in 1692, but I did not know just whe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road wound down the seaward slope I listened for the merry sounds of a village at evening, but did not hear them. Then I thought of the season, and felt that these old Puritan folk might well have Christmas customs strange to me, and full of silent hearthside prayer. So after that I did not listen for merriment or look for wayfarers, kept on down past the hushed lighted farmhouses and shadowy stone walls to where the signs of ancient shops and sea taverns creaked in the salt breeze, and the grotesque knockers of pillared doorways glistened along deserted unpaved lanes in the light of little, curtained window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d seen maps of the town, and knew where to find the home of my people. It was told that I should be known and welcomed, for village legend lives long; so I hastened through Back Street to Circle Court, and across the fresh snow on the one full flagstone pavement in the town, to where Green Lane leads off behind the Market House. The old maps still held good, and I had no trouble; though at Arkham they must have lied when they said the trolleys ran to this place, since I saw not a wire overhead. Snow would have hid the rails in any case. I was glad I had chosen to walk, for the white village had seemed very beautiful from the hill; and now I was eager to knock at the door of my people, the seventh house on the left in Green Lane, with an ancient peaked roof and jutting second storey, all built before 1650.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ere lights inside the house when I came upon it, and I saw from the diamond window-panes that it must have been kept very close to its antique state. The upper part overhung the narrow grass-grown street and nearly met the over-hanging part of the house opposite, so that I was almost in a tunnel, with the low stone doorstep wholly free from snow. There was no sidewalk, but many houses had high doors reached by double flights of steps with iron railings. It was an odd scene, and because I was strange to New England I had never known its like before. Though it pleased me, I would have relished it better if there had been footprints in the snow, and people in the streets, and a few windows without drawn curtai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I sounded the archaic iron knocker I was half afraid. Some fear had been gathering in me, perhaps because of the strangeness of my heritage, and the bleakness of the evening, and the queerness of the silence in that aged town of curious customs. And when my knock was answered I was fully afraid, because I had not heard any footsteps before the door creaked open. But I was not afraid long, for the gowned, slippered old man in the doorway had a bland face that reassured me; and though he made signs that he was dumb, he wrote a quaint and ancient welcome with the stylus and wax tablet he carri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beckoned me into a low, candle-lit room with massive exposed rafters and dark, stiff, sparse furniture of the seventeenth century. The past was vivid there, for not an attribute was missing. There was a cavernous fireplace and a spinning-wheel at which a bent old woman in loose wrapper and deep poke-bonnet sat back toward me, silently spinning despite the festive season. An indefinite dampness seemed upon the place, and I marvelled that no fire should be blazing. The high-backed settle faced the row of curtained windows at the left, and seemed to be occupied, though I was not sure. I did not like everything about what I saw, and felt again the fear I had had. This fear grew stronger from what had before lessened it, for the more I looked at the old man's bland face the more its very blandness terrified me. The eyes never moved, and the skin was too much like wax. Finally I was sure it was not a face at all, but a fiendishly cunning mask. But the flabby hands, curiously gloved, wrote genially on the tablet and told me I must wait a while before I could be led to the place of the festiv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ointing to a chair, table, and pile of books, the old man now left the room; and when I sat down to read I saw that the books were hoary and mouldy, and that they included old Morryster's wild </w:t>
      </w:r>
      <w:r>
        <w:rPr>
          <w:i/>
          <w:iCs/>
          <w:color w:val="000000"/>
          <w:sz w:val="22"/>
          <w:szCs w:val="27"/>
        </w:rPr>
        <w:t>Marvels of Science</w:t>
      </w:r>
      <w:r>
        <w:rPr>
          <w:color w:val="000000"/>
          <w:sz w:val="22"/>
          <w:szCs w:val="27"/>
        </w:rPr>
        <w:t xml:space="preserve">, the terrible </w:t>
      </w:r>
      <w:r>
        <w:rPr>
          <w:i/>
          <w:iCs/>
          <w:color w:val="000000"/>
          <w:sz w:val="22"/>
          <w:szCs w:val="27"/>
        </w:rPr>
        <w:t>Saducismus Triumphatus</w:t>
      </w:r>
      <w:r>
        <w:rPr>
          <w:color w:val="000000"/>
          <w:sz w:val="22"/>
          <w:szCs w:val="27"/>
        </w:rPr>
        <w:t xml:space="preserve"> of Joseph Glanvil, published in 1681, the shocking </w:t>
      </w:r>
      <w:r>
        <w:rPr>
          <w:i/>
          <w:iCs/>
          <w:color w:val="000000"/>
          <w:sz w:val="22"/>
          <w:szCs w:val="27"/>
        </w:rPr>
        <w:t>Daemonolatreja</w:t>
      </w:r>
      <w:r>
        <w:rPr>
          <w:color w:val="000000"/>
          <w:sz w:val="22"/>
          <w:szCs w:val="27"/>
        </w:rPr>
        <w:t xml:space="preserve"> of Remigius, printed in 1595 at Lyons, and worst of all, the unmentionable </w:t>
      </w:r>
      <w:r>
        <w:rPr>
          <w:i/>
          <w:iCs/>
          <w:color w:val="000000"/>
          <w:sz w:val="22"/>
          <w:szCs w:val="27"/>
        </w:rPr>
        <w:t>Necronomicon</w:t>
      </w:r>
      <w:r>
        <w:rPr>
          <w:color w:val="000000"/>
          <w:sz w:val="22"/>
          <w:szCs w:val="27"/>
        </w:rPr>
        <w:t xml:space="preserve"> of the mad Arab Abdul Alhazred, in Olaus Wormius' forbidden Latin translation; a book which I had never seen, but of which I had heard monstrous things whispered. No one spoke to me, but I could hear the creaking of signs in the wind outside, and the whir of the wheel as the bonneted old woman continued her silent spinning, spinning. I thought the room and the books and the people very morbid and disquieting, but because an old tradition of my fathers had summoned me to strange feastings, I resolved to expect queer things. So I tried to read, and soon became tremblingly absorbed by something I found in that accursed </w:t>
      </w:r>
      <w:r>
        <w:rPr>
          <w:i/>
          <w:iCs/>
          <w:color w:val="000000"/>
          <w:sz w:val="22"/>
          <w:szCs w:val="27"/>
        </w:rPr>
        <w:t>Necronomicon</w:t>
      </w:r>
      <w:r>
        <w:rPr>
          <w:color w:val="000000"/>
          <w:sz w:val="22"/>
          <w:szCs w:val="27"/>
        </w:rPr>
        <w:t xml:space="preserve">; a thought and a legend too hideous for sanity or consciousness, but I disliked it when I fancied I heard the closing of one of the windows that the settle faced, as if it had been stealthily opened. It had seemed to follow a whirring that was not of the old woman's spinning-wheel. This was not much, though, for the old woman was spinning very hard, and the aged clock had been striking. After that I lost the feeling that there were persons on the settle, and was reading intently and shudderingly when the old man came back booted and dressed in a loose antique costume, and sat down on that very bench, so that I could not see him. It was certainly nervous waiting, and the blasphemous book in my hands made it doubly so. When eleven struck, however, the old man stood up, glided to a massive carved chest in a corner, and got two hooded cloaks; one of which he donned, and the other of which he draped round the old woman, who was ceasing her monotonous spinning. Then they both started for the outer door; the woman lamely creeping, and the old man, after picking up the very book I had been reading, beckoning me as he drew his hood over that unmoving face or mas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went out into the moonless and tortuous network of that incredibly ancient town; went out as the lights in the curtained windows disappeared one by one, and the Dog Star leered at the throng of cowled, cloaked figures that poured silently from every doorway and formed monstrous processions up this street and that, past the creaking sigus and antediluvian gables, the thatched roofs and diamond-paned windows; threading precipitous lanes where decaying houses overlapped and crumbled together; gliding across open courts and churchyards where the bobbing lanthorns made eldritch drunken constellat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mid these hushed throngs I followed my voiceless guides; jostled by elbows that seemed preternaturally soft, and pressed by chests and stomachs that seemed abnormally pulpy; but seeing never a face and hearing never a word. Up, up, up, the eery columns slithered, and I saw that all the travellers were converging as they flowed near a sort of focus of crazy alleys at the top of a high hill in the centre of the town, where perched a great white church. I had seen it from the road's crest when I looked at Kingsport in the new dusk, and it had made me shiver because Aldebaran had seemed to balance itself a moment on the ghostly spi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an open space around the church; partly a churchyard with spectral shafts, and partly a half-paved square swept nearly bare of snow by the wind, and lined with unwholesomely archaic houses having peaked roofs and overhanging gables. Death-fires danced over the tombs, revealing gruesome vistas, though queerly failing to cast any shadows. Past the churchyard, where there were no houses, I could see over the hill's summit and watch the glimmer of stars on the harbour, though the town was invisible in the dark. Only once in a while a lantern bobbed horribly through serpentine alleys on its way to overtake the throng that was now slipping speechlessly into the church. I waited till the crowd had oozed into the black doorway, and till all the stragglers had followed. The old man was pulling at my sleeve, but I was determined to be the last. Crossing the threshold into the swarming temple of unknown darkness, I turned once to look at the outside world as the churchyard phosphorescence cast a sickly glow on the hilltop pavement. And as I did so I shuddered. For though the wind had not left much snow, a few patches did remain on the path near the door; and in that fleeting backward look it seemed to my troubled eyes that they bore no mark of passing feet, not even mi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hurch was scarce lighted by all the lanthorns that had entered it, for most of the throng had already vanished. They had streamed up the aisle between the high pews to the trap-door of the vaults which yawned loathsomely open just before the pulpit, and were now squinning noiselessly in. I followed dumbly down the foot-worn steps and into the dark, suffocating crypt. The tail of that sinuous line of night-marchers seemed very horrible, and as I saw them wriggling into a venerable tomb they seemed more horrible still. Then I noticed that the tomb's floor had an aperture down which the throng was sliding, and in a moment we were all descending an ominous staircase of rough-hewn stone; a narrow spiral staircase damp and peculiarly odorous, that wound endlessly down into the bowels of the hill past monotonous walls of dripping stone blocks and crumbling mortar. It was a silent, shocking descent, and I observed after a horrible interval that the walls and steps were changing in nature, as if chiselled out of the solid rock. What mainly troubled me was that the myriad footfalls made no sound and set up no echoes. After more aeons of descent I saw some side passages or burrows leading from unknown recesses of blackness to this shaft of nighted mystery. Soon they became excessively numerous, like impious catacombs of nameless menace; and their pungent odour of decay grew quite unbearable. I knew we must have passed down through the mountain and beneath the earth of Kingsport itself, and I shivered that a town should be so aged and maggoty with subterraneous evi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I saw the lurid shimmering of pale light, and heard the insidious lapping of sunless waters. Again I shivered, for I did not like the things that the night had brought, and wished bitterly that no forefather had summoned me to this primal rite. As the steps and the passage grew broader, I heard another sound, the thin, whining mockery of a feeble flute; and suddenly there spread out before me the boundless vista of an inner world- a vast fungous shore litten by a belching column of sick greenish flame and washed by a wide oily river that flowed from abysses frightful and unsuspected to join the blackest gulfs of immemorial oce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ainting and gasping, I looked at that unhallowed Erebus of titan toadstools, leprous fire and slimy water, and saw the cloaked throngs forming a semicircle around the blazing pillar. It was the Yule-rite, older than man and fated to survive him; the primal rite of the solstice and of spring's promise beyond the snows; the rite of fire and evergreen, light and music. And in the stygian grotto I saw them do the rite, and adore the sick pillar of flame, and throw into the water handfuls gouged out of the viscous vegetation which glittered green in the chlorotic glare. I saw this, and I saw something amorphously squatted far away from the light, piping noisomely on a flute; and as the thing piped I thought I heard noxious muffled flutterings in the foetid darkness where I could not see. But what frightened me most was that flaming column; spouting volcanically from depths profound and inconceivable, casting no shadows as healthy flame should, and coating the nitrous stone with a nasty, venomous verdigris. For in all that seething combustion no warmth lay, but only the clamminess of death and corrup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an who had brought me now squirmed to a point directly beside the hideous flame, and made stiff ceremonial motions to the semi-circle he faced. At certain stages of the ritual they did grovelling obeisance, especially when he held above his head that abhorrent </w:t>
      </w:r>
      <w:r>
        <w:rPr>
          <w:i/>
          <w:iCs/>
          <w:color w:val="000000"/>
          <w:sz w:val="22"/>
          <w:szCs w:val="27"/>
        </w:rPr>
        <w:t>Necronomicon</w:t>
      </w:r>
      <w:r>
        <w:rPr>
          <w:color w:val="000000"/>
          <w:sz w:val="22"/>
          <w:szCs w:val="27"/>
        </w:rPr>
        <w:t xml:space="preserve"> he had taken with him; and I shared all the obeisances because I had been summoned to this festival by the writings of my forefathers. Then the old man made a sigual to the half-seen flute-player in the darkness, which player thereupon changed its feeble drone to a scarce louder drone in another key; precipitating as it did so a horror unthinkable and unexpected. At this horror I sank nearly to the lichened earth, transfixed with a dread not of this or any world, but only of the mad spaces between the sta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t of the unimaginable blackness beyond the gangrenous glare of that cold flame, out of the tartarean leagues through which that oily river rolled uncanny, unheard, and unsuspected, there flopped rhythmically a horde of tame, trained, hybrid winged things that no sound eye could ever wholly grasp, or sound brain ever wholly remember. They were not altogether crows, nor moles, nor buzzards, nor ants, nor vampire bats, nor decomposed human beings; but something I cannot and must not recall. They flopped limply along, half with their webbed feet and half with their membranous wings; and as they reached the throng of celebrants the cowled figures seized and mounted them, and rode off one by one along the reaches of that unlighted river, into pits and galleries of panic where poison springs feed frightful and undiscoverable catarac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ld spinning woman had gone with the throng, and the old man remained only because I had refused when he motioned me to seize an animal and ride like the rest. I saw when I staggered to my feet that the amorphous flute-player had rolled out of sight, but that two of the beasts were patiently standing by. As I hung back, the old man produced his stylus and tablet and wrote that he was the true deputy of my fathers who had founded the Yule worship in this ancient place; that it had been decreed I should come back, and that the most secret mysteries were yet to be performed. He wrote this in a very ancient hand, and when I still hesitated he pulled from his loose robe a seal ring and a watch, both with my family arms, to prove that he was what he said. But it was a hideous proof, because I knew from old papers that that watch had been buried with my great-great-great-great-grandfather in 1698.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resently the old man drew back his hood and pointed to the family resemblance in his face, but I only shuddered, because I was sure that the face was merely a devilish waxen mask. The flopping animals were now scratching restlessly at the lichens, and I saw that the old man was nearly as restless himself. When one of the things began to waddle and edge away, he turned quickly to stop it; so that the suddenness of his motion dislodged the waxen mask from what should have been his head. And then, because that nightmare's position barred me from the stone staircase down which we had come, I flung myself into the oily underground river that bubbled somewhere to the caves of the sea; flung myself into that putrescent juice of earth's inner horrors before the madness of my screams could bring down upon me all the charnel legions these pest-gulfs might conce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he hospital they told me I had been found half-frozen in Kingsport Harbour at dawn, clinging to the drifting spar that accident sent to save me. They told me I had taken the wrong fork of the hill road the night before, and fallen over the cliffs at Orange Point; a thing they deduced from prints found in the snow. There was nothing I could say, because everything was wrong. Everything was wrong, with the broad windows showing a sea of roofs in which only about one in five was ancient, and the sound of trolleys and motors in the streets below. They insisted that this was Kingsport, and I could not deny it. When I went delirious at hearing that the hospital stood near the old churchyard on Central Hill, they sent me to St Mary's Hospital in Arkham, where I could have better care. I liked it there, for the doctors were broad-minded, and even lent me their influence in obtaining the carefully sheltered copy of Alhazred's objectionable </w:t>
      </w:r>
      <w:r>
        <w:rPr>
          <w:i/>
          <w:iCs/>
          <w:color w:val="000000"/>
          <w:sz w:val="22"/>
          <w:szCs w:val="27"/>
        </w:rPr>
        <w:t>Necronomicon</w:t>
      </w:r>
      <w:r>
        <w:rPr>
          <w:color w:val="000000"/>
          <w:sz w:val="22"/>
          <w:szCs w:val="27"/>
        </w:rPr>
        <w:t xml:space="preserve"> from the library of Miskatonic University. They said something about a "psychosis" and agreed I had better get any harassing obsessions off my mi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I read that hideous chapter, and shuddered doubly because it was indeed not new to me. I had seen it before, let footprints tell what they might; and where it was I had seen it were best forgotten. There was no one- in waking hours- who could remind me of it; but my dreams are filled with terror, because of phrases I dare not quote. I dare quote only one paragraph, put into such English as I can make from the awkward Low Latin.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The nethermost caverns," wrote the mad Arab, "are not for the fathoming of eyes that see; for their marvels are strange and terrific. Cursed the ground where dead thoughts live new and oddly bodied, and evil the mind that is held by no head. Wisely did Ibn Schacabao say, that happy is the tomb where no wizard hath lain, and happy the town at night whose wizards are all ashes. For it is of old rumour that the soul of the devil-bought hastes not from his charnel clay, but fats and instructs the very worm that gnaws; till out of corruption horrid life springs, and the dull scavengers of earth wax crafty to vex it and swell monstrous to plague it. Great holes secretly are digged where earth's pores ought to suffice, and things have learnt to walk that ought to crawl."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color w:val="000000"/>
          <w:sz w:val="22"/>
        </w:rPr>
      </w:pPr>
      <w:r>
        <w:rPr>
          <w:color w:val="000000"/>
          <w:sz w:val="22"/>
          <w:szCs w:val="48"/>
        </w:rPr>
        <w:t>The Haunter Of The Dark</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i/>
          <w:iCs/>
          <w:color w:val="000000"/>
          <w:sz w:val="22"/>
        </w:rPr>
        <w:t xml:space="preserve">I have seen the dark universe yawning </w:t>
        <w:br/>
        <w:t xml:space="preserve">Where the black planets roll without aim, </w:t>
        <w:br/>
        <w:t xml:space="preserve">Where they roll in their horror unheeded, </w:t>
        <w:br/>
        <w:t xml:space="preserve">Without knowledge or lustre or name.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utious investigators will hesitate to challenge the common belief that Robert Blake was killed by lightning, or by some profound nervous shock derived from an electrical discharge. It is true that the window he faced was unbroken, but nature has shown herself capable of many freakish performances. The expression on his face may easily have arisen from some obscure muscular source unrelated to anything he saw, while the entries in his diary are clearly the result of a fantastic imagination aroused by certain local superstitions and by certain old matters he had uncovered. As for the anomalous conditions at the deserted church of Federal Hill- the shrewd analyst is not slow in attributing them to some charlatanry, conscious or unconscious, with at least some of which Blake was secretly connec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after all, the victim was a writer and painter wholly devoted to the field of myth, dream, terror, and superstition, and avid in his quest for scenes and effects of a bizarre, spectral sort. His earlier stay in the city -a visit to a strange old man as deeply given to occult and forbidden lore as he- had ended amidst death and flame, and it must have been some morbid instinct which drew him back from his home in Milwaukee. He may have known of the old stories despite his statements to the contrary in the diary, and his death may have nipped in the bud some stupendous hoax destined to have a literary reflec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mong those, however, who have examined and correlated all this evidence, there remain several who cling to less rational and commonplace theories. They are inclined to take much of Blake's diary at its face value, and point significantly to certain facts such as the undoubted genuineness of the old church record, the verified existence of the disliked and unorthodox Starry Wisdom sect prior to 1877, the recorded disappearance of an inquisitive reporter named Edwin M. Lillibridge in 1893, and- above all- the look of monstrous, transfiguring fear on the face of the young writer when he died. It was one of these believers who, moved to fanatical extremes, threw into the bay the curiously angled stone and its strangely adorned metal box found in the old church steeple- the black windowless steeple, and not the tower where Blake's diary said those things originally were. Though widely censured both officially and unofficially, this man- a reputable physician with a taste for odd folklore- averred that he had rid the earth of something too dangerous to rest upon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tween these two schools of opinion the reader must judge for himself. The papers have given the tangible details from a sceptical angle, leaving for others the drawing of the picture as Robert Blake saw it- or thought he saw it- or pretended to see it. Now studying the diary closely, dispassionately, and at leisure, let us summarize the dark chain of events from the expressed point of view of their chief act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oung Blake returned to Providence in the winter of 1934-5, taking the upper floor of a venerable dwelling in a grassy court off College Street- on the crest of the great eastward hill near the Brown University campus and behind the marble John Hay Library. It was a cosy and fascinating place, in a little garden oasis of village-like antiquity where huge, friendly cats sunned themselves atop a convenient shed. The square Georgian house had a monitor roof, classic doorway with fan carving, small-paned windows, and all the other earmarks of early nineteenth century workmanship. Inside were six-panelled doors, wide floor-boards, a curving colonial staircase, white Adam-period mantels, and a rear set of rooms three steps below the general leve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lake's study, a large southwest chamber, overlooked the front garden on one side, while its west windows- before one of which he had his desk- faced off from the brow of the hill and commanded a splendid view of the lower town's outspread roofs and of the mystical sunsets that flamed behind them. On the far horizon were the open countryside's purple slopes. Against these, some two miles away, rose the spectral hump of Federal Hill, bristling with huddled roofs and steeples whose remote outlines wavered mysteriously, taking fantastic forms as the smoke of the city swirled up and enmeshed them. Blake had a curious sense that he was looking upon some unknown, ethereal world which might or might not vanish in dream if ever he tried to seek it out and enter it in pers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ving sent home for most of his books, Blake bought some antique furniture suitable for his quarters and settled down to write and paint- living alone, and attending to the simple housework himself. His studio was in a north attic room, where the panes of the monitor roof furnished admirable lighting. During that first winter he produced five of his best-known short stories- </w:t>
      </w:r>
      <w:r>
        <w:rPr>
          <w:i/>
          <w:iCs/>
          <w:color w:val="000000"/>
          <w:sz w:val="22"/>
          <w:szCs w:val="27"/>
        </w:rPr>
        <w:t>The Burrower Beneath, The Stairs in the Crypt, Shaggai, In the Vale of Pnath</w:t>
      </w:r>
      <w:r>
        <w:rPr>
          <w:color w:val="000000"/>
          <w:sz w:val="22"/>
          <w:szCs w:val="27"/>
        </w:rPr>
        <w:t xml:space="preserve">, and </w:t>
      </w:r>
      <w:r>
        <w:rPr>
          <w:i/>
          <w:iCs/>
          <w:color w:val="000000"/>
          <w:sz w:val="22"/>
          <w:szCs w:val="27"/>
        </w:rPr>
        <w:t>The Feaster from the Stars</w:t>
      </w:r>
      <w:r>
        <w:rPr>
          <w:color w:val="000000"/>
          <w:sz w:val="22"/>
          <w:szCs w:val="27"/>
        </w:rPr>
        <w:t xml:space="preserve">- and painted seven canvases; studies of nameless, unhuman monsters, and profoundly alien, non-terrestrial landscap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sunset he would often sit at his desk and gaze dreamily off at the outspread west- the dark towers of Memorial Hall just below, the Georgian court-house belfry, the lofty pinnacles of the downtown section, and that shimmering, spire-crowned mound in the distance whose unknown streets and labyrinthine gables so potently provoked his fancy. From his few local aquaintances he learned that the far-off slope was a vast Italian quarter, though most of the houses were remnant of older Yankee and Irish days. Now and then he would train his field-glasses on that spectral, unreachable world beyond the curling smoke; picking out individual roofs and chimneys and steeples, and speculating upon the bizarre and curious mysteries they might house. Even with optical aid Federal Hill seemed somehow alien, half fabulous, and linked to the unreal, intangible marvels of Blake's own tales and pictures. The feeling would persist long after the hill had faded into the violet, lamp-starred twilight, and the court-house floodlights and the red Industrial Trust beacon had blazed up to make the night grotesqu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all the distant objects on Federal Hill, a certain huge, dark church most fascinated Blake. It stood out with especial distinctness at certain hours of the day, and at sunset the great tower and tapering steeple loomed blackly against the flaming sky. It seemed to rest on especially high ground; for the grimy façade, and the obliquely seen north side with sloping roof and the tops of great pointed windows, rose boldly above the tangle of surrounding ridgepoles and chimney-pots. Peculiarly grim and austere, it appeared to be built of stone, stained and weathered with the smoke and storms of a century and more. The style, so far as the glass could show, was that earliest experimental form of Gothic revival which preceded the stately Upjohn period and held over some of the outlines and proportions of the Georgian age. Perhaps it was reared around 1810 or 1815.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months passed, Blake watched the far-off, forbidding structure with an oddly mounting interest. Since the vast windows were never lighted, he knew that it must be vacant. The longer he watched, the more his imagination worked, till at length he began to fancy curious things. He believed that a vague, singular aura of desolation hovered over the place, so that even the pigeons and swallows shunned its smoky eaves. Around other towers and belfries his glass would reveal great flocks of birds, but here they never rested. At least, that is what he thought and set down in his diary. He pointed the place out to several friends, but none of them had even been on Federal Hill or possessed the faintest notion of what the church was or had be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spring a deep restlessness gripped Blake. He had begun his long-planned novel- based on a supposed survival of the witch-cult in Maine- but was strangely unable to make progress with it. More and more he would sit at his westward window and gaze at the distant hill and the black, frowning steeple shunned by the birds. When the delicate leaves came out on the garden boughs the world was filled with a new beauty, but Blake's restlessness was merely increased. It was then that he first thought of crossing the city and climbing bodily up that fabulous slope into the smoke-wreathed world of drea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ate in April, just before the aeon-shadowed Walpurgis time, Blake made his first trip into the unknown. Plodding through the endless downtown streets and the bleak, decayed squares beyond, he came finally upon the ascending avenue of century-worn steps, sagging Doric porches, and blear-paned cupolas which he felt must lead up to the long-known, unreachable world beyond the mists. There were dingy blue-and-white street signs which meant nothing to him, and presently he noted the strange, dark faces of the drifting crowds, and the foreign signs over curious shops in brown, decade-weathered buildings. Nowhere could he find any of the objects he had seen from afar; so that once more he half fancied that the Federal Hill of that distant view was a dream-world never to be trod by living human fe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and then a battered church façade or crumbling spire came in sight, but never the blackened pile that he sought. When he asked a shopkeeper about a great stone church the man smiled and shook his head, though he spoke English freely. As Blake climbed higher, the region seemed stranger and stranger, with bewildering mazes of brooding brown alleys leading eternally off to the south. He crossed two or three broad avenues, and once thought he glimpsed a familiar tower. Again he asked a merchant about the massive church of stone, and this time he could have sworn that the plea of ignorance was feigned. The dark man's face had a look of fear which he tried to hide, and Blake saw him make a curious sign with his right h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suddenly a black spire stood out against the cloudy sky on his left, above the tiers of brown roofs lining the tangled southerly alleys. Blake knew at once what it was, and plunged toward it through the squalid, unpaved lanes that climbed from the avenue. Twice he lost his way, but he somehow dared not ask any of the patriarchs or housewives who sat on their doorsteps, or any of the children who shouted and played in the mud of the shadowy lan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ast he saw the tower plain against the southwest, and a huge stone bulk rose darkly at the end of an alley. Presently he stood in a wind-swept open square, quaintly cobblestoned, with a high bank wall on the farther side. This was the end of his quest; for upon the wide, iron-railed, weed-grown plateau which the wall supported- a separate, lesser world raised fully six feet above the surrounding streets- there stood a grim, titan bulk whose identity, despite Blake's new perspective, was beyond dispu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vacant church was in a state of great decrepitude. Some of the high stone buttresses had fallen, and several delicate finials lay half lost among the brown, neglected weeds and grasses. The sooty Gothic windows were largely unbroken, though many of the stone mullions were missing. Blake wondered how the obscurely painted panes could have survived so well, in view of the known habits of small boys the world over. The massive doors were intact and tightly closed. Around the top of the bank wall, fully enclosing the grounds, was a rusty iron fence whose gate- at the head of a flight of steps from the square- was visibly padlocked. The path from the gate to the building was completely overgrown. Desolation and decay hung like a pall above the place, and in the birdless eaves and black, ivyless walls Blake felt a touch of the dimly sinister beyond his power to defi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ere very few people in the square, but Blake saw a policeman at the northerly end and approached him with questions about the church. He was a great wholesome Irishman, and it seemed odd that he would do little more than make the sign of the cross and mutter that people never spoke of that building. When Blake pressed him he said very hurriedly that the Italian priest warned everybody against it, vowing that a monstrous evil had once dwelt there and left its mark. He himself had heard dark whispers of it from his father, who recalled certain sounds and rumours from his boyho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had been a bad sect there in the old days- an outlaw sect that called up awful things from some unknown gulf of night. It had taken a good priest to exorcise what had come, though there did be those who said that merely the light could do it. If Father O'Malley were alive there would be many a thing he could tell. But now there was nothing to do but let it alone. It hurt nobody now, and those that owned it were dead or far away. They had run away like rats after the threatening talk in '77, when people began to mind the way folks vanished now and then in the neighbourhood. Some day the city would step in and take the property for lack of heirs, but little good would come of anybody's touching it. Better it be left alone for the years to topple, lest things be stirred that ought to rest forever in their black aby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the policeman had gone Blake stood staring at the sullen steepled pile. It excited him to find that the structure seemed as sinister to others as to him, and he wondered what grain of truth might lie behind the old tales the bluecoat had repeated. Probably they were mere legends evoked by the evil look of the place, but even so, they were like a strange coming to life of one of his own stor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afternoon sun came out from behind dispersing clouds, but seemed unable to light up the stained, sooty walls of the old temple that towered on its high plateau. It was odd that the green of spring had not touched the brown, withered growths in the raised, iron-fenced yard. Blake found himself edging nearer the raised area and examining the bank wall and rusted fence for possible avenues of ingress. There was a terrible lure about the blackened fane which was not to be resisted. The fence had no opening near the steps, but round on the north side were some missing bars. He could go up the steps and walk round on the narrow coping outside the fence till he came to the gap. If the people feared the place so wildly, he would encounter no interfer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was on the embankment and almost inside the fence before anyone noticed him. Then, looking down, he saw the few people in the square edging away and making the same sign with their right hands that the shopkeeper in the avenue had made. Several windows were slammed down, and a fat woman darted into the street and pulled some small children inside a rickety, unpainted house. The gap in the fence was very easy to pass through, and before long Blake found himself wading amidst the rotting, tangled growths of the deserted yard. Here and there the worn stump of a headstone told him that there had once been burials in the field; but that, he saw, must have been very long ago. The sheer bulk of the church was oppressive now that he was close to it, but he conquered his mood and approached to try the three great doors in the façade. All were securely locked, so he began a circuit of the Cyclopean building in quest of some minor and more penetrable opening. Even then he could not be sure that he wished to enter that haunt of desertion and shadow, yet the pull of its strangeness dragged him on automatical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yawning and unprotected cellar window in the rear furnished the needed aperture. Peering in, Blake saw a subterrene gulf of cobwebs and dust faintly litten by the western sun's filtered rays. Debris, old barrels, and ruined boxes and furniture of numerous sorts met his eye, though over everything lay a shroud of dust which softened all sharp outlines. The rusted remains of a hot-air furnace showed that the building had been used and kept in shape as late as mid-Victorian tim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cting almost without conscious initiative, Blake crawled through the window and let himself down to the dust-carpeted and debris-strewn concrete floor. The vaulted cellar was a vast one, without partitions; and in a corner far to the right, amid dense shadows, he saw a black archway evidently leading upstairs. He felt a peculiar sense of oppression at being actually within the great spectral building, but kept it in check as he cautiously scouted about- finding a still-intact barrel amid the dust, and rolling it over to the open window to provide for his exit. Then, bracing himself, he crossed the wide, cobweb-festooned space toward the arch. Half-choked with the omnipresent dust, and covered with ghostly gossamer fibres, he reached and began to climb the worn stone steps which rose into the darkness. He had no light, but groped carefully with his hands. After a sharp turn he felt a closed door ahead, and a little fumbling revealed its ancient latch. It opened inward, and beyond it he saw a dimly illumined corridor lined with worm-eaten panell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ce on the ground floor, Blake began exploring in a rapid fashion. All the inner doors were unlocked, so that he freely passed from room to room. The colossal nave was an almost eldritch place with its driffs and mountains of dust over box pews, altar, hour-glass pulpit, and sounding-board and its titanic ropes of cobweb stretching among the pointed arches of the gallery and entwining the clustered Gothic columns. Over all this hushed desolation played a hideous leaden light as the declining afternoon sun sent its rays through the strange, half-blackened panes of the great apsidal window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aintings on those windows were so obscured by soot that Blake could scarcely decipher what they had represented, but from the little he could make out he did not like them. The designs were largely conventional, and his knowledge of obscure symbolism told him much concerning some of the ancient patterns. The few saints depicted bore expressions distinctly open to criticism, while one of the windows seemed to show merely a dark space with spirals of curious luminosity scattered about in it. Turning away from the windows, Blake noticed that the cobwebbed cross above the altar was not of the ordinary kind, but resembled the primordial </w:t>
      </w:r>
      <w:r>
        <w:rPr>
          <w:i/>
          <w:iCs/>
          <w:color w:val="000000"/>
          <w:sz w:val="22"/>
          <w:szCs w:val="27"/>
        </w:rPr>
        <w:t>ankh</w:t>
      </w:r>
      <w:r>
        <w:rPr>
          <w:color w:val="000000"/>
          <w:sz w:val="22"/>
          <w:szCs w:val="27"/>
        </w:rPr>
        <w:t xml:space="preserve"> or </w:t>
      </w:r>
      <w:r>
        <w:rPr>
          <w:i/>
          <w:iCs/>
          <w:color w:val="000000"/>
          <w:sz w:val="22"/>
          <w:szCs w:val="27"/>
        </w:rPr>
        <w:t>crux ansata</w:t>
      </w:r>
      <w:r>
        <w:rPr>
          <w:color w:val="000000"/>
          <w:sz w:val="22"/>
          <w:szCs w:val="27"/>
        </w:rPr>
        <w:t xml:space="preserve"> of shadowy Egyp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a rear vestry room beside the apse Blake found a rotting desk and ceiling-high shelves of mildewed, disintegrating books. Here for the first time he received a positive shock of objective horror, for the titles of those books told him much. They were the black, forbidden things which most sane people have never even heard of, or have heard of only in furtive, timorous whispers; the banned and dreaded repositories of equivocal secret and immemorial formulae which have trickled down the stream of time from the days of man's youth, and the dim, fabulous days before man was. He had himself read many of them- a Latin version of the abhorred </w:t>
      </w:r>
      <w:r>
        <w:rPr>
          <w:i/>
          <w:iCs/>
          <w:color w:val="000000"/>
          <w:sz w:val="22"/>
          <w:szCs w:val="27"/>
        </w:rPr>
        <w:t>Necronomicon</w:t>
      </w:r>
      <w:r>
        <w:rPr>
          <w:color w:val="000000"/>
          <w:sz w:val="22"/>
          <w:szCs w:val="27"/>
        </w:rPr>
        <w:t xml:space="preserve">, the sinister </w:t>
      </w:r>
      <w:r>
        <w:rPr>
          <w:i/>
          <w:iCs/>
          <w:color w:val="000000"/>
          <w:sz w:val="22"/>
          <w:szCs w:val="27"/>
        </w:rPr>
        <w:t>Liber Ivonis</w:t>
      </w:r>
      <w:r>
        <w:rPr>
          <w:color w:val="000000"/>
          <w:sz w:val="22"/>
          <w:szCs w:val="27"/>
        </w:rPr>
        <w:t xml:space="preserve">, the infamous </w:t>
      </w:r>
      <w:r>
        <w:rPr>
          <w:i/>
          <w:iCs/>
          <w:color w:val="000000"/>
          <w:sz w:val="22"/>
          <w:szCs w:val="27"/>
        </w:rPr>
        <w:t>Cultes des Goules</w:t>
      </w:r>
      <w:r>
        <w:rPr>
          <w:color w:val="000000"/>
          <w:sz w:val="22"/>
          <w:szCs w:val="27"/>
        </w:rPr>
        <w:t xml:space="preserve"> of Comte d'Erlette, the </w:t>
      </w:r>
      <w:r>
        <w:rPr>
          <w:i/>
          <w:iCs/>
          <w:color w:val="000000"/>
          <w:sz w:val="22"/>
          <w:szCs w:val="27"/>
        </w:rPr>
        <w:t>Unaussprechlichen Kulten</w:t>
      </w:r>
      <w:r>
        <w:rPr>
          <w:color w:val="000000"/>
          <w:sz w:val="22"/>
          <w:szCs w:val="27"/>
        </w:rPr>
        <w:t xml:space="preserve"> of von Junzt, and old Ludvig Prinn's hellish </w:t>
      </w:r>
      <w:r>
        <w:rPr>
          <w:i/>
          <w:iCs/>
          <w:color w:val="000000"/>
          <w:sz w:val="22"/>
          <w:szCs w:val="27"/>
        </w:rPr>
        <w:t>De Vermis Mysteriis</w:t>
      </w:r>
      <w:r>
        <w:rPr>
          <w:color w:val="000000"/>
          <w:sz w:val="22"/>
          <w:szCs w:val="27"/>
        </w:rPr>
        <w:t xml:space="preserve">. But there were others he had known merely by reputation or not at all- the </w:t>
      </w:r>
      <w:r>
        <w:rPr>
          <w:i/>
          <w:iCs/>
          <w:color w:val="000000"/>
          <w:sz w:val="22"/>
          <w:szCs w:val="27"/>
        </w:rPr>
        <w:t>Pnakotic Manuscripts</w:t>
      </w:r>
      <w:r>
        <w:rPr>
          <w:color w:val="000000"/>
          <w:sz w:val="22"/>
          <w:szCs w:val="27"/>
        </w:rPr>
        <w:t xml:space="preserve">, the </w:t>
      </w:r>
      <w:r>
        <w:rPr>
          <w:i/>
          <w:iCs/>
          <w:color w:val="000000"/>
          <w:sz w:val="22"/>
          <w:szCs w:val="27"/>
        </w:rPr>
        <w:t>Book of Dzyan</w:t>
      </w:r>
      <w:r>
        <w:rPr>
          <w:color w:val="000000"/>
          <w:sz w:val="22"/>
          <w:szCs w:val="27"/>
        </w:rPr>
        <w:t xml:space="preserve">, and a crumbling volume of wholly unidentifiable characters yet with certain symbols and diagrams shuddering recognizable to the occult student. Clearly, the lingering local rumours had not lied. This place had once been the seat of an evil older than mankind and wider than the known univer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ruined desk was a small leatherbound record-book filled with entries in some odd cryptographic medium. The manuscript writing consisted of the common traditional symbols used today in astronomy and anciently in alchemy, astrology, and other dubious arts- the devices of the sun, moon, planets, aspects, and zodiacal signs- here massed in solid pages of text, with divisions and paragraphings suggesting that each symbol answered to some alphabetical lett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hope of later solving the cryptogram, Blake bore off this volume in his coat pocket. Many of the great tomes on the shelves fascinated him unutterably, and he felt tempted to borrow them at some later time. He wondered how they could have remained undisturbed so long. Was he the first to conquer the clutching, pervasive fear which had for nearly sixty years protected this deserted place from visito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ving now thoroughly explored the ground floor, Blake ploughed again through the dust of the spectral nave to the front vestibule, where he had seen a door and staircase presumably leading up to the blackened tower and steeple- objects so long familiar to him at a distance. The ascent was a choking experience, for dust lay thick, while the spiders had done their worst in this constricted place. The staircase was a spiral with high, narrow wooden treads, and now and then Blake passed a clouded window looking dizzily out over the city. Though he had seen no ropes below, he expected to find a bell or peal of bells in the tower whose narrow, louvre-boarded lancet windows his field-glass had studied so often. Here he was doomed to disappointment; for when he attained the top of the stairs he found the tower chamber vacant of chimes, and clearly devoted to vastly different purpos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oom, about fifteen feet square, was faintly lighted by four lancet windows, one on each side, which were glazed within their screening of decayed louvre-boards. These had been further fitted with tight, opaque screens, but the latter were now largely rotted away. In the centre of the dust-laden floor rose a curiously angled stone pillar home four feet in height and two in average diameter, covered on each side with bizarre, crudely incised and wholly unrecognizable hieroglyphs. On this pillar rested a metal box of peculiarly asymmetrical form; its hinged lid thrown back, and its interior holding what looked beneath the decade-deep dust to be an egg-shaped or irregularly spherical object some four inches through. Around the pillar in a rough circle were seven high-backed Gothic chairs still largely intact, while behind them, ranging along the dark-panelled walls, were seven colossal images of crumbling, black-painted plaster, resembling more than anything else the cryptic carven megaliths of mysterious Easter Island. In one corner of the cobwebbed chamber a ladder was built into the wall, leading up to the closed trap door of the windowless steeple abo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Blake grew accustomed to the feeble light he noticed odd bas-reliefs on the strange open box of yellowish metal. Approaching, he tried to clear the dust away with his hands and handkerchief, and saw that the figurings were of a monstrous and utterly alien kind; depicting entities which, though seemingly alive, resembled no known life-form ever evolved on this planet. The four-inch seeming sphere turned out to be a nearly black, red-striated polyhedron with many irregular flat surfaces; either a very remarkable crystal of some sort or an artificial object of carved and highly polished mineral matter. It did not touch the bottom of the box, but was held suspended by means of a metal band around its centre, with seven queerly-designed supports extending horizontally to angles of the box's inner wall near the top. This stone, once exposed, exerted upon Blake an almost alarming fascination. He could scarcely tear his eyes from it, and as he looked at its glistening surfaces he almost fancied it was transparent, with half-formed worlds of wonder within. Into his mind floated pictures of alien orbs with great stone towers, and other orbs with titan mountains and no mark of life, and still remoter spaces where only a stirring in vague blacknesses told of the presence of consciousness and wi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he did look away, it was to notice a somewhat singular mound of dust in the far corner near the ladder to the steeple. Just why it took his attention he could not tell, but something in its contours carried a message to his unconscious mind. Ploughing toward it, and brushing aside the hanging cobwebs as he went, he began to discern something grim about it. Hand and handkerchief soon revealed the truth, and Blake gasped with a baffling mixture of emotions. It was a human skeleton, and it must have been there for a very long time. The clothing was in shreds, but some buttons and fragments of cloth bespoke a man's grey suit. There were other bits of evidence- shoes, metal clasps, huge buttons for round cuffs, a stickpin of bygone pattern, a reporter's badge with the name of the old </w:t>
      </w:r>
      <w:r>
        <w:rPr>
          <w:i/>
          <w:iCs/>
          <w:color w:val="000000"/>
          <w:sz w:val="22"/>
          <w:szCs w:val="27"/>
        </w:rPr>
        <w:t>Providence Telegram</w:t>
      </w:r>
      <w:r>
        <w:rPr>
          <w:color w:val="000000"/>
          <w:sz w:val="22"/>
          <w:szCs w:val="27"/>
        </w:rPr>
        <w:t xml:space="preserve">, and a crumbling leather pocketbook. Blake examined the latter with care, finding within it several bills of antiquated issue, a celluloid advertising calendar for 1893, some cards with the name "Edwin M. Lillibridge", and a paper covered with pencilled memorand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paper held much of a puzzling nature, and Blake read it carefully at the dim westward window. Its disjointed text included such phrases as the following: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szCs w:val="20"/>
        </w:rPr>
      </w:pPr>
      <w:r>
        <w:rPr>
          <w:color w:val="000000"/>
          <w:sz w:val="22"/>
          <w:szCs w:val="27"/>
        </w:rPr>
        <w:t xml:space="preserve">Prof. Enoch Bowen home from Egypt May 1844 - buys old Free-Will Church in July - his archaeological work &amp; studies in occult well known.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Dr Drowne of 4th Baptist warns against Starry Wisdom in sermon 29 Dec. 1844.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Congregation 97 by end of '45.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1846 - 3 disappearances - first mention of Shining Trapezohedron.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7 disappearances 1848 - stories of blood sacrifice begin.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nvestigation 1853 comes to nothing - stories of sound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Fr O'Malley tells of devil-worship with box found in great Egyptian ruins - says they call up something that can't exist in light. Flees a little light, and banished by strong light. Then has to be summoned again. Probably got this from deathbed confession of Francis X. Feeney, who had joined Starry Wisdom in '49. These people say the Shining Trapezohedron shows them heaven &amp; other worlds, &amp; that the Haunter of the Dark tells them secrets in some way.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Story of Orrin B. Eddy 1857. They call it up by gazing at the crystal, &amp; have a secret language of their own.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200 or more in cong. 1863, exclusive of men at front.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rish boys mob church in 1869 after Patrick Regan's disappearanc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Veiled article in J. 14 March '72, but people don't talk about it.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6 disappearances 1876 - secret committee calls on Mayor Doyl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ction promised Feb. 1877 - church closes in April.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Gang - Federal Hill Boys - threaten Dr - and vestrymen in May.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181 persons leave city before end of '77 - mention no name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Ghost stories begin around 1880 - try to ascertain truth of report that no human being has entered church since 1877.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rPr>
      </w:pPr>
      <w:r>
        <w:rPr>
          <w:color w:val="000000"/>
          <w:sz w:val="22"/>
          <w:szCs w:val="27"/>
        </w:rPr>
        <w:t xml:space="preserve">Ask Lanigan for photograph of place taken 1851...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estoring the paper to the pocketbook and placing the latter in his coat, Blake turned to look down at the skeleton in the dust. The implications of the notes were clear, and there could be no doubt but that this man had come to the deserted edifice forty-two years before in quest of a newspaper sensation which no one else had been bold enough to attempt. Perhaps no one else had known of his plan - who could tell? But he had never returned to his paper. Had some bravely-suppressed fear risen to overcome him and bring on sudden heart-failure? Blake stooped over the gleaming bones and noted their peculiar state. Some of them were badly scattered, and a few seemed oddly dissolved at the ends. Others were strangely yellowed, with vague suggestions of charring. This charring extended to some of the fragments of clothing. The skull was in a very peculiar state - stained yellow, and with a charred aperture in the top as if some powerful acid had eaten through the solid bone. What had happened to the skeleton during its four decades of silent entombment here Blake could not imagi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fore he realized it, he was looking at the stone again, and letting its curious influence call up a nebulous pageantry in his mind. He saw processions of robed, hooded figures whose outlines were not human, and looked on endless leagues of desert lined with carved, sky-reaching monoliths. He saw towers and walls in nighted depths under the sea, and vortices of space where wisps of black mist floated before thin shimmerings of cold purple haze. And beyond all else he glimpsed an infinite gulf of darkness, where solid and semisolid forms were known only by their windy stirrings, and cloudy patterns of force seemed to superimpose order on chaos and hold forth a key to all the paradoxes and arcana of the worlds we kn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all at once the spell was broken by an access of gnawing, indeterminate panic fear. Blake choked and turned away from the stone, conscious of some formless alien presence close to him and watching him with horrible intentness. He felt entangled with something- something which was not in the stone, but which had looked through it at him- something which would ceaselessly follow him with a cognition that was not physical sight. Plainly, the place was getting on his nerves- as well it might in view of his gruesome find. The light was waning, too, and since he had no illuininant with him he knew he would have to be leaving so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then, in the gathering twilight, that he thought he saw a faint trace of luminosity in the crazily angled stone. He had tried to look away from it, but some obscure compulsion drew his eyes hack. Was there a subtle phosphorescence of radio-activity about the thing? What was it that the dead man 's notes had said concerning a </w:t>
      </w:r>
      <w:r>
        <w:rPr>
          <w:i/>
          <w:iCs/>
          <w:color w:val="000000"/>
          <w:sz w:val="22"/>
          <w:szCs w:val="27"/>
        </w:rPr>
        <w:t>Shining Trapezohedron</w:t>
      </w:r>
      <w:r>
        <w:rPr>
          <w:color w:val="000000"/>
          <w:sz w:val="22"/>
          <w:szCs w:val="27"/>
        </w:rPr>
        <w:t xml:space="preserve">? What, anyway, was this abandoned lair of cosmic evil? What had been done here, and what might still be lurking in the bird-shunned shadows? It seemed now as if an elusive touch of foetor had arisen somewhere close by, though its source was not apparent. Blake seized the cover of the long-open box and snapped it down. It moved easily on its alien hinges, and closed completely over the unmistakably glowing sto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he sharp click of that closing a soft stirring sound seemed to come from the steeple's eternal blackness overhead, beyond the trap-door. Rats, without question- the only living things to reveal their presence in this accursed pile since he had entered it. And yet that stirring in the steeple frightened him horribly, so that he plunged almost wildly down the spiral stairs, across the ghoulish nave, into the vaulted basement, out amidst the gathering dust of the deserted square, and down through the teeming, fear-haunted alleys and avenues of Federal Hill towards the sane central streets and the home-like brick sidewalks of the college distric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uring the days which followed, Blake told no one of his expedition. Instead, he read much in certain books, examined long years of newspaper files downtown, and worked feverishly at the cryptogram in that leather volume from the cobwebbed vestry room. The cipher, he soon saw, was no simple one; and after a long period of endeavour he felt sure that its language could not be English, Latin, Greek, French, Spanish, Italian, or German. Evidently he would have to draw upon the deepest wells of his strange erudi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very evening the old impulse to gaze westwards returned, and he saw the black steeple as of yore amongst the bristling roofs of a distant and half-fabulous world. But now it held a fresh note of terror for him. He knew the heritage of evil lore it masked, and with the knowledge his vision ran riot in queer new ways. The birds of spring were returning, and as he watched their sunset flights he fancied they avoided the gaunt, lone spire as never before. When a flock of them approached it, he thought, they would wheel and scatter in panic confusion- and he could guess at the wild twitterings which failed to reach him across the intervening mil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in June that Blake's diary told of his victory over the cryptogram. The text was, he found, in the dark Aklo language used by certain cults of evil antiquity, and known to him in a halting way through previous researches. The diary is strangely reticent about what Blake deciphered, but he was patently awed and disconcerted by his results. There are references to a Haunter of the Dark awaked by gazing into the Shining Trapezohedron, and insane conjectures about the black gulfs of chaos from which it was called. The being is spoken of as holding all knowledge, and demanding monstrous sacrifices. Some of Blake's entries show fear lest the thing, which he seemed to regard as summoned, stalk abroad; though he adds that the streetlights form a bulwark which cannot be cross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the Shining Trapezohedron he speaks often, calling it a window on all time and space, and tracing its history from the days it was fashioned on dark Yuggoth, before ever the Old Ones brought it to earth. It was treasured and placed in its curious box by the crinoid things of Antarctica, salvaged from their ruins by the serpent-men of Valusia, and peered at aeons later in Lemuria by the first human beings. It crossed strange lands and stranger seas, and sank with Atlantis before a Minoan fisher meshed it in his net and sold it to swarthy merchants from nighted Khem. The Pharaoh Nephren-Ka built around it a temple with a windowless crypt, and did that which caused his name to be stricken from all monuments and records. Then it slept in the ruins of that evil fane which the priests and the new Pharaoh destroyed, till the delver's spade once more brought it forth to curse manki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arly in July the newspapers oddly supplement Blake's entries, though in so brief and casual a way that only the diary has called general attention to their contribution. It appears that a new fear had been growing on Federal Hill since a stranger had entered the dreaded church. The Italians whispered of unaccustomed stirrings and bumpings and scrapings in the dark windowless steeple, and called on their priests to banish an entity which haunted their dreams. Something, they said, was constantly watching at a door to see if it were dark enough to venture forth. Press items mentioned the longstanding local superstitions, but failed to shed much light on the earlier background of the horror. It was obvious that the young reporters of today are no antiquarians. In writing of these things in his diary, Blake expresses a curious kind of remorse, and talks of the duty of burying the Shining Trapezohedron and of banishing what he had evoked by letting daylight into the hideous jutting spire. At the same time, however, he displays the dangerous extent of his fascination, and admits a morbid longing- pervading even his dreams- to visit the accursed tower and gaze again into the cosmic secrets of the glowing sto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something in the </w:t>
      </w:r>
      <w:r>
        <w:rPr>
          <w:i/>
          <w:iCs/>
          <w:color w:val="000000"/>
          <w:sz w:val="22"/>
          <w:szCs w:val="27"/>
        </w:rPr>
        <w:t>Journal</w:t>
      </w:r>
      <w:r>
        <w:rPr>
          <w:color w:val="000000"/>
          <w:sz w:val="22"/>
          <w:szCs w:val="27"/>
        </w:rPr>
        <w:t xml:space="preserve"> on the morning of 17 July threw the diarist into a veritable fever of horror. It was only a variant of the other half-humorous items about the Federal hill restlessness, but to Blake it was somehow very terrible indeed. In the night a thunderstorm had put the city's lighting-system out of commission for a full hour, and in that black interval the Italians had nearly gone mad with fright. Those living near the dreaded church had sworn that the thing in the steeple had taken advantage of the street lamps' absence and gone down into the body of the church, flopping and bumping around in a viscous, altogether dreadful way. Towards the last it had bumped up to the tower, where there were sounds of the shattering of glass. It could go wherever the darkness reached, but light would always send it flee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the current blazed on again there had been a shocking commotion in the tower, for even the feeble liglit trickling through the grime-blackened, louvre-boarded windows was too much for the thing. It had bumped and slithered up into its tenebrous steeple just in time- for a long dose of light would have sent it back into the abyss whence the crazy stranger had called it. During the dark hour praying crowds had clustered round the church in the rain with lighted candles and lamps somehow shielded with folded paper and umbrellas- a guard of light to save the city from the nightmare that stalks in darkness. Once, those nearest the church declared, the outer door had rattled hideous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even this was not the worst. That evening in the </w:t>
      </w:r>
      <w:r>
        <w:rPr>
          <w:i/>
          <w:iCs/>
          <w:color w:val="000000"/>
          <w:sz w:val="22"/>
          <w:szCs w:val="27"/>
        </w:rPr>
        <w:t>Bulletin</w:t>
      </w:r>
      <w:r>
        <w:rPr>
          <w:color w:val="000000"/>
          <w:sz w:val="22"/>
          <w:szCs w:val="27"/>
        </w:rPr>
        <w:t xml:space="preserve"> Blake read of what the reporters had found. Aroused at last to the whimsical news value of the scare, a pair of them had defied the frantic crowds of Italians and crawled into the church through the cellar window after trying the doors in vain. They found the dust of the vestibule and of the spectral nave ploughed up in a singular way, with pits of rotted cushions and satin pew-linings scattered curiously around. There was a bad odour everywhere, and here and there were bits of yellow stain and patches of what looked like charring. Opening the door to the tower, and pausing a moment at the suspicion of a scraping sound above, they found the narrow spiral stairs wiped roughly cle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tower itself a similarly half-swept condition existed. They spoke of the heptagonal stone pillar, the overturned Gothic chairs, and the bizarre plaster images; though strangely enough the metal box and the old mutilated skeleton were not mentioned. What disturbed Blake the most- except for the hints of stains and charring and bad odours- was the final detail that explained the crashing glass. Every one of the tower's lancet windows was broken, and two of them had been darkened in a crude and hurried way by the stuffing of satin pew-linings and cushion-horsehair into the spaces between the slanting exterior louvre-boards. More satin fragments and bunches of horsehair lay scattered around the newly swept floor, as if someone had been interrupted in the act of restoring the tower to the absolute blackness of its tightly curtained day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ellowish stains and charred patches were found on the ladder to the windowless spire, but when a reporter climbed up, opened the horizontally-sliding trap-door and shot a feeble flashlight beam into the black and strangely foetid space, he saw nothing but darkness, and a heterogeneous litter of shapeless fragments near the aperture. The verdict, of course, was charlatanry. Somebody had played a joke on the superstitious hill-dwellers, or else some fanatic had striven to bolster up their fears for their own supposed good. Or perhaps some of the younger and more sophisticated dwellers had staged an elaborate hoax on the outside world. There was an amusing aftermath when the police sent an officer to verify the reports. Three men in succession found ways of evading the assignment, and the fourth went very reluctantly and returned very soon without adding to the account given by the report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is point onwards Blake's diary shows a mounting tide of insidious horror and nervous apprehension. He upbraids himself for not doing something, and speculates wildly on the consequences of another electrical breakdown. It had been verified that on three occasions- during thunderstorms- he telephoned the electric light company in a frantic vein and asked that desperate precautions against a lapse of power be taken. Now and then his entries show concern over the failure of the reporters to find the metal box and stone, and the strangely marred old skeleton, when they explored the shadowy tower room. He assumed that these things had been removed- whither, and by whom or what, he could only guess. But his worst fears concerned himself, and the kind of unholy rapport he felt to exist between his mind and that lurking horror in the distant steeple- that monstrous thing of night which his rashness had called out of the ultimate black spaces. He seemed to feel a constant tugging at his will, and callers of that period remember how he would sit abstractedly at his desk and stare out of the west window at that far-off spire-bristling mound beyond the swirling smoke of the city. His entries dwell monotonously on certain terrible dreams, and of a strengthening of the unholy rapport in his sleep. There is mention of a night when he awakened to find himself fully dressed, outdoors, and headed automatically down College Hill towards the west. Again and again he dwells on the fact that the thing in the steeple knows where to find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eek following 30 July is recalled as the time of Blake's partial breakdown. He did not dress, and ordered all his food by telephone. Visitors remarked the cords he kept near his bed, and he said that sleep-walking had forced him to bind his ankles every night with knots which would probably hold or else waken him with the labour of untying. In his diary he told of the hideous experience which had brought the collapse. After retiring on the night of the 30th, he had suddenly found himself groping about in an almost black space. All he could see were short, faint, horizontal streaks of bluish light, but he could smell an overpowering foetor and hear a curious jumble of soft, furtive sounds above him. Whenever he moved he stumbled over something, and at each noise there would come a sort of answering sound from above- a vague stirring, mixed with the cautious sliding of wood on wo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ce his groping hands encountered a pillar of stone with a vacant top, whilst later he found himself clutching the rungs of a ladder built into the wall, and fumbling his uncertain way upwards towards some region of intenser stench where a hot, searing blast beat down against him. Before his eyes a kaleidoscopic range of phantasmal images played, all of them dissolving at intervals into the picture of a vast, unplumbed abyss of night wherein whirled suns and worlds of an even profounder blackness. He thought of the ancient legends of Ultimate Chaos, at whose centre sprawls the blind idiot god Azathoth, Lord of All Things, encircled by his flopping horde of mindless and amorphous dancers, and lulled by the thin monotonous piping of a demoniac flute held in nameless paw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a sharp report from the outer world broke through his stupor and roused him to the unutterable horror of his position. What it was, he never knew- perhaps it was some belated peal from the fireworks heard all summer on Federal Hill as the dwellers hail their various patron saints, or the saints of their native villages in Italy. In any event he shrieked aloud, dropped frantically from the ladder, and stumbled blindly across the obstructed floor of the almost lightless chamber that encompassed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knew instantly where he was, and plunged recklessly down the narrow spiral staircase, tripping and bruising himself at every turn. There was a nightmare flight through a vast cobwebbed nave whose ghostly arches readied up to realms of leering shadow, a sightless scramble through a littered basement, a climb to regions of air and street lights outside, and a mad racing down a spectral hill of gibbering gables, across a grim, silent city of tall black towers, and up the steep eastward precipice to his own ancient do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regaining consciousness in the morning he found himself lying on his study floor fully dressed. Dirt and cobwebs covered him, and every inch of his body seemed sore and bruised. When he faced the mirror he saw that his hair was badly scorched while a trace of strange evil odour seemed to cling to his upper outer clothing. It was then that his nerves broke down. Thereafter, lounging exhaustedly about in a dressing-gown, he did little but stare from his west window, shiver at the threat of thunder, and make wild entries in his dia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great storm broke just before midnight on 8 August. Lightning struck repeatedly in all parts of the city, and two remarkable fireballs were reported. The rain was torrential, while a constant fusillade of thunder brought sleeplessness to thousands. Blake was utterly frantic in his fear for the lighting system, and tried to telephone the company around 1 A.M. though by that time service had been temporarily cut off in the interests of safety. He recorded everything in his diary- the large, nervous, and often undecipherable, hieroglyplis telling their own story of growing frenzy and despair, and of entries scrawled blindly in the dar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had to keep the house dark in order to see out of the window, and it appears that most of his time was spent at his desk, peering anxiously through the rain across the glistening miles of downtown roofs at the constellation of distant lights marking Federal Hill. Now and then he would fumblingly make an entry in his diary, so that detached phrases such as "The lights must not go"; "It knows where I am"; "I must destroy it"; and "it is calling to me, but perhaps it means no injury this time"; are found scattered down two of the pag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 lights went out all over the city. It happened at 2.12 A.M. according to power-house records, but Blake's diary gives no indication of the time. The entry is merely, "Lights out- God help me." On Federal Hill there were watchers as anxious as he, and rain-soaked knots of men paraded the square and alleys around the evil church with umbrella-shaded candles, electric flashlights, oil lanterns, crucifixes, and obscure charms of the many sorts common to southern Italy. They blessed each flash of lightning, and made cryptical signs of fear with their right hands when a turn in the storm caused the flashes to lessen and finally to cease altogether. A rising wind blew out most of the candles, so that the scene grew threatening dark. Someone roused Father Merluzzo of Spirito Santo Church, and he hastened to the dismal square to pronounce whatever helpful syllables he could. Of the restless and curious sounds in the blackened tower, there could be no doubt whatev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what happened at 2.35 we have the testimony of the priest, a young, intelligent, and well-educated person; of Patrolman William J. Monohan of the Central Station, an officer of the highest reliability who had paused at that part of his beat to inspect the crowd; and of most of the seventy-eight men who had gathered around the church's high bank wall- especially those in the square where the eastward façade was visible. Of course there was nothing which can be proved as being outside the order of Nature. The possible causes of such an event are many. No one can speak with certainty of the obscure chemical processes arising in a vast, ancient, ill-aired, and long-deserted building of heterogeneous contents. Mephitic vapours- spontaneous combustion- pressure of gases born of long decay- any one of numberless phenomena might be responsible. And then, of course, the factor of conscious charlatanry can by no means be excluded. The thing was really quite simple in itself, and covered less than three minutes of actual time. Father Merluzzo, always a precise man, looked at his watch repeated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started with a definite swelling of the dull fumbling sounds inside the black tower. There had for some time been a vague exhalation of strange, evil odours from the church, and this had now become emphatic and offensive. Then at last there was a sound of splintering wood and a large, heavy object crashed down in the yard beneath the frowning easterly façade. The tower was invisible now that the candles would not burn, but as the object neared the ground the people knew that it was the smoke-grimed louvre-boarding of that tower's east wind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mmediately afterwards an utterly unbearable foetor welled forth from the unseen heights, choking and sickening the trembling watchers, and almost prostrating those in the square. At the same time the air trembled with a vibration as of flapping wings, and a sudden east-blowing wind more violent than any previous blast snatched off the hats and wrenched the dripping umbrellas from the crowd. Nothing definite could be seen in the candleless night, though some upward-looking spectators thought they glimpsed a great spreading blur of denser blackness against the inky sky- something like a formless cloud of smoke that shot with meteorlike speed towards the ea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was all. The watchers were half numbed with fright, awe, and discomfort, and scarcely knew what to do, or whether to do anything at all. Not knowing what had happened, they did not relax their vigil; and a moment later they sent up a prayer as a sharp flash of belated lightning, followed by an earsplitting crash of sound, rent the flooded heavens. Half an hour later the rain stopped, and in fifteen minutes more the street lights sprang on again, sending the weary, bedraggled watchers relievedly back to their hom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day's papers gave these matters minor mention in connection with the general storm reports. It seems that the great lightning flash and deafening explosion which followed the Federal Hill occurrence were even more tremendous farther east, where a burst of the singular foetor was likewise noticed. The phenomenon was most marked over College Hill, where the crash awakened all the sleeping inhabitants and led to a bewildered round of speculations. Of those who were already awake only a few saw the anomalous blaze of light near the top of the hill, or noticed the inexplicable upward rush of air which almost stripped the leaves from the trees and blasted the plants in the gardens. It was agreed that the lone, sudden lightning-bolt must have struck somewhere in this neighbourhood, though no trace of its striking could afterwards be found. A youth in the Tau Omega fraternity house thought he saw a grotesque and hideous mass of smoke in the air just as the preliminary flash burst, but his observation has not been verified. All of the few observers, however, agree as to the violent gust from the west and the flood of intolerable stench which preceded the belated stroke, whilst evidence concerning the momentary burned odour after the stroke is equally gener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points were discussed very carefully because of their probable connection with the death of Robert Blake. Students in the Psi Delta house, whose upper rear windows looked into Blake's study, noticed the blurred white face at the westward window on the morning of the ninth, and wondered what was wrong with the expression. When they saw the same face in the same position that evening, they felt worried, and watched for the lights to come up in his apartment. Later they rang the bell of the darkened flat, and finally had a policeman force the do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igid body sat bolt upright at the desk by the window, and when the intruders saw the glassy, bulging eyes, and the marks of stark, convulsive fright on the twisted features, they turned away in sickened dismay. Shortly afterwards the coroner's physician made an examination, and despite the unbroken window reported electrical shock, or nervous tension induced by electrical discharge, as the cause of death. The hideous expression he ignored altogether, deeming it a not improbable result of the profound shock as experienced by a person of such abnormal imagination and unbalanced emotions. He deduced these latter qualities from the books, paintings, and manuscripts found in the apartment, and from the blindly scrawled entries in the diary on the desk. Blake had prolonged his frenzied jottings to the last, and the broken-pointed pencil was found clutched in his spasmodically contracted right h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entries after the failure of the lights were highly disjointed, and legible only in part. From them certain investigators have drawn conclusions differing greatly from the materialistic official verdict, but such speculations have little chance for belief among the conservative. The case of these imaginative theorists has not been helped by the action of superstitious Doctor Dexter, who threw the curious box and angled stone- an object certainly self-luminous as seen in the black windowless steeple where it was found- into the deepest channel of Narragansett Bay. Excessive imagination and neurotic unbalance on Blake's part, aggravated by knowledge of the evil bygone cult whose startling traces he had uncovered, form the dominant interpretation given those final frenzied jottings. These are the entries- or all that can be made of them: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szCs w:val="20"/>
        </w:rPr>
      </w:pPr>
      <w:r>
        <w:rPr>
          <w:color w:val="000000"/>
          <w:sz w:val="22"/>
          <w:szCs w:val="27"/>
        </w:rPr>
        <w:t xml:space="preserve">Lights still out- must be five minutes now. Everything depends on lightning. Yaddith grant it will keep up!... Some influence seems beating through it... Rain and thunder and wind deafen... The thing is taking hold of my mind...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rouble with memory. I see things I never knew before. Other worlds and other galaxies... Dark... The lightning seems dark and the darkness seems light...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t cannot be the real hill and church that I see in the pitch-darkness. Must be retinal impression left by flashes. Heaven grant the Italians are out with their candles if the lightning stop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What am I afraid of? Is it not an avatar of Nyarlathotep, who in antique and shadowy Khem even took the form of man? I remember Yuggoth, and more distant Shaggai, and the ultimate void of the black planet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he long, winging flight through the void... cannot cross the universe of light . . . re-created by the thoughts caught in the Shining Trapezohedron... send it through the horrible abysses of radianc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My name is Blake- Robert Harrison Blake of 620 East Knapp Street, Milwaukee, Wisconsin... I am on this planet...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zathoth have mercy!- the lightning no longer flashes- horrible- I can see everything with a monstrous sense that is not sight- light is dark and dark is light... those people on the hill... guard... candles and charms... their priest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Sense of distance gone -far is near and near is far. No light - no glass - see that steeple - that tower - window - can hear - Roderick Usher - am mad or going mad - the thing is stirring and fumbling in the tower.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am it and it is I - I want to get out... must get out and unify the forces... it knows where I am...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am Robert Blake, but I see the tower in the dark. There is a monstrous odour... senses transfigured... boarding at that tower window cracking and giving way... Iä... ngai... ygg...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tabs>
          <w:tab w:val="clear" w:pos="720"/>
          <w:tab w:val="left" w:pos="10348" w:leader="none"/>
        </w:tabs>
        <w:spacing w:before="0" w:after="0"/>
        <w:ind w:right="720" w:hanging="0"/>
        <w:rPr>
          <w:color w:val="000000"/>
          <w:sz w:val="22"/>
        </w:rPr>
      </w:pPr>
      <w:r>
        <w:rPr>
          <w:color w:val="000000"/>
          <w:sz w:val="22"/>
          <w:szCs w:val="27"/>
        </w:rPr>
        <w:t xml:space="preserve">I see it - coming here - hell-wind - titan blue - black wing - Yog Sothoth save me - the three-lobed burning eye... </w:t>
      </w:r>
    </w:p>
    <w:p>
      <w:pPr>
        <w:pStyle w:val="NormalWeb"/>
        <w:widowControl w:val="false"/>
        <w:tabs>
          <w:tab w:val="clear" w:pos="720"/>
          <w:tab w:val="left" w:pos="10348" w:leader="none"/>
        </w:tabs>
        <w:spacing w:before="0" w:after="0"/>
        <w:ind w:right="720" w:hanging="0"/>
        <w:rPr>
          <w:color w:val="000000"/>
          <w:sz w:val="22"/>
        </w:rPr>
      </w:pPr>
      <w:r>
        <w:rPr>
          <w:color w:val="000000"/>
          <w:sz w:val="22"/>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color w:val="000000"/>
          <w:sz w:val="22"/>
        </w:rPr>
      </w:pPr>
      <w:r>
        <w:rPr>
          <w:color w:val="000000"/>
          <w:sz w:val="22"/>
          <w:szCs w:val="48"/>
        </w:rPr>
        <w:t>The Horror at Red Hook</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t many weeks ago, on a street corner in the village of Pascoag, Rhode Island, a tall, heavily built, and wholesome-looking pedestrian furnished much speculation by a singular lapse of behaviour. He had, it appears, been descending the hill by the road from Chepachet; and encountering the compact section, had turned to his left into the main thoroughfare where several modest business blocks convey a touch of the urban. At this point, without visible provocation, he committed his astonishing lapse; staring queerly for a second at the tallest of the buildings before him, and then, with a series of terrified, hysterical shrieks, breaking into a frantic run which ended in a stumble and fall at the next crossing. Picked up and dusted off by ready hands, he was found to be conscious, organically unhurt, and evidently cured of his sudden nervous attack. He muttered some shamefaced explanations involving a strain he had undergone, and with downcast glance turned back up the Chepachet road, trudging out of sight without once looking behind him. It was a strange incident to befall so large, robust, normal-featured, and capable-looking a man, and the strangeness was not lessened by the remarks of a bystander who had recognised him as the boarder of a well-known dairyman on the outskirts of Chepach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was, it developed, a New York police detective named Thomas F. Malone, now on a long leave of absence under medical treatment after some disproportionately arduous work on a gruesome local case which accident had made dramatic. There had been a collapse of several old brick buildings during a raid in which he had shared, and something about the wholesale loss of life, both of prisoners and of his companions, had peculiarly appalled him. As a result, he had acquired an acute and anomalous horror of any buildings even remotely suggesting the ones which had fallen in, so that in the end mental specialists forbade him the sight of such things for an indefinite period. A police surgeon with relatives in Chepachet had put forward that quaint hamlet of wooden colonial houses as an ideal spot for the psychological convalescence; and thither the sufferer had gone, promising never to venture among the brick-lined streets of larger villages till duly advised by the Woonsocket specialist with whom he was put in touch. This walk to Pascoag for magazines had been a mistake, and the patient had paid in fright, bruises, and humiliation for his disobedi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much the gossips of Chepachet and Pascoag knew; and so much, also, the most learned specialists believed. But Malone had at first told the specialists much more, ceasing only when he saw that utter incredulity was his portion. Thereafter he held his peace, protesting not at all when it was generally agreed that the collapse of certain squalid brick houses in the Red Hook section of Brooklyn, and the consequent death of many brave officers, had unseated his nervous equilibrium. He had worked too hard, all said, it trying to clean up those nests of disorder and violence; certain features were shocking enough, in all conscience, and the unexpected tragedy was the last straw. This was a simple explanation which everyone could understand, and because Malone was not a simple person he perceived that he had better let it suffice. To hint to unimaginative people of a horror beyond all human conception - a horror of houses and blocks and cities leprous and cancerous with evil dragged from elder worlds - would be merely to invite a padded cell instead of a restful rustication, and Malone was a man of sense despite his mysticism. He had the Celt's far vision of weird and hidden things, but the logician's quick eye for the outwardly unconvincing; an amalgam which had led him far afield in the forty-two years of his life, and set him in strange places for a Dublin University man born in a Georgian villa near Phoenix Par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now, as he reviewed the things he had seen and felt and apprehended, Malone was content to keep unshared the secret of what could reduce a dauntless fighter to a quivering neurotic; what could make old brick slums and seas of dark, subtle faces a thing of nightmare and eldritch portent. It would not be the first time his sensations had been forced to bide uninterpreted - for was not his very act of plunging into the polyglot abyss of New York's underworld a freak beyond sensible explanation? What could he tell the prosaic of the antique witcheries and grotesque marvels discernible to sensitive eyes amidst the poison cauldron where all the varied dregs of unwholesome ages mix their venom and perpetuate their obscene terrors? He had seen the hellish green flame of secret wonder in this blatant, evasive welter of outward greed and inward blasphemy, and had smiled gently when all the New-Yorkers he knew scoffed at his experiment in police work. They had been very witty and cynical, deriding his fantastic pursuit of unknowable mysteries and assuring him that in these days New York held nothing but cheapness and vulgarity. One of them had wagered him a heavy sum that he could not - despite many poignant things to his credit in the </w:t>
      </w:r>
      <w:r>
        <w:rPr>
          <w:i/>
          <w:iCs/>
          <w:color w:val="000000"/>
          <w:sz w:val="22"/>
          <w:szCs w:val="27"/>
        </w:rPr>
        <w:t>Dublin Review</w:t>
      </w:r>
      <w:r>
        <w:rPr>
          <w:color w:val="000000"/>
          <w:sz w:val="22"/>
          <w:szCs w:val="27"/>
        </w:rPr>
        <w:t xml:space="preserve"> - even write a truly interesting story of New York low life; and now, looking back, he perceived that cosmic irony had justified the prophet's words while secretly confuting their flippant meaning. The horror, as glimpsed at last, could not make a story - for like the book cited by Poe's Germany authority, '</w:t>
      </w:r>
      <w:r>
        <w:rPr>
          <w:i/>
          <w:iCs/>
          <w:color w:val="000000"/>
          <w:sz w:val="22"/>
          <w:szCs w:val="27"/>
        </w:rPr>
        <w:t>es lässt sich nicht lesen</w:t>
      </w:r>
      <w:r>
        <w:rPr>
          <w:color w:val="000000"/>
          <w:sz w:val="22"/>
          <w:szCs w:val="27"/>
        </w:rPr>
        <w:t xml:space="preserve"> - it does not permit itself to be re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szCs w:val="27"/>
        </w:rPr>
      </w:pPr>
      <w:r>
        <w:rPr>
          <w:color w:val="000000"/>
          <w:sz w:val="22"/>
          <w:szCs w:val="27"/>
        </w:rPr>
        <w:t>II</w:t>
      </w:r>
    </w:p>
    <w:p>
      <w:pPr>
        <w:pStyle w:val="Heading4"/>
        <w:widowControl w:val="false"/>
        <w:spacing w:before="0" w:after="0"/>
        <w:jc w:val="center"/>
        <w:rPr>
          <w:color w:val="000000"/>
          <w:sz w:val="22"/>
          <w:szCs w:val="27"/>
        </w:rPr>
      </w:pPr>
      <w:r>
        <w:rPr>
          <w:color w:val="000000"/>
          <w:sz w:val="22"/>
          <w:szCs w:val="27"/>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o Malone the sense of latent mystery in existence was always present. In youth he had felt the hidden beauty and ecstasy of things, and had been a poet; but poverty and sorrow and exile had turned his gaze in darker directions, and he had thrilled at the imputations of evil in the world around. Daily life had fur him come to be a phantasmagoria of macabre shadow-studies; now glittering and leering with concealed rottenness as in Beardsley's best manner, now hinting terrors behind the commonest shapes and objects as in the subtler and less obvious work of Gustave Doré. He would often regard it as merciful that most persons of high Intelligence jeer at the inmost mysteries; for, he argued, if superior minds were ever placed in fullest contact with the secrets preserved by ancient and lowly cults, the resultant abnormalities would soon not only wreck the world, but threaten the very integrity of the universe. All this reflection was no doubt morbid, but keen logic and a deep sense of humour ably offset it. Malone was satisfied to let his notions remain as half-spied and forbidden visions to be lightly played with; and hysteria came only when duty flung him into a hell of revelation too sudden and insidious to escap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had for some time been detailed to the Butler Street station in Brooklyn when the Red Hook matter came to his notice. Red Hook is a maze of hybrid squalor near the ancient waterfront opposite Governor's Island, with dirty highways climbing the hill from the wharves to that higher ground where the decayed lengths of Clinton and Court Streets lead off toward the Borough Hall. Its houses are mostly of brick, dating from the first quarter to the middle of the nineteenth century, and some of the obscurer alleys and byways have that alluring antique flavour which conventional reading leads us to call 'Dickensian'. The population is a hopeless tangle and enigma; Syrian, Spanish, Italian, and Negro elements impinging upon one another, and fragments of Scandinavian and American belts lying not far distant. It is a babel of sound and filth, and sends out strange cries to answer the lapping oily waves at its grimy piers and the monstrous organ litanies of the harbour whistles. Here long ago a brighter picture dwelt, with clear-eyed mariners on the lower streets and homes of taste and substance where the larger houses line the hill. One can trace the relics of this former happiness in the trim shapes of the buildings, the occasional graceful churches, and the evidences of original art and background in bits of detail here and there - a worn flight of steps, a battered doorway, a wormy pair of decorative columns or pilasters, or a fragment of once green space with bent and rusted iron railing. The houses are generally in solid blocks, and now and then a many-windowed cupola arises to tell of days when the households of captains and ship-owners watched the se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is tangle of material and spiritual putrescence the blasphemies of an hundred dialects assail the sky. Hordes of prowlers reel shouting and singing along the lanes and thoroughfares, occasional furtive hands suddenly extinguish lights and pull down curtains, and swarthy, sin-pitted faces disappear from windows when visitors pick their way through. Policemen despair of order or reform, and seek rather to erect barriers protecting the outside world from the contagion. The clang of the patrol is answered by a kind of spectral silence, and such prisoners as are taken are never communicative. Visible offences are as varied as the local dialects, and run the gamut from the smuggling of rum and prohibited aliens through diverse stages of lawlessness and obscure vice to murder and mutilation in their most abhorrent guises. That these visible affairs are not more frequent is not to the neighbourhood's credit, unless the power of concealment be an art demanding credit. More people enter Red Hook than leave it - or at least, than leave it by the landward side - and those who are not loquacious are the likeliest to lea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szCs w:val="27"/>
        </w:rPr>
      </w:pPr>
      <w:r>
        <w:rPr>
          <w:color w:val="000000"/>
          <w:sz w:val="22"/>
          <w:szCs w:val="27"/>
        </w:rPr>
        <w:t xml:space="preserve">Malone found in this state of things a faint stench of secrets more terrible than any of the sins denounced by citizens and bemoaned by priests and philanthropists. He was conscious, as one who united imagination with scientific knowledge, that modern people under lawless conditions tend uncannily to repeat the darkest instinctive patterns of primitive half-ape savagery in their daily life and ritual observances; and he had often viewed with an anthropologist's shudder the chanting, cursing processions of blear-eyed and pockmarked young men which wound their way along in the dark small hours of morning. One saw groups of these youths incessantly; sometimes in leering vigils on street corners, sometimes in doorways playing eerily on cheap instruments of music, sometimes in stupefied dozes or indecent dialogues around cafeteria tables near Borough Hall, and sometimes in whispering converse around dingy taxicabs drawn up at the high stoops of crumbling and closely shuttered old houses. They chilled and fascinated him more than he dared confess to his associates on the force, for he seemed to see in them some monstrous thread of secret continuity; some fiendish, cryptical, and ancient pattern utterly beyond and below the sordid mass of facts and habits and haunts listed with such conscientious technical care by the police. They must be, he felt inwardly, the heirs of some shocking and primordial tradition; the sharers of debased and broken scraps from cults and ceremonies older than mankind. Their coherence and definiteness suggested it, and it shewed in the singular suspicion of order which lurked beneath their squalid disorder. He had not read in vain such treatises as Miss Murray's Witch-Cult in Western Europe; and knew that up to recent years there had certainly survived among peasants and furtive folk a frightful and clandestine system of assemblies and orgies descended from dark religions antedating the Aryan world, and appearing in popular legends as Black Masses and Witches' Sabbaths. That these hellish vestiges of old Turanian-Asiatic magic and fertility cults were even now wholly dead he could not for a moment suppose, and he frequently wondered how much older and how much blacker than the very worst of the muttered tales some of them might really b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the case of Robert Suydam which took Malone to the heart of things in Red Hook. Suydam was a lettered recluse of ancient Dutch family, possessed originally of barely independent means, and inhabiting the spacious but ill-preserved mansion which his grandfather had built in Flatbush when that village was little more than a pleasant group of colonial cottages surrounding the steepled and ivy-clad Reformed Church with its iron-railed yard of Netherlandish gravestones. In his lonely house, set back from Martense Street amidst a yard of venerable trees, Suydam had read and brooded for some six decades except for a period a generation before, when he had sailed for the old world and remained there out of sight for eight years. He could afford no servants, and would admit but few visitors to his absolute solitude; eschewing close friendships and receiving his rare acquaintances in one of the three ground-floor rooms which he kept in order - a vast, high-ceiled library whose walls were solidly packed with tattered books of ponderous, archaic, and vaguely repellent aspect. The growth of the town and its final absorption in the Brooklyn district had meant nothing to Suydam, and he had come to mean less and less to the town. Elderly people still pointed him out on the streets, but to most of the recent population he was merely a queer, corpulent old fellow whose unkempt white hair, stubbly beard, shiny black clothes, and gold-headed cane earned him an amused glance and nothing more. Malone did not know him by sight till duty called him to the case, but had heard of him indirectly as a really profound authority on mediaeval superstition, and had once idly meant to look up an out-of-print pamphlet of his on the Kabbalah and the Faustus legend, which a friend had quoted from memo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ydam became a case when his distant and only relatives sought court pronouncements on his sanity. Their action seemed sudden to the outside world, but was really undertaken only after prolonged observation and sorrowful debate. It was based on certain odd changes in his speech and habits; wild references to impending wonders, and unaccountable hauntings of disreputable Brooklyn neighbourhoods. He had been growing shabbier and shabbier with the years, and now prowled about like a veritable mendicant; seen occasionally by humiliated friends in subway stations, or loitering on the benches around Borough Hall in conversation with groups of swarthy, evil-looking strangers. When he spoke it was to babble of unlimited powers almost within his grasp, and to repeat with knowing leers such mystical words or names as 'Sephiroth', 'Ashmodai', and 'Samaël'. The court action revealed that he was using up his income and wasting his principal in the purchase of curious tomes imported from London and Paris, and in the maintenance of a squalid basement flat in the Red Hook district where he spent nearly every night, receiving odd delegations of mixed rowdies and foreigners, and apparently conducting some kind of ceremonial service behind the green blinds of secretive windows. Detectives assigned to follow him reported strange cries and chants and prancing of feet filtering out from these nocturnal rites, and shuddered at their peculiar ecstasy and abandon despite the commonness of weird orgies in that sodden section. When, however, the matter came to a hearing, Suydam managed to preserve his liberty. Before the judge his manner grew urbane and reasonable, and he freely admitted the queerness of demeanour and extravagant cast of language into which he had fallen through excessive devotion to study and research. He was, he said, engaged in the investigation of certain details of European tradition which required the closest contact with foreign groups and their songs and folk dances. The notion that any low secret society was preying upon him, as hinted by his relatives, was obviously absurd; and shewed how sadly limited was their understanding of him and his work. Triumphing with his calm explanations, he was suffered to depart unhindered; and the paid detectives of the Suydams, Corlears, and Van Brunts were withdrawn in resigned disgu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here that an alliance of Federal inspectors and police, Malone with them, entered the case. The law had watched the Suydam action with interest, and had in many instances been called upon to aid the private detectives. In this work it developed that Suydam's new associates were among the blackest and most vicious criminals of Red Hook's devious lanes, and that at least a third of them were known and repeated offenders in the matter of thievery, disorder, and the importation of illegal immigrants. Indeed, it would not have been too much to say that the old scholar's particular circle coincided almost perfectly with the worst of the organized cliques which smuggled ashore certain nameless and unclassified Asian dregs wisely turned back by Ellis Island. In the teeming rookeries of Parker Place - since renamed - where Suydam had his basement flat, there had grown up a very unusual colony of unclassified slant-eyed folk who used the Arabic alphabet but were eloquently repudiated by the great mass of Syrians in and around Atlantic Avenue. They could all have been deported for lack of credentials, but legalism is slow-moving, and one does not disturb Red Hook unless publicity forces one t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creatures attended a tumbledown stone church, used Wednesdays as a dance-hall, which reared its Gothic buttresses near the vilest part of the waterfront. It was nominally Catholic; but priests throughout Brooklyn denied the place all standing and authenticity, and policemen agreed with them when they listened to the noises it emitted at night. Malone used to fancy he heard terrible cracked bass notes from a hidden organ far underground when the church stood empty and unlighted, whilst all observers dreaded the shrieking and drumming which accompanied the visible services. Suydam, when questioned, said he thought the ritual was some remnant of Nestorian Christianity tinctured with the Shamanism of Thibet. Most of the people, he conjectured, were of Mongoloid stock, originating somewhere in or near Kurdistan - and Malone could not help recalling that Kurdistan is the land of the Yezidis, last survivors of the Persian devil-worshippers. However this may have been, the stir of the Suydam investigation made it certain that these unauthorised newcomers were flooding Red Hook in increasing numbers; entering through some marine conspiracy unreached by revenue officers and harbour police, overrunning Parker Place and rapidly spreading up the hill, and welcomed with curious fraternalism by the other assorted denizens of the region. Their squat figures and characteristic squinting physiognomies, grotesquely combined with flashy American clothing, appeared more and more numerously among the loafers and nomad gangsters of the Borough Hall section; till at length it was deemed necessary to compute their numbers, ascertain their sources and occupations, and find if possible a way to round them up and deliver them to the proper immigration authorities. To this task Malone was assigned by agreement of Federal and city forces, and as he commenced his canvass of Red Hook he felt poised upon the brink of nameless terrors, with the shabby, unkempt figure of Robert Suydam as arch-fiend and adversa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szCs w:val="27"/>
        </w:rPr>
      </w:pPr>
      <w:r>
        <w:rPr>
          <w:color w:val="000000"/>
          <w:sz w:val="22"/>
          <w:szCs w:val="27"/>
        </w:rPr>
        <w:t>IV</w:t>
      </w:r>
    </w:p>
    <w:p>
      <w:pPr>
        <w:pStyle w:val="Heading4"/>
        <w:widowControl w:val="false"/>
        <w:spacing w:before="0" w:after="0"/>
        <w:jc w:val="center"/>
        <w:rPr>
          <w:color w:val="000000"/>
          <w:sz w:val="22"/>
          <w:szCs w:val="27"/>
        </w:rPr>
      </w:pPr>
      <w:r>
        <w:rPr>
          <w:color w:val="000000"/>
          <w:sz w:val="22"/>
          <w:szCs w:val="27"/>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olice methods are varied and ingenious. Malone, through unostentatious rambles, carefully casual conversations, well-timed offers of hip-pocket liquor, and judicious dialogues with frightened prisoners, learned many isolated facts about the movement whose aspect had become so menacing. The newcomers were indeed Kurds, but of a dialect obscure and puzzling to exact philology. Such of them as worked lived mostly as dock-hands and unlicenced pedlars, though frequently serving in Greek restaurants and tending corner news stands. Most of them, however, had no visible means of support; and were obviously connected with underworld pursuits, of which smuggling and 'bootlegging' were the least indescribable. They had come in steamships, apparently tramp freighters, and had been unloaded by stealth on moonless nights in rowboats which stole under a certain wharf and followed a hidden canal to a secret subterranean pool beneath a house. This wharf, canal, and house Malone could not locate, for the memories of his informants were exceedingly confused, while their speech was to a great extent beyond even the ablest interpreters; nor could he gain any real data on the reasons for their systematic importation. They were reticent about the exact spot from which they had come, and were never sufficiently off guard to reveal the agencies which had sought them out and directed their course. Indeed, they developed something like acute fright when asked the reasons for their presence. Gangsters of other breeds were equally taciturn, and she most that could be gathered was that some god or great priesthood had promised them unheard-of powers and supernatural glories and rulerships in a strange l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attendance of both newcomers and old gangsters at Suydam's closely guarded nocturnal meetings was very regular, and the police soon learned that the erstwhile recluse had leased additional flats to accommodate such guests as knew his password; at last occupying three entire houses and permanently harbouring many of his queer companions. He spent but little time now at his Flatbush home, apparently going and coming only to obtain and return books; and his face and manner had attained an appalling pitch of wildness. Malone twice interviewed him, but was each time brusquely repulsed. He knew nothing, he said, of any mysterious plots or movements; and had no idea how the Kurds could have entered or what they wanted. His business was to study undisturbed the folklore of all the immigrants of the district; a business with which policemen had no legitimate concern. Malone mentioned his admiration for Suydam's old brochure on the Kabbalah and other myths, but the old man's softening was only momentary. He sensed an intrusion, and rebuffed his visitor in no uncertain way; till Malone withdrew disgusted, and turned to other channels of inform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Malone would have unearthed could he have worked continuously on the case, we shall never know. As it was, a stupid conflict between city and Federal authority suspended the investigations for several months, during which the detective was busy with other assignments. But at no time did he lose interest, or fail to stand amazed at what began to happen to Robert Suydam. Just at the time when a wave of kidnappings and disappearances spread its excitement over New York, the unkempt scholar embarked upon a metamorphosis as startling as it was absurd. One day he was seen near Borough Hall with clean-shaved face, well-trimmed hair, and tastefully immaculate attire, and on every day thereafter some obscure improvement was noticed in him. He maintained his new fastidiousness without interruption, added to it an unwonted sparkle of eye and crispness of speech, and began little by little to shed the corpulence which had so long deformed him. Now frequently taken for less than his age, he acquired an elasticity of step and buoyancy of demeanour to match the new tradition, and shewed a curious darkening of the hair which somehow did not suggest dye. As the months passed, he commenced to dress less and less conservatively, and finally astonished his new friends by renovating and redecorating his Flatbush mansion, which he threw open in a series of receptions, summoning all the acquaintances he could remember, and extending a special welcome to the fully forgiven relatives who had so lately sought his restraint. Some attended through curiosity, others through duty; but all were suddenly charmed by the dawning grace and urbanity of the former hermit. He had, he asserted, accomplished most of his allotted work; and having just inherited some property from a half-forgotten European friend, was about to spend his remaining years in a brighter second youth which ease, care, and diet had made possible to him. Less and less was he seen at Red Hook, and more and more did he move in the society to which he was born. Policemen noted a tendency of the gangsters to congregate at the old stone church and dance-hall instead of at the basement flat in Parker Place, though the latter and its recent annexes still overflowed with noxious lif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wo incidents occurred - wide enough apart, but both of intense interest in the case as Malone envisaged it. One was a quiet announcement in the Eagle of Robert Suydam's engagement to Miss Cornelia Gerritsen of Bayside, a young woman of excellent position, and distantly related to the elderly bridegroom-elect; whilst the other was a raid on the dance-hall church by city police, after a report that the face of a kidnapped child had been seen for a second at one of the basement windows. Malone had participated in this raid, and studied the place with much care when inside. Nothing was found - in fact, the building was entirely deserted when visited - but the sensitive Celt was vaguely disturbed by many things about the interior. There were crudely painted panels he did not like - panels which depicted sacred faces with peculiarly worldly and sardonic expressions, and which occasionally took liberties that even a layman's sense of decorum could scarcely countenance. Then, too, he did not relish the Greek inscription on the wall above the pulpit; an ancient incantation which he had once stumbled upon in Dublin college days, and which read, literally translated,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i/>
          <w:iCs/>
          <w:color w:val="000000"/>
          <w:sz w:val="22"/>
          <w:szCs w:val="27"/>
        </w:rPr>
        <w:t>'O friend and companion of night, thou who rejoicest in the baying of dogs and spilt blood, who wanderest in the midst of shades among the tombs, who longest for blood and bringest terror to mortals, Gorgo, Mormo, thousand-faced moon, look favourably on our sacrifices!'</w:t>
      </w:r>
      <w:r>
        <w:rPr>
          <w:color w:val="000000"/>
          <w:sz w:val="22"/>
          <w:szCs w:val="27"/>
        </w:rPr>
        <w:t xml:space="preserv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he read this he shuddered, and thought vaguely of the cracked bass organ notes he fancied he had heard beneath the church on certain nights. He shuddered again at the rust around the rim of a metal basin which stood on the altar, and paused nervously when his nostrils seemed to detect a curious and ghastly stench from somewhere in the neighbourhood. That organ memory haunted him, and he explored the basement with particular assiduity before he left. The place was very hateful to him; yet after all, were the blasphemous panels and inscriptions more than mere crudities perpetrated by the ignora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the time of Suydam's wedding the kidnapping epidemic had become a popular newspaper scandal. Most of the victims were young children of the lowest classes, but the increasing number of disappearances had worked up a sentiment of the strongest fury. Journals clamoured for action from the police, and once more the Butler Street Station sent its men over Red Hook for clues, discoveries, and criminals. Malone was glad to be on the trail again, and took pride in a raid on one of Suydam's Parker Place houses. There, indeed, no stolen child was found, despite the tales of screams and the red sash picked up in the areaway; but the paintings and rough inscriptions on the peeling walls of most of the rooms, and the primitive chemical laboratory in the attic, all helped to convince the detective that he was on the track of something tremendous. The paintings were appalling - hideous monsters of every shape and size, and parodies on human outlines which cannot be described. The writing was in red, and varied from Arabic to Greek, Roman, and Hebrew letters. Malone could not read much of it, but what he did decipher was portentous and cabbalistic enough. One frequently repeated motto was in a Sort of Hebraised Hellenistic Greek, and suggested the most terrible daemon-evocations of the Alexandrian decadence: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HEL · HELOYM · SOTHER · EMMANVEL · SABAOTH · AGLA · TETRAGRAMMATON · AGYROS · OTHEOS · ISCHYROS · ATHANATOS · IEHOVA · VA · ADONAI · SADAY · HOMOVSION · MESSIAS · ESCHEREHEY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ircles and pentagrams loomed on every hand, and told indubitably of the strange beliefs and aspirations of those who dwelt so squalidly here. In the cellar, however, the strangest thing was found - a pile of genuine gold ingots covered carelessly with a piece of burlap, and bearing upon their shining surfaces the same weird hieroglyphics which also adorned the walls. During the raid the police encountered only a passive resistance from the squinting Orientals that swarmed from every door. Finding nothing relevant, they had to leave all as it was; but the precinct captain wrote Suydam a note advising him to look closely to the character of his tenants and protégés in view of the growing public clamou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V</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came the June wedding and the great sensation. Flatbush was gay for the hour about high noon, and pennanted motors thronged the streets near the old Dutch church where an awning stretched from door to highway. No local event ever surpassed the Suydam-Gerritsen nuptials in tone and scale, and the party which escorted bride and groom to the Cunard Pier was, if not exactly the smartest, at least a solid page from the Social Register. At five o'clock adieux were waved, and the ponderous liner edged away from the long pier, slowly turned its nose seaward, discarded its tug, and headed for the widening water spaces that led to old world wonders. By night the outer harbour was cleared, and late passengers watched the stars twinkling above an unpolluted oce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ther the tramp steamer or the scream was first to gain attention, no one can say. Probably they were simultaneous, but it is of no use to calculate. The scream came from the Suydam stateroom, and the sailor who broke down the door could perhaps have told frightful things if he had not forthwith gone completely mad - as it is, he shrieked more loudly than the first victims, and thereafter ran simpering about the vessel till caught and put in irons. The ship's doctor who entered the stateroom and turned on the lights a moment later did not go mad, but told nobody what he saw till afterward, when he corresponded with Malone in Chepachet. It was murder - strangulation - but one need not say that the claw-mark on Mrs. Suydam's throat could not have come from her husband's or any other human hand, or that upon the white wall there flickered for an instant in hateful red a legend which, later copied from memory, seems to have been nothing less than the fearsome Chaldee letters of the word 'LILITH'. One need not mention these things because they vanished so quickly - as for Suydam, one could at least bar others from the room until one knew what to think oneself. The doctor has distinctly assured Malone that he did not see IT. The open porthole, just before he turned on the lights, was clouded for a second with a certain phosphorescence, and for a moment there seemed to echo in the night outside the suggestion of a faint and hellish tittering; but no real outline met the eye. As proof, the doctor points to his continued san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 tramp steamer claimed all attention. A boat put off, and a horde of swart, insolent ruffians in officers' dress swarmed aboard the temporarily halted Cunarder. They wanted Suydam or his body - they had known of his trip, and for certain reasons were sure he would die. The captain's deck was almost a pandemonium; for at the instant, between the doctor's report from the stateroom and the demands of the men from the tramp, not even the wisest and gravest seaman could think what to do. Suddenly the leader of the visiting mariners, an Arab with a hatefully negroid mouth, pulled forth a dirty, crumpled paper and handed it to the captain. It was signed by Robert Suydam, and bore the following odd message.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In case of sudden or unexplained accident or death on my part, please deliver me or my body unquestioningly into the hands of the bearer and his associates. Everything, for me, and perhaps for you, depends on absolute compliance. Explanations can come later - do not fail me now.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ind w:left="720" w:right="720" w:hanging="0"/>
        <w:jc w:val="right"/>
        <w:rPr>
          <w:color w:val="000000"/>
          <w:sz w:val="22"/>
        </w:rPr>
      </w:pPr>
      <w:r>
        <w:rPr>
          <w:color w:val="000000"/>
          <w:sz w:val="22"/>
          <w:szCs w:val="27"/>
        </w:rPr>
        <w:t xml:space="preserve">- ROBERT SUYDAM </w:t>
      </w:r>
    </w:p>
    <w:p>
      <w:pPr>
        <w:pStyle w:val="NormalWeb"/>
        <w:widowControl w:val="false"/>
        <w:spacing w:before="0" w:after="0"/>
        <w:ind w:left="720" w:right="720" w:hanging="0"/>
        <w:jc w:val="right"/>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aptain and doctor looked at each other, and the latter whispered something to the former. Finally they nodded rather helplessly and led the way to the Suydam stateroom. The doctor directed the captain's glance away as he unlocked the door and admitted the strange seamen, nor did he breathe easily till they filed out with their burden after an unaccountably long period of preparation. It was wrapped in bedding from the berths, and the doctor was glad that the outlines were not very revealing. Somehow the men got the thing over the side and away to their tramp steamer without uncovering it. The Cunarder started again, and the doctor and a ship's undertaker sought out the Suydam stateroorn to perform what last services they could. Once more the physician was forced to reticence and even to mendacity, for a hellish thing had happened. When the undertaker asked him why he had drained off all of Mrs. Suydam's blood, he neglected to affirm that he had not done so; nor did he point to the vacant bottle-spaces on the rack, or to the odour in the sink which shewed the hasty disposition of the bottles' original contents. The pockets of those men - if men they were - had bulged damnably when they left the ship. Two hours later, and the world knew by radio all that it ought to know of the horrible affai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V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same June evening, without having heard a word from the sea, Malone was desperately busy among the alleys of Red Hook. A sudden stir seemed to permeate the place, and as if apprised by 'grapevine telegraph' of something singular, the denizens clustered expectantly around the dance-hall church and the houses in Parker Place. Three children had just disappeared - blue-eyed Norwegians from the streets toward Gowanus - and there were rumours of a mob forming among the sturdy Vikings of that section. Malone had for weeks been urging his colleagues to attempt a general cleanup; and at last, moved by conditions more obvious to their common sense than the conjectures of a Dublin dreamer, they had agreed upon a final stroke. The unrest and menace of this evening had been the deciding factor, and just about midnight a raiding party recruited from three stations descended upon Parker Place and its environs. Doors were battered in, stragglers arrested, and candlelighted rooms forced to disgorge unbelievable throngs of mixed foreigners in figured robes, mitres, and other inexplicable devices. Much was lost in the melee, for objects were thrown hastily down unexpected shafts, and betraying odours deadened by the sudden kindling of pungent incense. But spattered blood was everywhere, and Malone shuddered whenever he saw a brazier or altar from which the smoke was still ris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wanted to be in several places at once, and decided on Suydam's basement flat only after a messenger had reported the complete emptiness of the dilapidated dance-hall church. The flat, he thought, must hold some due to a cult of which the occult scholar had so obviously become the centre and leader; and it was with real expectancy that he ransacked the musty rooms, noted their vaguely charnel odour, and examined the curious books, instruments, gold ingots, and glass-stoppered bottles scattered carelessly here and there. Once a lean, black-and-white cat edged between his feet and tripped him, overturning at the same time a beaker half full of a red liquid. The shock was severe, and to this day Malone is not certain of what he saw; but in dreams he still pictures that cat as it scuttled away with certain monstrous alterations and peculiarities. Then came the locked cellar door, and the search for something to break it down. A heavy stool stood near, and its tough seat was more than enough for the antique panels. A crack formed and enlarged, and the whole door gave way - but from the </w:t>
      </w:r>
      <w:r>
        <w:rPr>
          <w:i/>
          <w:iCs/>
          <w:color w:val="000000"/>
          <w:sz w:val="22"/>
          <w:szCs w:val="27"/>
        </w:rPr>
        <w:t>other side</w:t>
      </w:r>
      <w:r>
        <w:rPr>
          <w:color w:val="000000"/>
          <w:sz w:val="22"/>
          <w:szCs w:val="27"/>
        </w:rPr>
        <w:t xml:space="preserve">; whence poured a howling tumult of ice-cold wind with all the stenches of the bottomless pit, and whence reached a sucking force not of earth or heaven, which, coiling sentiently about the paralysed detective, dragged him through the aperture and down unmeasured spaces filled with whispers and wails, and gusts of mocking laught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course it was a dream. All the specialists have told him so, and he has nothing to prove the contrary. Indeed, he would rather have it thus; for then the sight of old brick slums and dark foreign faces would not eat so deeply into his soul. But at the time it was all horribly real, and nothing can ever efface the memory of those nighted crypts, those titan arcades, and those half-formed shapes of hell that strode gigantically in silence holding half-eaten things whose still surviving portions screamed for mercy or laughed with madness. Odours of incense and corruption joined in sickening concert, and the black air was alive with the cloudy, semi-visible bulk of shapeless elemental things with eyes. Somewhere dark sticky water was lapping at onyx piers, and once the shivery tinkle of raucous little bells pealed out to greet the insane titter of a naked phosphorescent thing which swam into sight, scrambled ashore, and climbed up to squat leeringly on a carved golden pedestal in the backgr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venues of limitless night seemed to radiate in every direction, till one might fancy that here lay the root of a contagion destined to sicken and swallow cities, and engulf nations in the foetor of hybrid pestilence. Here cosmic sin had entered, and festered by unhallowed rites had commenced the grinning march of death that was to rot us all to fungous abnormalities too hideous for the grave's holding. Satan here held his Babylonish court, and in the blood of stainless childhood the leprous limbs of phosphorescent Lilith were laved. Incubi and succubae howled praise to Hecate, and headless moon-calves bleated to the Magna Mater. Goats leaped to the sound of thin accursed flutes, and Ægypans chased endlessly after misshapen fauns over rocks twisted like swollen toads. Moloch and Ashtaroth were not absent; for in this quintessence of all damnation the bounds of consciousness were let down, and man's fancy lay open to vistas of every realm of horror and every forbidden dimension that evil had power to mould. The world and Nature were helpless against such assaults from unsealed wells of night, nor could any sign or prayer check the Walpurgis-riot of horror which had come when a sage with the hateful key had stumbled on a horde with the locked and brimming coffer of transmitted daemon-l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ddenly a ray of physical light shot through these phantasms, and Malone heard the sound of oars amidst the blasphemies of things that should be dead. A boat with a lantern in its prow darted into sight, made fast to an iron ring in the slimy stone pier, and vomited forth several dark men bearing a long burden swathed in bedding. They took it to the naked phosphorescent thing on the carved golden pedestal, and the thing tittered and pawed at the bedding. Then they unswathed it, and propped upright before the pedestal the gangrenous corpse of a corpulent old man with stubbly beard and unkempt white hair. The phosphorescent thing tittered again, and the men produced bottles from their pockets and anointed its feet with red, whilst they afterward gave the bottles to the thing to drink fro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at once, from an arcaded avenue leading endlessly away, there came the daemoniac rattle and wheeze of a blasphemous organ, choking and rumbling out the mockeries of hell in a cracked, sardonic bass. In an instant every moving entity was electrified; and forming at once into a ceremonial procession, the nightmare horde slithered away in quest of the sound - goat, satyr, and Ægypan, incubus, succubus and lemur, twisted toad and shapeless elemental, dog-faced howler and silent strutter in darkness - all led by the abominable naked phosphorescent thing that had squatted on the carved golden throne, and that now strode insolently bearing in its arms the glassy-eyed corpse of the corpulent old man. The strange dark men danced in the rear, and the whole column skipped and leaped with Dionysiac fury. Malone staggered after them a few steps, delirious and hazy, and doubtful of his place in this or in any world. Then he turned, faltered, and sank down on the cold damp stone, gasping and shivering as the daemon organ croaked on, and the howling and drumming and tinkling of the mad procession grew fainter and faint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Vaguely he was conscious of chanted horrors and shocking croakings afar off. Now and then a wail or whine of ceremonial devotion would float to him through the black arcade, whilst eventually there rose the dreadful Greek incantation whose text he had read above the pulpit of that dance-hall church.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i/>
          <w:iCs/>
          <w:color w:val="000000"/>
          <w:sz w:val="22"/>
          <w:szCs w:val="27"/>
        </w:rPr>
        <w:t>'O friend and companion of night, thou who rejoicest in the baying of dogs</w:t>
      </w:r>
      <w:r>
        <w:rPr>
          <w:color w:val="000000"/>
          <w:sz w:val="22"/>
          <w:szCs w:val="27"/>
        </w:rPr>
        <w:t xml:space="preserve"> (here a hideous howl bust forth) </w:t>
      </w:r>
      <w:r>
        <w:rPr>
          <w:i/>
          <w:iCs/>
          <w:color w:val="000000"/>
          <w:sz w:val="22"/>
          <w:szCs w:val="27"/>
        </w:rPr>
        <w:t>and spilt blood</w:t>
      </w:r>
      <w:r>
        <w:rPr>
          <w:color w:val="000000"/>
          <w:sz w:val="22"/>
          <w:szCs w:val="27"/>
        </w:rPr>
        <w:t xml:space="preserve"> (here nameless sounds vied with morbid shriekings) </w:t>
      </w:r>
      <w:r>
        <w:rPr>
          <w:i/>
          <w:iCs/>
          <w:color w:val="000000"/>
          <w:sz w:val="22"/>
          <w:szCs w:val="27"/>
        </w:rPr>
        <w:t>who wanderest in the midst of shades among the tombs,</w:t>
      </w:r>
      <w:r>
        <w:rPr>
          <w:color w:val="000000"/>
          <w:sz w:val="22"/>
          <w:szCs w:val="27"/>
        </w:rPr>
        <w:t xml:space="preserve"> (here a whistling sigh occurred) </w:t>
      </w:r>
      <w:r>
        <w:rPr>
          <w:i/>
          <w:iCs/>
          <w:color w:val="000000"/>
          <w:sz w:val="22"/>
          <w:szCs w:val="27"/>
        </w:rPr>
        <w:t>who longest for blood and bringest terror to mortals,</w:t>
      </w:r>
      <w:r>
        <w:rPr>
          <w:color w:val="000000"/>
          <w:sz w:val="22"/>
          <w:szCs w:val="27"/>
        </w:rPr>
        <w:t xml:space="preserve"> (short, sharp cries from myriad throats) </w:t>
      </w:r>
      <w:r>
        <w:rPr>
          <w:i/>
          <w:iCs/>
          <w:color w:val="000000"/>
          <w:sz w:val="22"/>
          <w:szCs w:val="27"/>
        </w:rPr>
        <w:t>Gorgo,</w:t>
      </w:r>
      <w:r>
        <w:rPr>
          <w:color w:val="000000"/>
          <w:sz w:val="22"/>
          <w:szCs w:val="27"/>
        </w:rPr>
        <w:t xml:space="preserve"> (repeated as response) </w:t>
      </w:r>
      <w:r>
        <w:rPr>
          <w:i/>
          <w:iCs/>
          <w:color w:val="000000"/>
          <w:sz w:val="22"/>
          <w:szCs w:val="27"/>
        </w:rPr>
        <w:t>Mormo,</w:t>
      </w:r>
      <w:r>
        <w:rPr>
          <w:color w:val="000000"/>
          <w:sz w:val="22"/>
          <w:szCs w:val="27"/>
        </w:rPr>
        <w:t xml:space="preserve"> (repeated with ecstasy) </w:t>
      </w:r>
      <w:r>
        <w:rPr>
          <w:i/>
          <w:iCs/>
          <w:color w:val="000000"/>
          <w:sz w:val="22"/>
          <w:szCs w:val="27"/>
        </w:rPr>
        <w:t>thousand-faced moon,</w:t>
      </w:r>
      <w:r>
        <w:rPr>
          <w:color w:val="000000"/>
          <w:sz w:val="22"/>
          <w:szCs w:val="27"/>
        </w:rPr>
        <w:t xml:space="preserve"> (sighs and flute notes) </w:t>
      </w:r>
      <w:r>
        <w:rPr>
          <w:i/>
          <w:iCs/>
          <w:color w:val="000000"/>
          <w:sz w:val="22"/>
          <w:szCs w:val="27"/>
        </w:rPr>
        <w:t>look favourably on our sacrifices!'</w:t>
      </w:r>
      <w:r>
        <w:rPr>
          <w:color w:val="000000"/>
          <w:sz w:val="22"/>
          <w:szCs w:val="27"/>
        </w:rPr>
        <w:t xml:space="preserv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chant closed, a general shout went up, and hissing sounds nearly drowned the croaking of the cracked bass organ. Then a gasp as from many throats, and a babel of barked and bleated words - 'Lilith, Great Lilith, behold the Bridegroom!' More cries, a clamour of rioting, and the sharp, clicking footfalls of a running figure. The footfalls approached, and Malone raised himself to his elbow to loo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luminosity of the crypt, lately diminished, had now slightly increased; and in that devil-light there appeared the fleeing form of that which should not flee or feel or breathe - the glassy-eyed, gangrenous corpse of the corpulent old man, now needing no support, but animated by some infernal sorcery of the rite just closed. After it raced the naked, tittering, phosphorescent thing that belonged on the carven pedestal, and still farther behind panted the dark men, and all the dread crew of sentient loathsomenesses. The corpse was gaining on its pursuers, and seemed bent on a definite object, straining with every rotting muscle toward the carved golden pedestal, whose necromantic importance was evidently so great. Another moment and it had reached its goal, whilst the trailing throng laboured on with more frantic speed. But they were too late, for in one final spurt of strength which ripped tendon from tendon and sent its noisome bulk floundering to the floor in a state of jellyish dissolution, the staring corpse which had been Robert Suydam achieved its object and its triumph. The push had been tremendous, but the force had held out; and as the pusher collapsed to a muddy blotch of corruption the pedestal he had pushed tottered, tipped, and finally careened from its onyx base into the thick waters below, sending up a parting gleam of carven gold as it sank heavily to undreamable gulfs of lower Tartarus. In that instant, too, the whole scene of horror faded to nothingness before Malone's eyes; and he fainted amidst a thunderous crash which seemed to blot out all the evil univer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szCs w:val="27"/>
        </w:rPr>
      </w:pPr>
      <w:r>
        <w:rPr>
          <w:color w:val="000000"/>
          <w:sz w:val="22"/>
          <w:szCs w:val="27"/>
        </w:rPr>
        <w:t>VII</w:t>
      </w:r>
    </w:p>
    <w:p>
      <w:pPr>
        <w:pStyle w:val="Heading4"/>
        <w:widowControl w:val="false"/>
        <w:spacing w:before="0" w:after="0"/>
        <w:jc w:val="center"/>
        <w:rPr>
          <w:color w:val="000000"/>
          <w:sz w:val="22"/>
          <w:szCs w:val="27"/>
        </w:rPr>
      </w:pPr>
      <w:r>
        <w:rPr>
          <w:color w:val="000000"/>
          <w:sz w:val="22"/>
          <w:szCs w:val="27"/>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lone's dream, experienced in full before he knew of Suydam's death and transfer at sea, was curiously supplemented by some odd realities of the case; though that is no reason why anyone should believe it. The three old houses in Parker Place, doubtless long rotten with decay in its most insidious form, collapsed without visible cause while half the raiders and most of the prisoners were inside; and of both the greater number were instantly killed. Only in the basements and cellars was there much saving of life, and Malone was lucky to have been deep below the house of Robert Suydam. For he really was there, as no one is disposed to deny. They found him unconscious by the edge of a night-black pool, with a grotesquely horrible jumble of decay and bone, identifiable through dental work as the body of Suydam, a few feet away. The case was plain, for it was hither that the smugglers' underground canal led; and the men who took Suydam from the ship had brought him home. They themselves were never found, or at least never identified; and the ship's doctor is not yet satisfied with the simple certitudes of the poli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ydam was evidently a leader in extensive man-smuggling operations, for the canal to his house was but one of several subterranean channels and tunnels in the neighbourhood. There was a tunnel from this house to a crypt beneath the dance-hall church; a crypt accessible from the church only through a narrow secret passage in the north wall, and in whose chambers some singular and terrible things were discovered. The croaking organ was there, as well as a vast arched chapel with wooden benches and a strangely figured altar. The walls were lined with small cells, in seventeen of which - hideous to relate - solitary prisoners in a state of complete idiocy were found chained, including four mothers with infants of disturbingly strange appearance. These infants died soon after exposure to the light; a circumstance which the doctors thought rather merciful. Nobody but Malone, among those who inspected them, remembered the sombre question of old Delrio: 'An sint unquam daemones incubi et succubae, et an ex tali congressu proles nasci quea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fore the canals were filled up they were thoroughly dredged, and yielded forth a sensational array of sawed and split bones of all sizes. The kidnapping epidemic, very clearly, had been traced home; though only two of the surviving prisoners could by any legal thread be connected with it. These men are now in prison, since they failed of conviction as accessories in the actual murders. The carved golden pedestal or throne so often mentioned by Malone as of primary occult importance was never brought to light, though at one place under the Suydam house the canal was observed to sink into a well too deep for dredging. It was choked up at the mouth and cemented over when the cellars of the new houses were made, but Malone often speculates on what lies beneath. The police, satisfied that they had shattered a dangerous gang of maniacs and man-smugglers, turned over to the Federal authorities the unconvicted Kurds, who befure their deportation were conclusively found to belong to the Yezidi clan of devil-worshippers. The tramp ship and its crew remain an elusive mystery. though cynical detectives are once more ready to combat its smugging and rum-running ventures. Malone thinks these detectives shew a sadly limited perspective in their lack of wonder at the myriad unexplainable details, and the suggestive obscurity of the whole case; though he is just as critical of the newspapers, which saw only a morbid sensation and gloated over a minor sadist cult which they might have proclaimed a horror from the universe's very heart. But he is content to rest silent in Chepachet, calming his nervous system and praying that time may gradually transfer his terrible experience from the realm of present reality to that of picturesque and semi-mythical remote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obert Suydam sleeps beside his bride in Greenwood Cemetery. No funeral was held over the strangely released bones, and relatives are grateful for the swift oblivion which overtook the case as a whole. The scholar's connexion with the Red Hook horrors, indeed, was never emblazoned by legal proof; since his death forestalled the inquiry he would otherwise have faced. His own end is not much mentioned, and the Suydams hope that posterity may recall him only as a gentle recluse who dabbled in harmless magic and folkl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for Red Hook - it is always the same. Suydam came and went; a terror gathered and faded; but the evil spirit of darkness and squalor broods on amongst the mongrels in the old brick houses, and prowling bands still parade on unknown errands past windows where lights and twisted faces unaccountably appear and disappear. Age-old horror is a hydra with a thousand heads, and the cults of darkness are rooted in blasphemies deeper than the well of Democritus, The soul of the beast is omnipresent and triumphant, and Red Hook's legions of blear-eyed, pockmarked youths still chant and curse and howl as they file from abyss to abyss, none knows whence or whither, pushed on by blind laws of biology which they may never understand. As of old, more people enter Red Hook than leave it on the landward side, and there are already rumours of new canals running underground to certain centres of traffic in liquor and less mentionable th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dance-hall church is now mostly a dance-hall, and queer faces have appeared at night at the windows. Lately a policeman expressed the belief that the filled-up crypt has been dug out again, and for no simply explainable purpose. Who are we to combat poisons older than history and mankind? Apes danced in Asia to those horrors, and the cancer lurks secure and spreading where furtiveness hides in rows of decaying bric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lone does not shudder without cause - for only the other day an officer overheard a swarthy squinting hag teaching a small child some whispered patois in the shadow of an areaway. He listened, and thought it very strange when he heard her repeat over and over again,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ind w:right="720" w:hanging="0"/>
        <w:rPr>
          <w:color w:val="000000"/>
          <w:sz w:val="22"/>
        </w:rPr>
      </w:pPr>
      <w:r>
        <w:rPr>
          <w:i/>
          <w:iCs/>
          <w:color w:val="000000"/>
          <w:sz w:val="22"/>
          <w:szCs w:val="27"/>
        </w:rPr>
        <w:t>'O friend and companion of night, thou who rejoicest in the baying of dogs and spilt blood, who wanderest in the midst of shades among the tombs, who longest for blood and bringest terror to mortals, Gorgo, Mormo, thousand-faced moon, look favourably on our sacrifices!'</w:t>
      </w:r>
      <w:r>
        <w:rPr>
          <w:color w:val="000000"/>
          <w:sz w:val="22"/>
          <w:szCs w:val="27"/>
        </w:rPr>
        <w:t xml:space="preserve"> </w:t>
      </w:r>
    </w:p>
    <w:p>
      <w:pPr>
        <w:pStyle w:val="NormalWeb"/>
        <w:widowControl w:val="false"/>
        <w:tabs>
          <w:tab w:val="clear" w:pos="720"/>
          <w:tab w:val="left" w:pos="10348" w:leader="none"/>
        </w:tabs>
        <w:spacing w:before="0" w:after="0"/>
        <w:ind w:right="720" w:hanging="0"/>
        <w:rPr>
          <w:color w:val="000000"/>
          <w:sz w:val="22"/>
        </w:rPr>
      </w:pPr>
      <w:r>
        <w:rPr>
          <w:color w:val="000000"/>
          <w:sz w:val="22"/>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rPr>
          <w:rFonts w:ascii="Times New Roman" w:hAnsi="Times New Roman" w:cs="Times New Roman"/>
          <w:color w:val="000000"/>
          <w:sz w:val="22"/>
          <w:szCs w:val="27"/>
        </w:rPr>
      </w:pPr>
      <w:r>
        <w:rPr>
          <w:rFonts w:cs="Times New Roman" w:ascii="Times New Roman" w:hAnsi="Times New Roman"/>
          <w:color w:val="000000"/>
          <w:sz w:val="22"/>
          <w:szCs w:val="27"/>
        </w:rPr>
        <w:t>---------------------------------------------------------------------------------------------------------------------------------------------------</w:t>
      </w:r>
    </w:p>
    <w:sectPr>
      <w:footerReference w:type="default" r:id="rId2"/>
      <w:type w:val="nextPage"/>
      <w:pgSz w:w="11906" w:h="16838"/>
      <w:pgMar w:left="567" w:right="567" w:gutter="0" w:header="0" w:top="567" w:footer="567" w:bottom="623"/>
      <w:pgBorders w:display="allPages" w:offsetFrom="text">
        <w:top w:val="single" w:sz="4" w:space="4" w:color="000000"/>
        <w:left w:val="single" w:sz="4" w:space="4" w:color="000000"/>
        <w:bottom w:val="single" w:sz="4" w:space="4" w:color="000000"/>
        <w:right w:val="single" w:sz="4" w:space="4" w:color="000000"/>
      </w:pgBorders>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0</w:t>
                    </w:r>
                    <w:r>
                      <w:rPr>
                        <w:rStyle w:val="PageNumber"/>
                        <w:sz w:val="20"/>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000000"/>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FFFFFF"/>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FFFFFF"/>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FFFFFF"/>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basedOn w:val="DefaultParagraphFont"/>
    <w:qFormat/>
    <w:rPr>
      <w:i/>
      <w:i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FFFFFF"/>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45:00Z</dcterms:created>
  <dc:creator>Tano</dc:creator>
  <dc:description/>
  <dc:language>en-US</dc:language>
  <cp:lastModifiedBy>Tano</cp:lastModifiedBy>
  <dcterms:modified xsi:type="dcterms:W3CDTF">2005-12-20T10:46:00Z</dcterms:modified>
  <cp:revision>4</cp:revision>
  <dc:subject/>
  <dc:title>Azathoth</dc:title>
</cp:coreProperties>
</file>